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ecilia-Heavy;Times New Roman" w:hAnsi="Caecilia-Heavy;Times New Roman" w:cs="Caecilia-Heavy;Times New Roman"/>
          <w:b/>
          <w:b/>
          <w:bCs/>
          <w:sz w:val="21"/>
          <w:szCs w:val="21"/>
        </w:rPr>
      </w:pPr>
      <w:r>
        <w:rPr>
          <w:rFonts w:cs="Caecilia-Heavy;Times New Roman" w:ascii="Caecilia-Heavy;Times New Roman" w:hAnsi="Caecilia-Heavy;Times New Roman"/>
          <w:b/>
          <w:bCs/>
          <w:sz w:val="21"/>
          <w:szCs w:val="21"/>
        </w:rPr>
        <w:t>4.2. P&amp;A darba veids</w:t>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4.2.1. P&amp;A darba veidu sadalījums</w:t>
      </w:r>
    </w:p>
    <w:p>
      <w:pPr>
        <w:pStyle w:val="Normal"/>
        <w:autoSpaceDE w:val="false"/>
        <w:jc w:val="both"/>
        <w:rPr/>
      </w:pPr>
      <w:r>
        <w:rPr>
          <w:rFonts w:cs="Caecilia-Roman;Times New Roman" w:ascii="Caecilia-Roman;Times New Roman" w:hAnsi="Caecilia-Roman;Times New Roman"/>
          <w:sz w:val="17"/>
          <w:szCs w:val="17"/>
        </w:rPr>
        <w:t>238. P&amp;A darba dalījumu pa tā veidiem šobrīd iesaka izmantot visos četros nacionālajos darbības sektoros. Parasti P&amp;A vienkāršāk ir sadalīt dabas zinātnēs un inženierzinātnēs (DZI) nekā sociālajās un humanitārajās zinātnēs (SHZ). Starptautiska līmeņa salīdzināšanai sadalījums ir jāveic tikai pa aktuālajiem izdevumiem. To var veikt projektu līmenī, bet dažus P&amp;A projektus iespējams ir jāiedala sīkāk pa darbībā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4.2.2. Sadalījuma uzskaitījums</w:t>
      </w:r>
    </w:p>
    <w:p>
      <w:pPr>
        <w:pStyle w:val="Normal"/>
        <w:autoSpaceDE w:val="false"/>
        <w:jc w:val="both"/>
        <w:rPr/>
      </w:pPr>
      <w:r>
        <w:rPr>
          <w:rFonts w:cs="Caecilia-Roman;Times New Roman" w:ascii="Caecilia-Roman;Times New Roman" w:hAnsi="Caecilia-Roman;Times New Roman"/>
          <w:sz w:val="17"/>
          <w:szCs w:val="17"/>
        </w:rPr>
        <w:t>239. P&amp;A darbs iedalāms trīs jomā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Fundamentālie pētījum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Rūpnieciskie pētījum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Eksperimentālās izstrādnes.</w:t>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Fundamentālie pētījumi</w:t>
      </w:r>
    </w:p>
    <w:p>
      <w:pPr>
        <w:pStyle w:val="Normal"/>
        <w:autoSpaceDE w:val="false"/>
        <w:jc w:val="both"/>
        <w:rPr>
          <w:rFonts w:ascii="Caecilia-Heavy;Times New Roman" w:hAnsi="Caecilia-Heavy;Times New Roman" w:cs="Caecilia-Heavy;Times New Roman"/>
          <w:sz w:val="20"/>
          <w:szCs w:val="20"/>
        </w:rPr>
      </w:pPr>
      <w:r>
        <w:rPr>
          <w:rFonts w:cs="Caecilia-Roman;Times New Roman" w:ascii="Caecilia-Roman;Times New Roman" w:hAnsi="Caecilia-Roman;Times New Roman"/>
          <w:sz w:val="17"/>
          <w:szCs w:val="17"/>
        </w:rPr>
        <w:t>240. Fundamentālie pētījumi ir eksperimentāls vai teorētisks darbs, kuru galvenokārt veic, lai iegūtu jaunas zināšanas par dažādām parādībām un novērojumu rezultātiem bez konkrēta iegūto zināšanu pielietojuma mērķ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41. Fundamentālie pētījumi analizē īpašības, struktūras un saistības ar mērķi noformulēt un pārbaudīt hipotēzes, teorijas vai likumus. Frāze „bez konkrēta iegūto zināšanu pielietojuma mērķa” fundamentālo pētījumu definīcijā ir būtiska, jo pētījuma veicējs var nezināt par faktisko pielietojumu, kad veic pētījumu vai aizpilda pētījuma anketas. Fundamentālo pētījumu rezultāti parasti netiek pārdoti, bet tie tiek publicēti zinātniskos žurnālos vai izplatīti ieinteresētu kolēģu starpā. Dažkārt fundamentālos pētījumus var „klasificēt” kā drošības pētījumu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42. Fundamentālajos pētījumos zinātniekiem pašiem ir iespēja noteikt mērķus. Šādus pētījumus parasti veic augstākās izglītības sektorā un zināmā mērā arī valsts sektorā. Fundamentālie pētījumi var būt orientēti vai vērsti uz vispārējām un plašām jomām ar skaidru mērķi nākotnē rezultātus izmantot ļoti plaši. Viens piemērs ir publiskais nanotehnoloģiju programmu pētījums, kuru ir izlēmušas veikt dažas valstis.</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r>
        <w:br w:type="page"/>
      </w:r>
    </w:p>
    <w:p>
      <w:pPr>
        <w:pStyle w:val="Normal"/>
        <w:autoSpaceDE w:val="false"/>
        <w:jc w:val="both"/>
        <w:rPr>
          <w:rFonts w:ascii="Caecilia-Italic;Times New Roman" w:hAnsi="Caecilia-Italic;Times New Roman" w:cs="Caecilia-Italic;Times New Roman"/>
          <w:sz w:val="17"/>
          <w:szCs w:val="17"/>
        </w:rPr>
      </w:pPr>
      <w:r>
        <w:rPr>
          <w:rFonts w:cs="Caecilia-Roman;Times New Roman" w:ascii="Caecilia-Roman;Times New Roman" w:hAnsi="Caecilia-Roman;Times New Roman"/>
          <w:sz w:val="17"/>
          <w:szCs w:val="17"/>
        </w:rPr>
        <w:t xml:space="preserve">Fundamentālos pētījumus privātajā sektorā var veikt arī uzņēmumi ar mērķi sagatavoties nākošās paaudzes tehnoloģijām. Piemērs šāda veida pētījumiem ir pētījums par kurināmā elementa akumulatoriem. Šāds pētījums ir fundamentāls atbilstīgi augstāk minētajai definīcijai, jo tam nav </w:t>
      </w:r>
      <w:r>
        <w:rPr>
          <w:rFonts w:cs="Caecilia-Roman;Times New Roman" w:ascii="Caecilia-Roman;Times New Roman" w:hAnsi="Caecilia-Roman;Times New Roman"/>
          <w:i/>
          <w:iCs/>
          <w:sz w:val="17"/>
          <w:szCs w:val="17"/>
        </w:rPr>
        <w:t>konkrēta</w:t>
      </w:r>
      <w:r>
        <w:rPr>
          <w:rFonts w:cs="Caecilia-Roman;Times New Roman" w:ascii="Caecilia-Roman;Times New Roman" w:hAnsi="Caecilia-Roman;Times New Roman"/>
          <w:sz w:val="17"/>
          <w:szCs w:val="17"/>
        </w:rPr>
        <w:t xml:space="preserve"> iegūto zināšanu pielietojuma mērķa. </w:t>
      </w:r>
      <w:r>
        <w:rPr>
          <w:rFonts w:cs="Caecilia-Italic;Times New Roman" w:ascii="Caecilia-Italic;Times New Roman" w:hAnsi="Caecilia-Italic;Times New Roman"/>
          <w:i/>
          <w:iCs/>
          <w:sz w:val="17"/>
          <w:szCs w:val="17"/>
        </w:rPr>
        <w:t>Frascati</w:t>
      </w:r>
      <w:r>
        <w:rPr>
          <w:rFonts w:cs="Caecilia-Italic;Times New Roman" w:ascii="Caecilia-Italic;Times New Roman" w:hAnsi="Caecilia-Italic;Times New Roman"/>
          <w:sz w:val="17"/>
          <w:szCs w:val="17"/>
        </w:rPr>
        <w:t xml:space="preserve"> rokasgrāmatā tas ir definēts kā „fundamentālais pētījums ar ievirz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43. Fundamentālo pētījumu ar ievirzi no vienkārša fundamentāla pētījuma var atšķirt pēc šādām pazīmēm:</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Vienkāršu fundamentālo pētījumu veic, lai papildinātu zināšanas, nemeklējot ilgtermiņa ekonomiskos vai sociālos ieguvumus, nemēģinot izmantot rezultātus praktisku problēmu risināšanai vai nenododot rezultātus sektoriem, kas ir atbildīgi par to izmantošanu.</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Fundamentālus pētījumus ar ievirzi veic sagaidot, ka to rezultātā tiks iegūta plaša zināšanu bāze, kura varētu veidot pamatu risinājumam esošajām, gaidāmajām, faktiskajām vai nākotnes problēmām vai iespējām.</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244. Atsevišķi fundamentālie pētījumi ar ievirzi var sniegt zināmu palīdzību, ja ir jāidentificē „stratēģiski pētījumi” - plašs jēdziens, kas bieži tiek izmantots lēmumu pieņemšan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Roman;Times New Roman" w:hAnsi="Caecilia-Roman;Times New Roman" w:cs="Caecilia-Roman;Times New Roman"/>
          <w:sz w:val="20"/>
          <w:szCs w:val="20"/>
        </w:rPr>
      </w:pPr>
      <w:r>
        <w:rPr>
          <w:rFonts w:cs="Caecilia-Italic;Times New Roman" w:ascii="Caecilia-Italic;Times New Roman" w:hAnsi="Caecilia-Italic;Times New Roman"/>
          <w:i/>
          <w:iCs/>
          <w:sz w:val="19"/>
          <w:szCs w:val="19"/>
        </w:rPr>
        <w:t>Rūpnieciskie pētījum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Rūpnieciskie pētījumi arī ir oriģināli pētījumi jaunu zināšanu ieguvei. Taču šiem pētījumiem galvenokārt ir praktisks mērķis vai uzdevums.</w:t>
      </w:r>
    </w:p>
    <w:p>
      <w:pPr>
        <w:pStyle w:val="Normal"/>
        <w:autoSpaceDE w:val="false"/>
        <w:jc w:val="both"/>
        <w:rPr>
          <w:rFonts w:ascii="Caecilia-Roman;Times New Roman" w:hAnsi="Caecilia-Roman;Times New Roman" w:cs="Caecilia-Roman;Times New Roman"/>
          <w:sz w:val="20"/>
          <w:szCs w:val="20"/>
        </w:rPr>
      </w:pPr>
      <w:r>
        <w:rPr>
          <w:rFonts w:cs="Caecilia-Roman;Times New Roman" w:ascii="Caecilia-Roman;Times New Roman" w:hAnsi="Caecilia-Roman;Times New Roman"/>
          <w:sz w:val="20"/>
          <w:szCs w:val="20"/>
        </w:rPr>
      </w:r>
    </w:p>
    <w:p>
      <w:pPr>
        <w:pStyle w:val="Normal"/>
        <w:autoSpaceDE w:val="false"/>
        <w:jc w:val="both"/>
        <w:rPr/>
      </w:pPr>
      <w:r>
        <w:rPr>
          <w:rFonts w:cs="Caecilia-Roman;Times New Roman" w:ascii="Caecilia-Roman;Times New Roman" w:hAnsi="Caecilia-Roman;Times New Roman"/>
          <w:sz w:val="17"/>
          <w:szCs w:val="17"/>
        </w:rPr>
        <w:t>246. Rūpnieciskos pētījumus veic, lai noteiktu iespējamos pielietojumus fundamentālo pētījumu atklājumiem vai noteiktu jaunas metodes vai ceļus specifisku un iepriekš noteiktu mērķu sasniegšanai. Tie ietver pieejamo zināšanu izvērtēšanu un paplašināšanu, lai risinātu konkrētas problēmas. Uzņēmējdarbības sektorā atšķirība starp fundamentālajiem un rūpnieciskajiem pētījumiem ir nosakāma pēc tā, ka rūpnieciskajos pētījumos bieži tiek veidots jauns projekts, lai pētītu daudzsološus fundamentālo pētījumu programmas rezultātus.</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47. Rūpniecisko pētījumu rezultāti ir paredzēti galvenokārt vienam produktam, darbībai, metodei vai sistēmai vai ierobežotam to skaitam. Rūpnieciskie pētījumi piešķir idejām praktisku formu. Ar zināšanām vai informāciju, kas tajos tiek iegūta, bieži iepazīstina pārējos, taču tās mēdz paturēt arī noslēpumā.</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48. Ir atzīts, ka rūpniecisko pētījumu var raksturot kā stratēģisko pētījumu, taču rekomendācija nav sagatavota, jo dalībvalstīs trūkst vienotas pieejas attiecībā uz šo pētījumu atsevišķu izdalīšanu.</w:t>
      </w:r>
      <w:r>
        <w:br w:type="page"/>
      </w:r>
    </w:p>
    <w:p>
      <w:pPr>
        <w:pStyle w:val="Normal"/>
        <w:autoSpaceDE w:val="false"/>
        <w:jc w:val="both"/>
        <w:rPr>
          <w:rFonts w:ascii="Caecilia-Italic;Times New Roman" w:hAnsi="Caecilia-Italic;Times New Roman" w:cs="Caecilia-Italic;Times New Roman"/>
          <w:i/>
          <w:i/>
          <w:iCs/>
          <w:sz w:val="19"/>
          <w:szCs w:val="19"/>
        </w:rPr>
      </w:pPr>
      <w:r>
        <w:rPr>
          <w:rFonts w:cs="Caecilia-Italic;Times New Roman" w:ascii="Caecilia-Italic;Times New Roman" w:hAnsi="Caecilia-Italic;Times New Roman"/>
          <w:i/>
          <w:iCs/>
          <w:sz w:val="19"/>
          <w:szCs w:val="19"/>
        </w:rPr>
        <w:t>Eksperimentālās izstrādnes</w:t>
      </w:r>
    </w:p>
    <w:p>
      <w:pPr>
        <w:pStyle w:val="Normal"/>
        <w:autoSpaceDE w:val="false"/>
        <w:jc w:val="both"/>
        <w:rPr>
          <w:rFonts w:ascii="Caecilia-Italic;Times New Roman" w:hAnsi="Caecilia-Italic;Times New Roman" w:cs="Caecilia-Italic;Times New Roman"/>
          <w:sz w:val="20"/>
          <w:szCs w:val="20"/>
        </w:rPr>
      </w:pPr>
      <w:r>
        <w:rPr>
          <w:rFonts w:cs="Caecilia-Roman;Times New Roman" w:ascii="Caecilia-Roman;Times New Roman" w:hAnsi="Caecilia-Roman;Times New Roman"/>
          <w:sz w:val="17"/>
          <w:szCs w:val="17"/>
        </w:rPr>
        <w:t>249.Eksperimentālās izstrādnes ir sistemātisks darbs, kuru veic, izmantojot zināšanas, kas iegūtas zinātniskos pētījumos un praktiskās darbības pieredzē, lai ražotu jaunus materiālus, produktus vai iekārtas, ieviestu jaunus procesus, sistēmas un pakalpojumus, vai arī, lai būtiski pilnveidotu jau saražotos vai ieviesto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50. Sociālajās zinātnēs eksperimentālās izstrādnes var definēt kā pētījumos iegūto zināšanu nodošanu darbības programmām, ieskaitot demonstrācijas projektus, kas tiek veikti testēšanas un novērtēšanas nolūkos. Šai kategorijai humanitārajās zinātnēs ir neliela nozīme vai vispār nav nozīme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rFonts w:ascii="Caecilia-BoldItalic;Times New Roman" w:hAnsi="Caecilia-BoldItalic;Times New Roman" w:cs="Caecilia-BoldItalic;Times New Roman"/>
          <w:b/>
          <w:b/>
          <w:bCs/>
          <w:i/>
          <w:i/>
          <w:iCs/>
          <w:sz w:val="20"/>
          <w:szCs w:val="20"/>
        </w:rPr>
      </w:pPr>
      <w:r>
        <w:rPr>
          <w:rFonts w:cs="Caecilia-BoldItalic;Times New Roman" w:ascii="Caecilia-BoldItalic;Times New Roman" w:hAnsi="Caecilia-BoldItalic;Times New Roman"/>
          <w:b/>
          <w:bCs/>
          <w:i/>
          <w:iCs/>
          <w:sz w:val="20"/>
          <w:szCs w:val="20"/>
        </w:rPr>
        <w:t>4.2.3. Kritēriji P&amp;A darba veidu atšķiršana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251. Ar šīm kategorijām ir saistītas daudzas konceptuālas un operatīvas problēmas. Tām piemīt secība un sadaļas, kas reālajā dzīvē ir reti sastopamas. Visus trīs P&amp;A darba veidus dažkārt veic vienā un tajā pašā centrā pamatā viens un tas pats personāls. Pie tam projektu laikā izmantotie P&amp;A darba veidi var mainīties. Kad P&amp;A projekts ir rūpniecisko pētījumu / eksperimentālās izstrādnes fāzē, piemēram, var rasties nepieciešamība pēc naudas līdzekļiem par papildus eksperimentālo vai teorētisko darbu, lai iegūtu vairāk zināšanu par attiecīgo parādību pamatā esošajiem faktoriem, pirms darbs tiek turpināts tālāk. Pie tam daži pētniecības projekti var patiešām attiekties uz vairākām kategorijām. Piemēram, mainīgo faktoru pētījums, kas ietekmē bērnu izglītības sasniegumus dažādās sociālajās un etniskajās grupās var ietvert sevī gan fundamentālos, gan rūpnieciskos pētījumu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52. Turpmākie piemēri parāda vispārējās atšķirības starp fundamentālajiem un rūpnieciskajiem pētījumiem dabas un inženierzinātnēs un sociālajās un humanitārajās zinātnēs.</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 xml:space="preserve">253. Dabas un inženierzinātņu piemēri: </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Noteikta veida polimerizācijas reakciju pētījums dažādos apstākļos, produktu un to ķīmisko un fizikālo īpašību izmaiņu pētījums ir fundamentāls pētījums. Mēģinājums optimizēt vienu no šādām reakcijām attiecībā uz polimēru ražošanu ar noteiktām fizikālajām vai mehāniskajām īpašībām (noteikta pielietojuma atrašana) ir praktiskais pētījums. Eksperimentālā izstrādne šādā gadījumā ir procesa „uzlabošana”, kas veikta laboratorijā, un iespējamo polimēru ražošanas metožu, kā arī no tiem izgatavojamo produktu izpēte un novērtēšana.</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r>
        <w:br w:type="page"/>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ētījums par kristāla spēju absorbēt elektromagnētisko starojumu, lai iegūtu informāciju par tā elektronu spektra struktūru, ir fundamentāls pētījums. Pētījums par šī materiāla spēju absorbēt elektromagnētisko starojumu pie dažādiem mainīgiem apstākļiem (piemēram, temperatūra, piejaukumi, koncentrācija, utt.), lai noteiktu starojuma īpašības (jutīgums, ātrums, utt.), ir rūpniecisks pētījums. Iekārtas sagatavošana, izmantojot šo materiālu, lai iegūtu labākus starojuma uztvērējus nekā jau esošie (ņemot vērā spektra joslu), ir eksperimentāla izstrādne.</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Aminoskābes struktūras noteikšana antivielu molekulā ir fundamentāls pētījums. Pētījumi, kas veikti, lai izpētītu dažādu slimību antivielas, ir rūpnieciskie pētījumi. Eksperimentāla izstrādne šādā gadījumā ir metodes izstrāde noteiktas slimības antivielas sintezēšanai, izmantojot zināšanas par tās struktūru, un klīniskie sintezētās antivielas testi pacientiem, kas ir piekrituši izmēģināt eksperimentālu ārstēšanas metod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54. Sociālo un humanitāro zinātņu piemēr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Teorētisks pētījums par faktoriem, kas nosaka reģionālās atšķirības ekonomiskajā izaugsmē, ir fundamentāls pētījums; taču, ja šāds pētījums tiek veikts valdības politikas izstrādei, tas ir rūpniecisks pētījums. Darbības modeļu izstrāde, pamatojoties uz likumsakarībām, kas atklātas pētījumā, un kas paredzēti reģionālo atšķirību izmaiņām, ir eksperimentāla izstrādne.</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 xml:space="preserve">Vides faktoru ietekme uz spēju mācīties ir fundamentāls pētījums. Vides faktoru ietekmes uz mācīšanās spējām analīze ar mērķi novērtēt izglītības programmas, kas paredzētas, lai kompensētu vides trūkumus, ir rūpniecisks pētījums. Līdzekļu </w:t>
      </w:r>
      <w:r>
        <w:rPr>
          <w:rFonts w:cs="Caecilia-Roman;Times New Roman" w:ascii="Caecilia-Roman;Times New Roman" w:hAnsi="Caecilia-Roman;Times New Roman"/>
          <w:sz w:val="17"/>
          <w:szCs w:val="17"/>
        </w:rPr>
        <w:t>izstrāde</w:t>
      </w:r>
      <w:r>
        <w:rPr>
          <w:rFonts w:cs="Caecilia-Roman;Times New Roman" w:ascii="Caecilia-Roman;Times New Roman" w:hAnsi="Caecilia-Roman;Times New Roman"/>
          <w:sz w:val="17"/>
          <w:szCs w:val="17"/>
        </w:rPr>
        <w:t xml:space="preserve"> metodikai par to, kādu izglītības programmu izmantot noteiktām bērnu grupām, ir eksperimentālā izstrādne.</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Jaunu riska teoriju izstrāde ir fundamentāls pētījums. Pētījums par jauniem apdrošināšanas līgumu veidiem, lai novērstu tirgus riskus, ir rūpniecisks pētījums. Pētījums par jauna veida ieguldījumu instrumentiem ir rūpniecisks pētījums. Jaunu metožu izstrāde, lai pārvaldītu ieguldījuma fondu, ir eksperimentāla izstrādne.</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Līdz šim nezināmas valodas pētījums, lai noteiktu tās struktūru un gramatiku, ir fundamentāls pētījums. Reģionālo vai citu valodas variāciju analīze, lai noteiktu ģeogrāfisko vai sociālo faktoru ietekmi uz valodas attīstību, ir rūpniecisks pētījums. Humanitārajās zinātnēs nav konstatēti nozīmīgi eksperimentālās izstrādnes piemēr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autoSpaceDE w:val="false"/>
        <w:jc w:val="both"/>
        <w:rPr/>
      </w:pPr>
      <w:r>
        <w:rPr>
          <w:rFonts w:cs="Caecilia-Roman;Times New Roman" w:ascii="Caecilia-Roman;Times New Roman" w:hAnsi="Caecilia-Roman;Times New Roman"/>
          <w:sz w:val="17"/>
          <w:szCs w:val="17"/>
        </w:rPr>
        <w:t>255. Tabulā 4.2 uzskaitīti citi piemēri atšķirībām starp trīs pētnieciskā darba tipiem sociālajās zinātnēs.</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r>
        <w:br w:type="page"/>
      </w:r>
    </w:p>
    <w:p>
      <w:pPr>
        <w:pStyle w:val="Normal"/>
        <w:autoSpaceDE w:val="false"/>
        <w:rPr>
          <w:rFonts w:ascii="Caecilia-Heavy;Times New Roman" w:hAnsi="Caecilia-Heavy;Times New Roman" w:cs="Caecilia-Heavy;Times New Roman"/>
          <w:b/>
          <w:b/>
          <w:bCs/>
          <w:sz w:val="19"/>
          <w:szCs w:val="19"/>
        </w:rPr>
      </w:pPr>
      <w:r>
        <w:rPr>
          <w:rFonts w:cs="Caecilia-Roman;Times New Roman" w:ascii="Caecilia-Roman;Times New Roman" w:hAnsi="Caecilia-Roman;Times New Roman"/>
          <w:sz w:val="19"/>
          <w:szCs w:val="19"/>
        </w:rPr>
        <w:t xml:space="preserve">4.2. tabula </w:t>
      </w:r>
      <w:r>
        <w:rPr>
          <w:rFonts w:cs="Caecilia-Heavy;Times New Roman" w:ascii="Caecilia-Heavy;Times New Roman" w:hAnsi="Caecilia-Heavy;Times New Roman"/>
          <w:b/>
          <w:bCs/>
          <w:sz w:val="19"/>
          <w:szCs w:val="19"/>
        </w:rPr>
        <w:t>Trīs pētnieciskā darba tipi sociālajās un humanitārajās zinātnēs</w:t>
      </w:r>
    </w:p>
    <w:p>
      <w:pPr>
        <w:pStyle w:val="Normal"/>
        <w:rPr>
          <w:rFonts w:ascii="Caecilia-Heavy;Times New Roman" w:hAnsi="Caecilia-Heavy;Times New Roman" w:cs="Caecilia-Heavy;Times New Roman"/>
          <w:b/>
          <w:b/>
          <w:bCs/>
          <w:sz w:val="19"/>
          <w:szCs w:val="19"/>
        </w:rPr>
      </w:pPr>
      <w:r>
        <w:rPr>
          <w:rFonts w:cs="Caecilia-Heavy;Times New Roman" w:ascii="Caecilia-Heavy;Times New Roman" w:hAnsi="Caecilia-Heavy;Times New Roman"/>
          <w:b/>
          <w:bCs/>
          <w:sz w:val="19"/>
          <w:szCs w:val="19"/>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ecilia-Roman;Times New Roman" w:hAnsi="Caecilia-Roman;Times New Roman" w:cs="Caecilia-Roman;Times New Roman"/>
                <w:b/>
                <w:b/>
                <w:bCs/>
                <w:sz w:val="17"/>
                <w:szCs w:val="17"/>
              </w:rPr>
            </w:pPr>
            <w:r>
              <w:rPr>
                <w:rFonts w:cs="Caecilia-Roman;Times New Roman" w:ascii="Caecilia-Roman;Times New Roman" w:hAnsi="Caecilia-Roman;Times New Roman"/>
                <w:b/>
                <w:bCs/>
                <w:sz w:val="17"/>
                <w:szCs w:val="17"/>
              </w:rPr>
              <w:t>Fundamentālie pētījum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aecilia-Roman;Times New Roman" w:ascii="Caecilia-Roman;Times New Roman" w:hAnsi="Caecilia-Roman;Times New Roman"/>
                <w:b/>
                <w:bCs/>
                <w:sz w:val="17"/>
                <w:szCs w:val="17"/>
              </w:rPr>
              <w:t>Rūpnieciskie pētījum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ecilia-Roman;Times New Roman" w:hAnsi="Caecilia-Roman;Times New Roman" w:cs="Caecilia-Roman;Times New Roman"/>
                <w:b/>
                <w:b/>
                <w:bCs/>
                <w:sz w:val="17"/>
                <w:szCs w:val="17"/>
              </w:rPr>
            </w:pPr>
            <w:r>
              <w:rPr>
                <w:rFonts w:cs="Caecilia-Roman;Times New Roman" w:ascii="Caecilia-Roman;Times New Roman" w:hAnsi="Caecilia-Roman;Times New Roman"/>
                <w:b/>
                <w:bCs/>
                <w:sz w:val="17"/>
                <w:szCs w:val="17"/>
              </w:rPr>
              <w:t>Eksperimentālās izstrādnes</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s par cēloņsakarībām starp ekonomiskajiem apstākļiem un sociālo attīstību</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Caecilia-Roman;Times New Roman" w:ascii="Caecilia-Roman;Times New Roman" w:hAnsi="Caecilia-Roman;Times New Roman"/>
                <w:sz w:val="17"/>
                <w:szCs w:val="17"/>
              </w:rPr>
              <w:t>Ekonomisko un sociālo iemeslu pētījums lauksaimniecības strādnieku migrācijai no lauku apvidiem uz pilsētām ar nolūku sagatavot programmu šīs parādības apturēšanai, lai atbalstītu lauksaimniecību un novērstu sociālos konfliktus rūpnieciskajos reģiono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Finansiālās palīdzības programmas izstrāde un testēšana, lai novērstu migrāciju no lauku apvidiem uz lielajām pilsētā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 xml:space="preserve">Pētījums par sabiedrības sociālo struktūru un sociāli - profesionālo mobilitāti, t.i., tās uzbūvi un izmaiņām sociāli - profesionālajos slāņos, sabiedrības klasēs, utt.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Modeļa izstrāde, izmantojot iegūtos datus, lai paredzētu jauno sociālās mobilitātes tendenču nākotnes sek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ecilia-Roman;Times New Roman" w:ascii="Caecilia-Roman;Times New Roman" w:hAnsi="Caecilia-Roman;Times New Roman"/>
                <w:sz w:val="17"/>
                <w:szCs w:val="17"/>
              </w:rPr>
              <w:t>Programmas izstrāde un testēšana, lai veicinātu pozitīvu mobilitāti noteiktās sociālajās un etniskajās grupās</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i par ģimenes lomu dažādās civilizācijās pagātnē un pašreizējā situācijā</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s par ģimeni un tās pozīciju noteiktā valstī vai noteiktā reģionā pašreizējā situācijā ar nolūku sagatavot atbilstošus sociālus pasākumu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rogrammas izstrāde un testēšana, lai saglabātu ģimenes struktūru strādnieku grupās ar zemiem ienākumi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s par lasīšanas procesu pieaugušajiem un bērniem, t.i., pētījums par to, kā darbojas cilvēka vizuālās uztveres sistēma, lai iegūtu informāciju no tādiem simboliem kā vārdi, attēli un shēm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Lasīšanas procesa izpēte ar nolūku izstrādāt jaunu apmācības metodi lasītprasmes mācīšanai bērniem un pieaugušajie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Speciālas lasīšanas programmas izstrāde un testēšana imigrantu bērniem</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s par starptautiskiem faktoriem, kas ietekmē nacionāli ekonomisko attīstību</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cs="Caecilia-Roman;Times New Roman" w:ascii="Caecilia-Roman;Times New Roman" w:hAnsi="Caecilia-Roman;Times New Roman"/>
                <w:sz w:val="17"/>
                <w:szCs w:val="17"/>
              </w:rPr>
              <w:t>Pētījums par noteiktiem starptautiskajiem faktoriem, kas ietekmē valsts ekonomisko attīstību noteiktā laika periodā ar mērķi izveidot darbības modeli valsts ārējās tirdzniecības politikas izmaiņām</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s par noteiktas valodas specifiskiem aspektiem (vai vairāku valodu salīdzinošais pētījums) – sintakse, semantika, fonētika, fonoloģija, reģionālie vai sociālie dialekti, ut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s par dažādiem valodas aspektiem ar nolūku izstrādāt jaunu metodi attiecīgās valodas mācīšanai vai tulkošanai uz / no attiecīgās valod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p>
        </w:tc>
      </w:tr>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Valodas vēsturiskās attīstības pētījums</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Pētījums par dažāda veida avotiem (manuskriptiem, dokumentiem, pieminekļiem, mākslas darbiem, ēkām, utt.), lai labāk saprastu vēsturiskās parādības (valsts politisko, sociālo, kultūras attīstību, atsevišķas personas biogrāfiju, ut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p>
        </w:tc>
      </w:tr>
    </w:tbl>
    <w:p>
      <w:pPr>
        <w:pStyle w:val="Normal"/>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Avots: UNESCO (1984), „Statistikas rokasgrāmata par zinātniskajām un tehniskajām aktivitātēm”</w:t>
      </w:r>
    </w:p>
    <w:p>
      <w:pPr>
        <w:pStyle w:val="Normal"/>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256. Programmatūras izstrādes piemēri</w:t>
      </w:r>
    </w:p>
    <w:p>
      <w:pPr>
        <w:pStyle w:val="Normal"/>
        <w:autoSpaceDE w:val="false"/>
        <w:jc w:val="both"/>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Alternatīvu skaitļošanas metožu meklējumi, piemēram, kvantu skaitļošana un kvantu informācijas teorija, ir fundamentāls pētījums.</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Pētījumi par informācijas apstrādes izmantošanu jaunās nozarēs vai jaunos veidos (piemēram, jaunas programmēšanas valodas izstrāde, jaunas operētājsistēmas, programmu ģeneratori, utt.) un pētījumi par informācijas apstrādes pielietojumiem, lai izveidotu tādus rīkus kā ģeogrāfiskās informācijas un ekspertu sistēmas, ir lietišķie pierādījumi.</w:t>
      </w:r>
    </w:p>
    <w:p>
      <w:pPr>
        <w:pStyle w:val="Normal"/>
        <w:autoSpaceDE w:val="false"/>
        <w:jc w:val="both"/>
        <w:rPr/>
      </w:pPr>
      <w:r>
        <w:rPr>
          <w:rFonts w:cs="Caecilia-Roman;Times New Roman" w:ascii="Caecilia-Roman;Times New Roman" w:hAnsi="Caecilia-Roman;Times New Roman"/>
          <w:sz w:val="17"/>
          <w:szCs w:val="17"/>
        </w:rPr>
        <w:t>–</w:t>
      </w:r>
      <w:r>
        <w:rPr>
          <w:rFonts w:eastAsia="Caecilia-Roman;Times New Roman" w:cs="Caecilia-Roman;Times New Roman" w:ascii="Caecilia-Roman;Times New Roman" w:hAnsi="Caecilia-Roman;Times New Roman"/>
          <w:sz w:val="17"/>
          <w:szCs w:val="17"/>
        </w:rPr>
        <w:t xml:space="preserve"> </w:t>
      </w:r>
      <w:r>
        <w:rPr>
          <w:rFonts w:cs="Caecilia-Roman;Times New Roman" w:ascii="Caecilia-Roman;Times New Roman" w:hAnsi="Caecilia-Roman;Times New Roman"/>
          <w:sz w:val="17"/>
          <w:szCs w:val="17"/>
        </w:rPr>
        <w:t>Jaunu aplikāciju programmatūras izstrāde, būtiski uzlabojumi operētājsistēmām un lietojumu programmām, utt., ir eksperimentālās izstrādnes.</w:t>
      </w:r>
    </w:p>
    <w:p>
      <w:pPr>
        <w:pStyle w:val="Normal"/>
        <w:autoSpaceDE w:val="false"/>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p>
      <w:pPr>
        <w:pStyle w:val="Normal"/>
        <w:rPr>
          <w:rFonts w:ascii="Caecilia-Roman;Times New Roman" w:hAnsi="Caecilia-Roman;Times New Roman" w:cs="Caecilia-Roman;Times New Roman"/>
          <w:sz w:val="17"/>
          <w:szCs w:val="17"/>
        </w:rPr>
      </w:pPr>
      <w:r>
        <w:rPr>
          <w:rFonts w:cs="Caecilia-Roman;Times New Roman" w:ascii="Caecilia-Roman;Times New Roman" w:hAnsi="Caecilia-Roman;Times New Roman"/>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aecilia-Heavy">
    <w:altName w:val="Times New Roman"/>
    <w:charset w:val="00"/>
    <w:family w:val="roman"/>
    <w:pitch w:val="default"/>
  </w:font>
  <w:font w:name="Caecilia-BoldItalic">
    <w:altName w:val="Times New Roman"/>
    <w:charset w:val="00"/>
    <w:family w:val="roman"/>
    <w:pitch w:val="default"/>
  </w:font>
  <w:font w:name="Caecilia-Roman">
    <w:altName w:val="Times New Roman"/>
    <w:charset w:val="00"/>
    <w:family w:val="roman"/>
    <w:pitch w:val="default"/>
  </w:font>
  <w:font w:name="Caecilia-Italic">
    <w:altName w:val="Times New Roman"/>
    <w:charset w:val="00"/>
    <w:family w:val="roman"/>
    <w:pitch w:val="default"/>
  </w:font>
</w:fonts>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00:00Z</dcterms:created>
  <dc:creator/>
  <dc:description/>
  <cp:keywords/>
  <dc:language>en-US</dc:language>
  <cp:lastModifiedBy>Kristija Paparde</cp:lastModifiedBy>
  <dcterms:modified xsi:type="dcterms:W3CDTF">2008-11-14T11:06:00Z</dcterms:modified>
  <cp:revision>36</cp:revision>
  <dc:subject/>
  <dc:title/>
</cp:coreProperties>
</file>