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ulkojums no angļu valodas</w:t>
      </w:r>
    </w:p>
    <w:p>
      <w:pPr>
        <w:pStyle w:val="Normal"/>
        <w:jc w:val="right"/>
        <w:rPr/>
      </w:pPr>
      <w:r>
        <w:rPr/>
      </w:r>
    </w:p>
    <w:p>
      <w:pPr>
        <w:pStyle w:val="Normal"/>
        <w:rPr/>
      </w:pPr>
      <w:r>
        <w:rPr/>
        <w:t>226. – 237. lpp.</w:t>
      </w:r>
    </w:p>
    <w:p>
      <w:pPr>
        <w:pStyle w:val="Normal"/>
        <w:jc w:val="center"/>
        <w:rPr/>
      </w:pPr>
      <w:r>
        <w:rPr/>
        <w:t>Pielikums 10</w:t>
      </w:r>
    </w:p>
    <w:p>
      <w:pPr>
        <w:pStyle w:val="Normal"/>
        <w:jc w:val="center"/>
        <w:rPr/>
      </w:pPr>
      <w:r>
        <w:rPr>
          <w:b/>
        </w:rPr>
        <w:t>Papildus vadlīnijas lielu P&amp;A projektu klasificēšanai, īpaši atsaucoties uz aizsardzības un kosmiskās aviācijas rūpniecību</w:t>
      </w:r>
    </w:p>
    <w:p>
      <w:pPr>
        <w:pStyle w:val="Normal"/>
        <w:jc w:val="center"/>
        <w:rPr>
          <w:b/>
          <w:b/>
        </w:rPr>
      </w:pPr>
      <w:r>
        <w:rPr>
          <w:b/>
        </w:rPr>
      </w:r>
    </w:p>
    <w:p>
      <w:pPr>
        <w:pStyle w:val="Normal"/>
        <w:jc w:val="both"/>
        <w:rPr>
          <w:b/>
          <w:b/>
        </w:rPr>
      </w:pPr>
      <w:r>
        <w:rPr>
          <w:b/>
        </w:rPr>
        <w:t>Ievads</w:t>
      </w:r>
    </w:p>
    <w:p>
      <w:pPr>
        <w:pStyle w:val="Normal"/>
        <w:numPr>
          <w:ilvl w:val="0"/>
          <w:numId w:val="1"/>
        </w:numPr>
        <w:rPr/>
      </w:pPr>
      <w:r>
        <w:rPr/>
        <w:t>Šī pielikuma mērķis ir nodrošināt papildus vadlīnijas darbā ar lieliem attīstības projektiem P&amp;A statistikas pētījumu un OECD ietvaros. Robeža starp eksperimentālo attīstību un citām rūpnieciskām aktivitātēm (kas ietver divas dubultas grupas citu inovāciju aktivitātēm un ražošanai un uz tehniku balstītām aktivitātēm) ir aprakstīta Vadlīniju 1. nodaļas 1.5.3. nodaļā un 2. nodaļas 2.2.3 un 2.3.4. nodaļās. 1. nodaļas, 1.5.2. nodaļa un 2. nodaļas 2.2.2. un 2.2.3. nodaļas ir saistītas ar robežu starp P&amp;A un citām saistītām zinātniskajām un tehnoloģiskajām darbībām. Atšķirības ir īpaši grūti noteikt lieliem un dārgiem attīstības projektiem aizsardzības un kosmiskās aviācijas rūpniecībā. Galvenie jautājumi, kas apskatīti šajā pielikumā tomēr ir attiecināmi uz visām rūpniecības jomām.</w:t>
      </w:r>
    </w:p>
    <w:p>
      <w:pPr>
        <w:pStyle w:val="Normal"/>
        <w:numPr>
          <w:ilvl w:val="0"/>
          <w:numId w:val="1"/>
        </w:numPr>
        <w:rPr/>
      </w:pPr>
      <w:r>
        <w:rPr/>
        <w:t>Daudzus gadus dažās valstīs ir pastāvīgi bijušas problēmas P&amp;A izdevumu saskaņošanā ar aizsardzības ministrijām, jo tika pausts atteikums slēgt līgumus attiecībā uz uzņēmējdarbības kompāniju sektoru un finansējuma summu, kuru tika pieprasīts saņemt no aizsardzības ministrijas aizsardzības rūpniecības sektorā P&amp;A vadības mērķiem. Kopumā dati, kuri balstās uz valdības budžetu, mēdz būt lielāki un var novest pie būtiskām atšķirībām attiecībā  uz P&amp;A aizsardzības apjomu, kas ziņots valdības piešķirtajā budžetā vai P&amp;A izklāstījumā (GBAORD) un iekšzemes kopprodukta izdevumiem P&amp;A (GERD) jomā. Atšķirības ir saistītas ar vairākiem faktoriem, piemēram, apakšlīgumu noslēgšana un starptautiskie sadarbības projekti, bet tie tāpat rada jautājumus par pareizu Vadlīnijās noteikto P&amp;A definīciju lietojumu, īpaši GBAORD sērijās.</w:t>
      </w:r>
    </w:p>
    <w:p>
      <w:pPr>
        <w:pStyle w:val="Normal"/>
        <w:numPr>
          <w:ilvl w:val="0"/>
          <w:numId w:val="1"/>
        </w:numPr>
        <w:rPr/>
      </w:pPr>
      <w:r>
        <w:rPr/>
        <w:t xml:space="preserve">Pirmajā šī pielikuma sadaļā tiek salīdzinātas kategorijas un terminoloģija, ko izmanto Lielbritānijā, Amerikas Savienotajās Valstīt un Francijā aizsardzības un kosmiskās aviācijas rūpniecības sfērās. Otrā sadaļā tiek analizēti P&amp;A projektu aizsardzības piemēri. Abas sadaļas tāpat nodrošina priekšrakstus P&amp;A koncepcijas atšķirību noteikšanai kā to paredz Vadlīnijas un saistītajās darbībās, kas nav uzskatāmas par P&amp;A. Tomēr, termins “pirms ražošanas </w:t>
      </w:r>
      <w:r>
        <w:br w:type="page"/>
      </w:r>
    </w:p>
    <w:p>
      <w:pPr>
        <w:pStyle w:val="Normal"/>
        <w:ind w:left="360" w:hanging="0"/>
        <w:rPr/>
      </w:pPr>
      <w:r>
        <w:rPr/>
        <w:t>attīstība” tiek izmantots, lai aprakstītu neeksperimentālu darbu aizsardzības un kosmiskās aviācijas produktu vai sistēmu jomā, pirms tās ir laistas ražošanā un, jo sevišķi ietver darbības, kas nav daļa no zinātniskajām un tehnoloģiskajām inovācijām.</w:t>
      </w:r>
    </w:p>
    <w:p>
      <w:pPr>
        <w:pStyle w:val="Normal"/>
        <w:ind w:left="360" w:hanging="0"/>
        <w:jc w:val="both"/>
        <w:rPr/>
      </w:pPr>
      <w:r>
        <w:rPr/>
      </w:r>
    </w:p>
    <w:p>
      <w:pPr>
        <w:pStyle w:val="Normal"/>
        <w:ind w:left="360" w:hanging="0"/>
        <w:rPr/>
      </w:pPr>
      <w:r>
        <w:rPr>
          <w:b/>
        </w:rPr>
        <w:t>Terminoloģija un kategorijas, kuras izmantotas Francijā, Lielbritānijā un Amerikas Savienotajās Valstīs</w:t>
      </w:r>
    </w:p>
    <w:p>
      <w:pPr>
        <w:pStyle w:val="Normal"/>
        <w:numPr>
          <w:ilvl w:val="0"/>
          <w:numId w:val="1"/>
        </w:numPr>
        <w:rPr/>
      </w:pPr>
      <w:r>
        <w:rPr/>
        <w:t>Viena no raksturīgākajām grūtībām, kas saistītas ar fundamentālo pētījumu jēdzienu, rūpnieciskajiem pētījumiem un eksperimentālo attīstību aizsardzības un kosmiskās aviācijas rūpniecības nozarēs ir tāda, ka šīm rūpniecības nozarēm katrai ir tendence izmantot savu terminoloģiju. Šī terminoloģija atšķiras katrā valstī un bieži vien arī no tām kategorijām, kas izmantotas Vadlīnijās. Šī nodaļa ietver šo problēmu raksturojumu, salīdzinot Vadlīniju kategorijas attiecībā uz terminiem, kuri izmantoti Francijas, Lielbritānijas un ASV aizsardzības ministrijās un industrijas klasifikācijā, kuru izmanto galvenajās kosmiskās aviācijas kompānijas.</w:t>
      </w:r>
    </w:p>
    <w:p>
      <w:pPr>
        <w:pStyle w:val="Normal"/>
        <w:numPr>
          <w:ilvl w:val="0"/>
          <w:numId w:val="1"/>
        </w:numPr>
        <w:rPr/>
      </w:pPr>
      <w:r>
        <w:rPr/>
        <w:t xml:space="preserve">1. tabulā iekļauts vispārīgi izmantoto terminu saraksts aizsardzības un kosmiskās aviācijas rūpniecības nozarēs šajās valstīs, un 2. tabulā parādīts, kā daži no šiem terminiem šobrīd tiek interpretēti trīs valstīs attiecībā uz </w:t>
      </w:r>
      <w:r>
        <w:rPr>
          <w:i/>
        </w:rPr>
        <w:t>Frascati vadlīniju</w:t>
      </w:r>
      <w:r>
        <w:rPr/>
        <w:t xml:space="preserve"> terminoloģijas un P&amp;A definīciju.</w:t>
      </w:r>
    </w:p>
    <w:p>
      <w:pPr>
        <w:pStyle w:val="Normal"/>
        <w:ind w:left="360" w:hanging="0"/>
        <w:jc w:val="both"/>
        <w:rPr>
          <w:b/>
          <w:b/>
        </w:rPr>
      </w:pPr>
      <w:r>
        <w:rPr>
          <w:b/>
        </w:rPr>
        <w:t>Lielbritānijas kategorijas un terminoloģija</w:t>
      </w:r>
    </w:p>
    <w:p>
      <w:pPr>
        <w:pStyle w:val="Normal"/>
        <w:numPr>
          <w:ilvl w:val="0"/>
          <w:numId w:val="1"/>
        </w:numPr>
        <w:rPr/>
      </w:pPr>
      <w:r>
        <w:rPr/>
        <w:t xml:space="preserve">Divas rūpniecisko pētījumu kategorijas tiek izmantotas Lielbritānijas ikgadējā valdības finansētā P&amp;A pētījumā un kalpo par pamatu OECD izklāstītajiem statistiskajiem datiem GBAORD: </w:t>
      </w:r>
    </w:p>
    <w:p>
      <w:pPr>
        <w:pStyle w:val="Normal"/>
        <w:ind w:left="360" w:hanging="0"/>
        <w:rPr/>
      </w:pPr>
      <w:r>
        <w:rPr/>
        <w:t>“</w:t>
      </w:r>
      <w:r>
        <w:rPr/>
        <w:t>Stratēģiskā pētniecība ir noteikta kā rūpnieciskie pētījumi, kas ir tāda joma, kura vēl nav vēl sasniegusi posmu, kurā gadījuma pētījumi ir skaidri noteikti.</w:t>
      </w:r>
    </w:p>
    <w:p>
      <w:pPr>
        <w:pStyle w:val="Normal"/>
        <w:ind w:left="360" w:hanging="0"/>
        <w:rPr/>
      </w:pPr>
      <w:r>
        <w:rPr/>
        <w:t>Rūpnieciskie pētījumi, kas nav stratēģiski pēc to dabas paredz diezgan specifiskus un detalizētus produktus, procesus, sistēmas, utt., atkarībā no tā, kam paredzēti.”</w:t>
      </w:r>
    </w:p>
    <w:p>
      <w:pPr>
        <w:pStyle w:val="Normal"/>
        <w:ind w:left="360" w:hanging="0"/>
        <w:jc w:val="right"/>
        <w:rPr/>
      </w:pPr>
      <w:r>
        <w:rPr/>
        <w:t>(Ministru kabinets, 1991, C pielikums, 4. – 5. punkti)</w:t>
      </w:r>
    </w:p>
    <w:p>
      <w:pPr>
        <w:pStyle w:val="Normal"/>
        <w:numPr>
          <w:ilvl w:val="0"/>
          <w:numId w:val="1"/>
        </w:numPr>
        <w:rPr/>
      </w:pPr>
      <w:r>
        <w:rPr/>
        <w:t>Iekšējā Lielbritānijas aizsardzības ministrijas pētījumā par robežu starp P&amp;A un sākotnējas ražošanas attīstību, tika noteiktas sekojošas “zinātnisko un tehnisko inovāciju” kategorijas kuras nav paredzētas P&amp;A ietvaros:</w:t>
      </w:r>
    </w:p>
    <w:p>
      <w:pPr>
        <w:pStyle w:val="Normal"/>
        <w:numPr>
          <w:ilvl w:val="0"/>
          <w:numId w:val="2"/>
        </w:numPr>
        <w:rPr/>
      </w:pPr>
      <w:r>
        <w:rPr/>
        <w:t>jaunu produktu mārketings.</w:t>
      </w:r>
    </w:p>
    <w:p>
      <w:pPr>
        <w:pStyle w:val="Normal"/>
        <w:numPr>
          <w:ilvl w:val="0"/>
          <w:numId w:val="2"/>
        </w:numPr>
        <w:rPr/>
      </w:pPr>
      <w:r>
        <w:rPr/>
        <w:t>Patentu darbs (bet skatīt zemāk).</w:t>
      </w:r>
    </w:p>
    <w:p>
      <w:pPr>
        <w:pStyle w:val="Normal"/>
        <w:numPr>
          <w:ilvl w:val="0"/>
          <w:numId w:val="2"/>
        </w:numPr>
        <w:rPr/>
      </w:pPr>
      <w:r>
        <w:rPr/>
        <w:t>Finansiālas un organizācijas izmaiņas</w:t>
      </w:r>
    </w:p>
    <w:p>
      <w:pPr>
        <w:pStyle w:val="Normal"/>
        <w:numPr>
          <w:ilvl w:val="0"/>
          <w:numId w:val="2"/>
        </w:numPr>
        <w:rPr/>
      </w:pPr>
      <w:r>
        <w:rPr/>
        <w:t>Gala produktu vai dizaina tehnoloģija.</w:t>
      </w:r>
    </w:p>
    <w:p>
      <w:pPr>
        <w:pStyle w:val="Normal"/>
        <w:numPr>
          <w:ilvl w:val="0"/>
          <w:numId w:val="2"/>
        </w:numPr>
        <w:rPr/>
      </w:pPr>
      <w:r>
        <w:rPr/>
        <w:t>Instrumentu un ražošanas tehnoloģija.</w:t>
      </w:r>
    </w:p>
    <w:p>
      <w:pPr>
        <w:pStyle w:val="Normal"/>
        <w:numPr>
          <w:ilvl w:val="0"/>
          <w:numId w:val="2"/>
        </w:numPr>
        <w:rPr/>
      </w:pPr>
      <w:r>
        <w:rPr/>
        <w:t>Ražošanas uzsākšana.</w:t>
      </w:r>
    </w:p>
    <w:p>
      <w:pPr>
        <w:pStyle w:val="Normal"/>
        <w:numPr>
          <w:ilvl w:val="0"/>
          <w:numId w:val="2"/>
        </w:numPr>
        <w:rPr/>
      </w:pPr>
      <w:r>
        <w:rPr/>
        <w:t>Lietotāja darbības demonstrēšana (bet skatīt zemāk).</w:t>
      </w:r>
      <w:r>
        <w:br w:type="page"/>
      </w:r>
    </w:p>
    <w:p>
      <w:pPr>
        <w:pStyle w:val="Normal"/>
        <w:ind w:left="360" w:hanging="0"/>
        <w:jc w:val="center"/>
        <w:rPr/>
      </w:pPr>
      <w:r>
        <w:rPr/>
        <w:t xml:space="preserve">1.tabula. </w:t>
      </w:r>
      <w:r>
        <w:rPr>
          <w:b/>
        </w:rPr>
        <w:t>Vispārīgu terminu izmantošana aizsardzības</w:t>
      </w:r>
    </w:p>
    <w:p>
      <w:pPr>
        <w:pStyle w:val="Normal"/>
        <w:ind w:left="360" w:hanging="0"/>
        <w:jc w:val="center"/>
        <w:rPr>
          <w:b/>
          <w:b/>
        </w:rPr>
      </w:pPr>
      <w:r>
        <w:rPr>
          <w:b/>
        </w:rPr>
        <w:t>un kosmiskās aviācijas industrijā</w:t>
      </w:r>
    </w:p>
    <w:p>
      <w:pPr>
        <w:pStyle w:val="Normal"/>
        <w:ind w:left="360" w:hanging="0"/>
        <w:jc w:val="center"/>
        <w:rPr>
          <w:b/>
          <w:b/>
        </w:rPr>
      </w:pP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rminoloģij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Visiespējamākā klasifikācij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Fundamentālie pētījumi</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Fundamentālie pētījum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Fundamentālie pētījumi</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Pretstraumes pētniecīb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Pretstraumes pētījumi</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lightGray"/>
              </w:rPr>
              <w:t>Lietišķie pētījumi</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Rūpnieciskie pētījum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Demonstrācijas modeli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Demonstrācijas projekt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Izpētes attīstīb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Pretstraumes pētījumi</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Eksperimentālā attīstīb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Eksperimentālā attīstīb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Progresīva attīstīb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Sākotnējā rūpnīca (sākotnēji)</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Prototip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Pārbaudes modeli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Pārbaudes projekt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Sistēmas projekts un specifikāciju pētījum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Uz sistēmu orientēts sākotnējais projekt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Tehniskās demonstrācija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Atgriezeniskā saite P&amp;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P&amp;A (nenoteikta darbīb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Pētījums, attīstība, pārbaude un izvērtēšan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a tehnoloģij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Jauktie P&amp;A / neattiecas uz P&amp;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Tehniski ekonomiskais pamatojum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P&amp;A / sākotnēja sagatavoša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Nākotnes attīstīb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P&amp;A / sākotnēja sagatavoša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Uzturēšana un remont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P&amp;A / sākotnēja sagatavoša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a definīcij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P&amp;A / sākotnēja sagatavoša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Tehnoloģijas attīstīb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P&amp;A / sākotnēja sagatavoša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Tehnoloģijas projekti</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P&amp;A / sākotnēja sagatavoša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Izvēles attīstīb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P&amp;A / sākotnēja sagatavoša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Politika un darbības studija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Neattiecas uz P&amp;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Rūpnieciskā inženierzinātne</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Sākotnēja sagatavoša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Pēc apliecināšanas attīstīb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Sākotnēja sagatavoša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Izmēģinājuma produkcijas sagrupēšan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Sākotnēja sagatavoša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Lietotāju demonstrācij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Sākotnēja sagatavoša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okumentācija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Z&amp;T inovācija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Sākotnējā attīstīb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Z&amp;T inovācija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Ražošanas uzsākšan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Z&amp;T inovācija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Jaunu produktu mārketing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Z&amp;T inovācija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Patentu darb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Z&amp;T inovācija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Produktu tehnoloģij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Z&amp;T inovācija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Mehāniskā apstrāde</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Z&amp;T inovācija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Pēc projekta pakalpojumi</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Rūpnieciskā darbīb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Sērijveida produkcij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Rūpnieciskā darbīb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Saistītā Z&amp;T darbīb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Neattiecas uz Z&amp;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Z&amp;T inovācija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Neattiecas uz Z&amp;T</w:t>
            </w:r>
          </w:p>
        </w:tc>
      </w:tr>
    </w:tbl>
    <w:p>
      <w:pPr>
        <w:pStyle w:val="Normal"/>
        <w:pBdr>
          <w:bottom w:val="single" w:sz="6" w:space="1" w:color="000000"/>
        </w:pBdr>
        <w:ind w:left="360" w:hanging="0"/>
        <w:jc w:val="both"/>
        <w:rPr>
          <w:b/>
          <w:b/>
        </w:rPr>
      </w:pPr>
      <w:r>
        <w:rPr>
          <w:b/>
        </w:rPr>
      </w:r>
    </w:p>
    <w:p>
      <w:pPr>
        <w:pStyle w:val="Normal"/>
        <w:ind w:left="360" w:hanging="0"/>
        <w:rPr/>
      </w:pPr>
      <w:r>
        <w:rPr/>
        <w:t>1. šīs ir tikai vadlīnijas. Īstā P&amp;A tipu klasifikācija, kas ir noteikta Vadlīnijās, ir atkarīga no īpašu projektu rakstura un konteksta, kurā šis termins ir izmantots.</w:t>
      </w:r>
    </w:p>
    <w:p>
      <w:pPr>
        <w:pStyle w:val="Normal"/>
        <w:ind w:left="360" w:hanging="0"/>
        <w:jc w:val="both"/>
        <w:rPr/>
      </w:pPr>
      <w:r>
        <w:rPr>
          <w:i/>
        </w:rPr>
        <w:t>Avots</w:t>
      </w:r>
      <w:r>
        <w:rPr/>
        <w:t>: OECD</w:t>
      </w:r>
    </w:p>
    <w:p>
      <w:pPr>
        <w:pStyle w:val="Normal"/>
        <w:ind w:left="360" w:hanging="0"/>
        <w:jc w:val="both"/>
        <w:rPr/>
      </w:pPr>
      <w:r>
        <w:rPr/>
      </w:r>
    </w:p>
    <w:p>
      <w:pPr>
        <w:pStyle w:val="Normal"/>
        <w:ind w:left="360" w:hanging="0"/>
        <w:jc w:val="center"/>
        <w:rPr>
          <w:b/>
          <w:b/>
        </w:rPr>
      </w:pPr>
      <w:r>
        <w:rPr>
          <w:b/>
        </w:rPr>
        <w:t>2. tabula. Esošā Francijas, Lielbritānijas un ASV terminoloģijas klasifikācija</w:t>
      </w:r>
      <w:r>
        <w:rPr>
          <w:b/>
          <w:i/>
        </w:rPr>
        <w:t xml:space="preserve"> Frascati vadlīnijās</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ascati vadlīnija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elbritānija</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merikas Savienotās Valsti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ancija</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ĒTĪJUMI UN ATTĪSTĪB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Fundamentālie pētījumi</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Fundamentālie pētījumi (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Fundamentālie pētījumi (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Fundamentālie pētījumi (0)</w:t>
            </w:r>
          </w:p>
          <w:p>
            <w:pPr>
              <w:pStyle w:val="Normal"/>
              <w:jc w:val="both"/>
              <w:rPr/>
            </w:pPr>
            <w:r>
              <w:rPr/>
              <w:t>Pretstraumes pētījumi (0)</w:t>
            </w:r>
          </w:p>
          <w:p>
            <w:pPr>
              <w:pStyle w:val="Normal"/>
              <w:rPr/>
            </w:pPr>
            <w:r>
              <w:rPr/>
              <w:t>Skatīt arī zemāk Pētniecības darbs (0)</w:t>
            </w:r>
          </w:p>
          <w:p>
            <w:pPr>
              <w:pStyle w:val="Normal"/>
              <w:rPr/>
            </w:pPr>
            <w:r>
              <w:rPr/>
              <w:t>Skatīt arī Pētniecība (I)</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Rūpnieciskie pētījumi</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Stratēģiski  rūpnieciskie pētījumi (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Īpaši  rūpnieciskie pētījumi (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ūpnieciskie pētījumi (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pPr>
            <w:r>
              <w:rPr/>
              <w:t>Rūpnieciskie pētījumi (0)</w:t>
            </w:r>
          </w:p>
          <w:p>
            <w:pPr>
              <w:pStyle w:val="Normal"/>
              <w:jc w:val="both"/>
              <w:rPr/>
            </w:pPr>
            <w:r>
              <w:rPr/>
              <w:t>Demonstrācijas projekts (0)</w:t>
            </w:r>
          </w:p>
          <w:p>
            <w:pPr>
              <w:pStyle w:val="Normal"/>
              <w:jc w:val="both"/>
              <w:rPr/>
            </w:pPr>
            <w:r>
              <w:rPr/>
              <w:t>Demonstrācijas modelis (I)</w:t>
            </w:r>
          </w:p>
          <w:p>
            <w:pPr>
              <w:pStyle w:val="Normal"/>
              <w:jc w:val="both"/>
              <w:rPr/>
            </w:pPr>
            <w:r>
              <w:rPr/>
            </w:r>
          </w:p>
          <w:p>
            <w:pPr>
              <w:pStyle w:val="Normal"/>
              <w:jc w:val="both"/>
              <w:rPr/>
            </w:pPr>
            <w:r>
              <w:rPr/>
              <w:t>Pētnieciskā attīstība (0)</w:t>
            </w:r>
          </w:p>
          <w:p>
            <w:pPr>
              <w:pStyle w:val="Normal"/>
              <w:jc w:val="both"/>
              <w:rPr/>
            </w:pPr>
            <w:r>
              <w:rPr/>
              <w:t>Attīstība (0)</w:t>
            </w:r>
          </w:p>
          <w:p>
            <w:pPr>
              <w:pStyle w:val="Normal"/>
              <w:jc w:val="both"/>
              <w:rPr/>
            </w:pPr>
            <w:r>
              <w:rPr/>
              <w:t>Vispārīgā izpēte (I)</w:t>
            </w:r>
          </w:p>
          <w:p>
            <w:pPr>
              <w:pStyle w:val="Normal"/>
              <w:jc w:val="both"/>
              <w:rPr/>
            </w:pPr>
            <w:r>
              <w:rPr/>
              <w:t>Sākotnējais projekts (I)</w:t>
            </w:r>
          </w:p>
          <w:p>
            <w:pPr>
              <w:pStyle w:val="Normal"/>
              <w:jc w:val="both"/>
              <w:rPr/>
            </w:pPr>
            <w:r>
              <w:rPr/>
              <w:t>Izmēģinājuma projekts (I)</w:t>
            </w:r>
          </w:p>
          <w:p>
            <w:pPr>
              <w:pStyle w:val="Normal"/>
              <w:jc w:val="both"/>
              <w:rPr/>
            </w:pPr>
            <w:r>
              <w:rPr/>
              <w:t>Izmēģinājuma modelis (I)</w:t>
            </w:r>
          </w:p>
          <w:p>
            <w:pPr>
              <w:pStyle w:val="Normal"/>
              <w:rPr/>
            </w:pPr>
            <w:r>
              <w:rPr/>
              <w:t>Pētniecības darbs (0)</w:t>
            </w:r>
          </w:p>
          <w:p>
            <w:pPr>
              <w:pStyle w:val="Normal"/>
              <w:rPr/>
            </w:pPr>
            <w:r>
              <w:rPr/>
              <w:t>Uz sistēmu orientēta izpēte (I)</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Eksperimentālā attīstīb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Eksperimentālā attīstība (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pPr>
            <w:r>
              <w:rPr/>
              <w:t>Uzlabotu tehnoloģiju attīstība (0)</w:t>
            </w:r>
          </w:p>
          <w:p>
            <w:pPr>
              <w:pStyle w:val="Normal"/>
              <w:jc w:val="both"/>
              <w:rPr/>
            </w:pPr>
            <w:r>
              <w:rPr/>
              <w:t>Demonstrācija un legalizācija (0)</w:t>
            </w:r>
          </w:p>
          <w:p>
            <w:pPr>
              <w:pStyle w:val="Normal"/>
              <w:rPr/>
            </w:pPr>
            <w:r>
              <w:rPr/>
              <w:t>Tehnoloģiju un ražošanas attīstība (0)</w:t>
            </w:r>
          </w:p>
          <w:p>
            <w:pPr>
              <w:pStyle w:val="Normal"/>
              <w:jc w:val="both"/>
              <w:rPr/>
            </w:pPr>
            <w:r>
              <w:rPr/>
              <w:t>Vadības atbalsts (0)</w:t>
            </w:r>
          </w:p>
          <w:p>
            <w:pPr>
              <w:pStyle w:val="Normal"/>
              <w:jc w:val="both"/>
              <w:rPr/>
            </w:pPr>
            <w:r>
              <w:rPr/>
              <w:t>Darbības sistēmas attīstība (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pPr>
            <w:r>
              <w:rPr/>
              <w:t>Attīstība (I)</w:t>
            </w:r>
          </w:p>
          <w:p>
            <w:pPr>
              <w:pStyle w:val="Normal"/>
              <w:jc w:val="both"/>
              <w:rPr/>
            </w:pPr>
            <w:r>
              <w:rPr/>
            </w:r>
          </w:p>
          <w:p>
            <w:pPr>
              <w:pStyle w:val="Normal"/>
              <w:jc w:val="both"/>
              <w:rPr/>
            </w:pPr>
            <w:r>
              <w:rPr/>
              <w:t>Noteiktā attīstība (0)</w:t>
            </w:r>
          </w:p>
          <w:p>
            <w:pPr>
              <w:pStyle w:val="Normal"/>
              <w:jc w:val="both"/>
              <w:rPr/>
            </w:pPr>
            <w:r>
              <w:rPr/>
              <w:t>Prototips (I)</w:t>
            </w:r>
          </w:p>
          <w:p>
            <w:pPr>
              <w:pStyle w:val="Normal"/>
              <w:rPr/>
            </w:pPr>
            <w:r>
              <w:rPr/>
              <w:t>Sākotnējais projekts (1)</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R P&amp;A NESAISTĪTĀ DARBĪB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Pirms sagatavošanas attīstīb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Zinātniskās un tehniskās inovācijas (I)</w:t>
            </w:r>
          </w:p>
          <w:p>
            <w:pPr>
              <w:pStyle w:val="Normal"/>
              <w:rPr/>
            </w:pPr>
            <w:r>
              <w:rPr/>
              <w:t>Cita saistītā zinātniskā un tehniskā darbība (0)</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Z&amp;T pakalpojumi (I)</w:t>
            </w:r>
          </w:p>
          <w:p>
            <w:pPr>
              <w:pStyle w:val="Normal"/>
              <w:jc w:val="both"/>
              <w:rPr/>
            </w:pPr>
            <w:r>
              <w:rPr/>
            </w:r>
          </w:p>
          <w:p>
            <w:pPr>
              <w:pStyle w:val="Normal"/>
              <w:rPr/>
            </w:pPr>
            <w:r>
              <w:rPr/>
              <w:t>Z&amp;T apmācība un attīstība (I)</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O = oficiāla (aizsardzības ministrijas) terminoloģija</w:t>
            </w:r>
          </w:p>
          <w:p>
            <w:pPr>
              <w:pStyle w:val="Normal"/>
              <w:jc w:val="both"/>
              <w:rPr/>
            </w:pPr>
            <w:r>
              <w:rPr/>
              <w:t>I = rūpniecības terminoloģija.</w:t>
            </w:r>
          </w:p>
          <w:p>
            <w:pPr>
              <w:pStyle w:val="Normal"/>
              <w:jc w:val="both"/>
              <w:rPr/>
            </w:pPr>
            <w:r>
              <w:rPr>
                <w:i/>
              </w:rPr>
              <w:t xml:space="preserve">Avots: </w:t>
            </w:r>
            <w:r>
              <w:rPr/>
              <w:t>OECD</w:t>
            </w:r>
          </w:p>
        </w:tc>
      </w:tr>
    </w:tbl>
    <w:p>
      <w:pPr>
        <w:pStyle w:val="Normal"/>
        <w:jc w:val="both"/>
        <w:rPr/>
      </w:pPr>
      <w:r>
        <w:rPr/>
      </w:r>
    </w:p>
    <w:p>
      <w:pPr>
        <w:pStyle w:val="Normal"/>
        <w:numPr>
          <w:ilvl w:val="0"/>
          <w:numId w:val="1"/>
        </w:numPr>
        <w:rPr/>
      </w:pPr>
      <w:r>
        <w:rPr/>
        <w:t>Vadlīnijas (1. nodaļa, 1.5.3. sadaļa) attiecas uz “demonstrāciju” kā “inovācija, kas tiek vadīta pilnā vai gandrīz pilnā apjomā reālā vidē”, lai atbalstītu politiku vai reklāmu, esot ārpus P&amp;A. Bet ir nepieciešams atšķirt šīs lietotāju demonstrācijas no tehniskām demonstrācijām, kas ir  P&amp;A daļa. Uz pēdējo attiecas franču termins “demonstrāciju projekts” un “demonstrāciju modelis”.</w:t>
      </w:r>
    </w:p>
    <w:p>
      <w:pPr>
        <w:pStyle w:val="Normal"/>
        <w:numPr>
          <w:ilvl w:val="0"/>
          <w:numId w:val="1"/>
        </w:numPr>
        <w:rPr/>
      </w:pPr>
      <w:r>
        <w:rPr/>
        <w:t>Patentu darbs, produktu un projekta tehnoloģija, demonstrācijas, datu apkopošana, testēšanas un iespējamības pētījumi var visi būt daļa no  P&amp;A projekta, kā papildus darbs galvenajiem projektiem (skatīt 2. nodaļas, 2.3.4. sadaļu). Līdzīgi, ražošanas darbības var iekļaut “atgriezenisko saiti” P&amp;A, lai atrisinātu tehniskas problēmas, kas parādās pēc tam, kad ražošana ir sākusies. Šīs visas ir jomas, kurās atšķirības starp “eksperimentālo attīstību” un “sākotnējās ražošanas attīstību” var būt sarežģītas un kam nav nepieciešams ievērot vienkāršus lineārus soļu modeļus no pamata pētījumiem līdz ražošanai.</w:t>
      </w:r>
    </w:p>
    <w:p>
      <w:pPr>
        <w:pStyle w:val="Normal"/>
        <w:numPr>
          <w:ilvl w:val="0"/>
          <w:numId w:val="1"/>
        </w:numPr>
        <w:rPr/>
      </w:pPr>
      <w:r>
        <w:rPr/>
        <w:t xml:space="preserve">Lielbritānijas pētījumi tāpat noteica sekojošu ar P&amp;A nesaistītu “saistītu zinātnisku un tehnisku darbību”: </w:t>
      </w:r>
    </w:p>
    <w:p>
      <w:pPr>
        <w:pStyle w:val="Normal"/>
        <w:numPr>
          <w:ilvl w:val="0"/>
          <w:numId w:val="2"/>
        </w:numPr>
        <w:jc w:val="both"/>
        <w:rPr/>
      </w:pPr>
      <w:r>
        <w:rPr/>
        <w:t>Vispārējie datu vākšanas nolūki.</w:t>
      </w:r>
    </w:p>
    <w:p>
      <w:pPr>
        <w:pStyle w:val="Normal"/>
        <w:numPr>
          <w:ilvl w:val="0"/>
          <w:numId w:val="2"/>
        </w:numPr>
        <w:jc w:val="both"/>
        <w:rPr/>
      </w:pPr>
      <w:r>
        <w:rPr/>
        <w:t>Pārbaude un standartizācija.</w:t>
      </w:r>
    </w:p>
    <w:p>
      <w:pPr>
        <w:pStyle w:val="Normal"/>
        <w:numPr>
          <w:ilvl w:val="0"/>
          <w:numId w:val="2"/>
        </w:numPr>
        <w:jc w:val="both"/>
        <w:rPr/>
      </w:pPr>
      <w:r>
        <w:rPr/>
        <w:t>Tehniski ekonomiskais pamatojums.</w:t>
      </w:r>
    </w:p>
    <w:p>
      <w:pPr>
        <w:pStyle w:val="Normal"/>
        <w:numPr>
          <w:ilvl w:val="0"/>
          <w:numId w:val="2"/>
        </w:numPr>
        <w:jc w:val="both"/>
        <w:rPr/>
      </w:pPr>
      <w:r>
        <w:rPr/>
        <w:t>Pētījums, kas balstīts uz politiku.</w:t>
      </w:r>
    </w:p>
    <w:p>
      <w:pPr>
        <w:pStyle w:val="Normal"/>
        <w:numPr>
          <w:ilvl w:val="0"/>
          <w:numId w:val="2"/>
        </w:numPr>
        <w:rPr/>
      </w:pPr>
      <w:r>
        <w:rPr/>
        <w:t>Ražošana un saistīta tehniska darbība.</w:t>
      </w:r>
    </w:p>
    <w:p>
      <w:pPr>
        <w:pStyle w:val="Normal"/>
        <w:numPr>
          <w:ilvl w:val="0"/>
          <w:numId w:val="1"/>
        </w:numPr>
        <w:rPr/>
      </w:pPr>
      <w:r>
        <w:rPr/>
        <w:t>Pētījumos ir secināts, ka “galīgo produktu vai projektu tehnoloģija”, “tehniski ekonomiskais pamatojums” un “ražošana un saistīta tehniska darbība” ir sfēras, kuras visticamāk ir nepareizi iekļautas P&amp;A.</w:t>
      </w:r>
    </w:p>
    <w:p>
      <w:pPr>
        <w:pStyle w:val="Normal"/>
        <w:ind w:left="360" w:hanging="0"/>
        <w:jc w:val="both"/>
        <w:rPr>
          <w:b/>
          <w:b/>
        </w:rPr>
      </w:pPr>
      <w:r>
        <w:rPr>
          <w:b/>
        </w:rPr>
        <w:t>ASV kategorijas un terminoloģija</w:t>
      </w:r>
    </w:p>
    <w:p>
      <w:pPr>
        <w:pStyle w:val="Normal"/>
        <w:numPr>
          <w:ilvl w:val="0"/>
          <w:numId w:val="1"/>
        </w:numPr>
        <w:rPr/>
      </w:pPr>
      <w:r>
        <w:rPr/>
        <w:t>ASV aizsardzības departamentā (AD)ir noteiktas septiņas kategorijas (6.1 – 6.7), kā daļa no tā pētījumu, attīstības, pārbaudes un novērtēšanas (PAP&amp;N) budžeta: fundamentālie pētījumi, rūpnieciskie pētījumi, progresīvā tehnoloģijas attīstība, demonstrācija un apstiprināšana, tehnoloģija, ražošanas attīstība, vadības atbalsta un vadības sistēmas attīstība. Visi šie fondi ir piešķirti P&amp;A attiecībā uz Nacionālo Zinātnes Fondu (NZF) un tādējādi GBAORD rezultātā tiek atgriezti OECD. Tomēr šī  P&amp;A darba izpildītāji, kuri arī sniedz pārskatus NZF (un tādēļ nodrošina GERD kopīgo pamatu), var radīt atšķirīgas īpatnības.</w:t>
      </w:r>
    </w:p>
    <w:p>
      <w:pPr>
        <w:pStyle w:val="Normal"/>
        <w:numPr>
          <w:ilvl w:val="0"/>
          <w:numId w:val="1"/>
        </w:numPr>
        <w:rPr/>
      </w:pPr>
      <w:r>
        <w:rPr/>
        <w:t>finansējums 6.1. un 6.2. darbībām nosaka to, ko sauc par AD tehnoloģijas bāzes programmu un tiek bieži apzīmēts kā AD tehnoloģijas spēju “kvalitatīva sēkla”. Tieši šeit jaunas tehnoloģijas un to potenciāls militārajam pielietojumam tiek izpētīts un attīstīts (dažreiz ilgākā laika posmā).  Uzlabotās tehnoloģiju attīstības (6.3) darbības ir domātas, lai palīdzētu tehnoloģijām veidot pāreju no laboratorijas uz pašu sfēru.</w:t>
      </w:r>
    </w:p>
    <w:p>
      <w:pPr>
        <w:pStyle w:val="Normal"/>
        <w:ind w:left="360" w:hanging="0"/>
        <w:rPr/>
      </w:pPr>
      <w:r>
        <w:rPr/>
        <w:t>Kopumā, 6.1 – 6.3. aktivitātes nosaka to, ko sauc par AD zinātnes un tehnoloģijas (Z&amp;T) programmu.</w:t>
      </w:r>
    </w:p>
    <w:p>
      <w:pPr>
        <w:pStyle w:val="Normal"/>
        <w:ind w:left="360" w:hanging="0"/>
        <w:rPr/>
      </w:pPr>
      <w:r>
        <w:rPr>
          <w:i/>
        </w:rPr>
        <w:t>Formālas definīcijas PAP&amp;N budžeta aktivitātēm</w:t>
      </w:r>
    </w:p>
    <w:p>
      <w:pPr>
        <w:pStyle w:val="Normal"/>
        <w:numPr>
          <w:ilvl w:val="0"/>
          <w:numId w:val="1"/>
        </w:numPr>
        <w:rPr/>
      </w:pPr>
      <w:r>
        <w:rPr>
          <w:i/>
        </w:rPr>
        <w:t>Budžeta aktivitāte</w:t>
      </w:r>
      <w:r>
        <w:rPr/>
        <w:t xml:space="preserve"> 6.1. Fundamentālie pētījumi ir noteikti kā sistemātiski pētījumi, kas vērsti uz lielākām zināšanām vai izpratni par fundamentāliem fenomenu aspektiem un novērojamiem faktiem, bez īpašas procesu vai produktu piemērošanas prātā. Tā ietver aktivitātes, kas ir vērstas uz pieaugoši fundamentālām zināšanām un izpratni tādās sfērās kā fiziskajā, tehnoloģijas, vides un dabas zinātņu sfērās, kuras saistītas ar ilgtermiņa nacionālajām drošības vajadzībām. Tā veido sekojošu rūpniecisko pētījumu bāzi un uzlabotu tehnoloģiju attīstību uz aizsardzību vērstās tehnoloģijās, kā arī jaunas un uzlabotas militārās funkcionālās spējas.</w:t>
      </w:r>
    </w:p>
    <w:p>
      <w:pPr>
        <w:pStyle w:val="Normal"/>
        <w:numPr>
          <w:ilvl w:val="0"/>
          <w:numId w:val="1"/>
        </w:numPr>
        <w:rPr/>
      </w:pPr>
      <w:r>
        <w:rPr>
          <w:i/>
        </w:rPr>
        <w:t xml:space="preserve">Budžeta aktivitāte </w:t>
      </w:r>
      <w:r>
        <w:rPr/>
        <w:t>6.2.  Rūpnieciskie pētījumi ir noteikti kā sistemātiski pētījumi, lai gūtu nepieciešamās zināšanas un izpratni līdzekļu noteikšanā, ar kuriem var apmierināt noteiktas un īpašas vajadzības. Šī aktivitāte pārveido daudzsološos fundamentālos pētījumus risinājumos, kuri nepieciešami daudz plašāk definētām militārām vajadzībām, kurām trūkst attīstības projektu. Galvenā šīs kategorijas īpašība ir tāda, ka tā ir vērsta uz īpašām militārām vajadzībām, orientējoties uz attīstību un izvērtējot tehniski ekonomisko pamatojumu un praktisko noderību ieteiktajiem risinājumiem un to parametru noteikšanai.</w:t>
      </w:r>
    </w:p>
    <w:p>
      <w:pPr>
        <w:pStyle w:val="Normal"/>
        <w:numPr>
          <w:ilvl w:val="0"/>
          <w:numId w:val="1"/>
        </w:numPr>
        <w:rPr/>
      </w:pPr>
      <w:r>
        <w:rPr>
          <w:i/>
        </w:rPr>
        <w:t>Budžeta aktivitāte</w:t>
      </w:r>
      <w:r>
        <w:rPr/>
        <w:t xml:space="preserve"> 6.3. Uzlaboto tehnoloģiju attīstība ietver visus centienus, kas saistīti ar tehnisko nodrošinājumu eksperimentu un testu programmu attīstībai un ieviešanai attiecīgajā jomā. Rezultāti ir tehnoloģijas tehniski ekonomiskā pamatojuma pierādījums un darbības efektivitātes, kā arī ražošanas iespēju novērtēšana nevis tehniskā nodrošinājuma attīstīšana pakalpojumu izmantošanai. Projekts šajā kategorijā ir tieši attiecināms uz noteiktajām militārajām vajadzībām.</w:t>
      </w:r>
    </w:p>
    <w:p>
      <w:pPr>
        <w:pStyle w:val="Normal"/>
        <w:numPr>
          <w:ilvl w:val="0"/>
          <w:numId w:val="1"/>
        </w:numPr>
        <w:rPr/>
      </w:pPr>
      <w:r>
        <w:rPr>
          <w:i/>
        </w:rPr>
        <w:t xml:space="preserve">Budžeta aktivitāte </w:t>
      </w:r>
      <w:r>
        <w:rPr/>
        <w:t>6.4. Demonstrēšana un apstiprināšana ietver visu iespējamo, kas nepieciešams, lai novērtētu integrētās tehnoloģijas pēc iespējas reālākā darbības vidē izpildījuma vai izmaksu samazināšanas uzlaboto tehnoloģiju potenciāla novērtēšanai.</w:t>
      </w:r>
    </w:p>
    <w:p>
      <w:pPr>
        <w:pStyle w:val="Normal"/>
        <w:numPr>
          <w:ilvl w:val="0"/>
          <w:numId w:val="1"/>
        </w:numPr>
        <w:rPr/>
      </w:pPr>
      <w:r>
        <w:rPr>
          <w:i/>
        </w:rPr>
        <w:t xml:space="preserve">Budžeta aktivitāte </w:t>
      </w:r>
      <w:r>
        <w:rPr/>
        <w:t>6.5. Tehnoloģijas un ražošanas attīstība iekļauj projektus tehnoloģiju un ražošanas attīstībā pakalpojumu izmantošanai, kura nav saņēmusi apstiprinājumu pilna apmēra ražošanai. Šo sfēru raksturo galveno līniju projekti konkrētās jomās.</w:t>
      </w:r>
    </w:p>
    <w:p>
      <w:pPr>
        <w:pStyle w:val="Normal"/>
        <w:numPr>
          <w:ilvl w:val="0"/>
          <w:numId w:val="1"/>
        </w:numPr>
        <w:rPr/>
      </w:pPr>
      <w:r>
        <w:rPr>
          <w:i/>
        </w:rPr>
        <w:t xml:space="preserve">Budžeta aktivitāte </w:t>
      </w:r>
      <w:r>
        <w:rPr/>
        <w:t>6.6. PAP&amp;N vadības atbalsts ietver uzstādīšanas un darbības atbalstu, kas nepieciešams vispārīgai pētījumu un attīstības izmantošanai. Tāpat ir ietverti pārbaudes sfēra, militārā būvniecība, laboratoriju uzturēšanas atbalsts, pārbaudes kosmosa kuģu un aviācijas kuģu vadība un darbība, kā arī pētījumi un analīzes P&amp;A programmu atbalstā. Laboratorijas personāla izmaksas, vienalga, vai tās ir iekšējas vai uz līgumu balstītas, ir nozīmētas kā fundamentālo pētījumu, rūpniecisko pētījumu vai uzlaboto tehnoloģiju attīstības programmas pamata līnijas, pēc nepieciešamības.</w:t>
      </w:r>
    </w:p>
    <w:p>
      <w:pPr>
        <w:pStyle w:val="Normal"/>
        <w:ind w:left="360" w:hanging="0"/>
        <w:jc w:val="both"/>
        <w:rPr>
          <w:i/>
          <w:i/>
        </w:rPr>
      </w:pPr>
      <w:r>
        <w:rPr>
          <w:i/>
        </w:rPr>
        <w:t xml:space="preserve"> </w:t>
      </w:r>
      <w:r>
        <w:br w:type="page"/>
      </w:r>
    </w:p>
    <w:p>
      <w:pPr>
        <w:pStyle w:val="Normal"/>
        <w:ind w:left="360" w:hanging="0"/>
        <w:jc w:val="both"/>
        <w:rPr>
          <w:i/>
          <w:i/>
        </w:rPr>
      </w:pPr>
      <w:r>
        <w:rPr>
          <w:i/>
        </w:rPr>
      </w:r>
    </w:p>
    <w:p>
      <w:pPr>
        <w:pStyle w:val="Normal"/>
        <w:numPr>
          <w:ilvl w:val="0"/>
          <w:numId w:val="1"/>
        </w:numPr>
        <w:rPr/>
      </w:pPr>
      <w:r>
        <w:rPr>
          <w:i/>
        </w:rPr>
        <w:t xml:space="preserve">Budžeta aktivitāte </w:t>
      </w:r>
      <w:r>
        <w:rPr/>
        <w:t>6.7. Darba sistēmas attīstība ietver tos attīstības projektus, kas domāti attīstības apguves programmu vai atjaunošanas atbalstam, kas savukārt ir ietverts tehnoloģiju un ražošanas attīstībā un saņēmis apstiprinājumu ražošanai. Šī sfēra tāpat iekļauj galveno sistēmas pārbaudi un izpēti esošo ieroču sistēmas uzlabošanai.</w:t>
      </w:r>
    </w:p>
    <w:p>
      <w:pPr>
        <w:pStyle w:val="Normal"/>
        <w:numPr>
          <w:ilvl w:val="0"/>
          <w:numId w:val="1"/>
        </w:numPr>
        <w:rPr/>
      </w:pPr>
      <w:r>
        <w:rPr/>
        <w:t>ASV AD sniedz pārskatu par galvenajām sistēmu attīstības aktivitātēm (kuras noteiktas, lai ietvertu budžeta aktivitātes 6.4 – 6.7.) atsevišķi no uzlaboto tehnoloģiju attīstības (6.3). Sniedzot pārskatus OECD, visas aizsardzības attīstības aktivitātes (no 6.3 līdz 6.7.) ir sadalītas kategorijās pa NZF, kā “eksperimentālā attīstība”. Lielākā daļa no darba, kas ir uzskatāms par uzlaboto tehnoloģisko attīstību (6.3), demonstrēšanu un apstiprināšanu (6.4), tehnoloģiju un ražošanas attīstību (6.5) neapšaubāmi ir “eksperimentālā attīstība”. Tomēr, tā kā “darbības sistēmu attīstība” (6.7) atbalsta projekta attīstību, kas ir “apstiprināta ražošanai”, vismaz daži no šiem līdzekļiem var tikt uzskatīti par pirms ražošanas attīstību un tādēļ neiekļaujas eksperimentālās attīstības definīcijā.</w:t>
      </w:r>
    </w:p>
    <w:p>
      <w:pPr>
        <w:pStyle w:val="Normal"/>
        <w:ind w:left="360" w:hanging="0"/>
        <w:rPr/>
      </w:pPr>
      <w:r>
        <w:rPr>
          <w:b/>
        </w:rPr>
        <w:t>Francijas kategorijas un terminoloģija</w:t>
      </w:r>
    </w:p>
    <w:p>
      <w:pPr>
        <w:pStyle w:val="Normal"/>
        <w:numPr>
          <w:ilvl w:val="0"/>
          <w:numId w:val="1"/>
        </w:numPr>
        <w:rPr/>
      </w:pPr>
      <w:r>
        <w:rPr/>
        <w:t>Francijas Aizsardzības Ministrijas ietvaros vadlīniju normas ir piemērojamas, bet īpašu projektu klasifikācija pēc darbības veida ir atkarīga no to lomas lēmumu pieņemšanas procesā, kā arī darba vidē. Līdz ar to termins “les etudes en amont” (pretstraumes pētījumi) paredz fundamentālos un rūpnieciskos pētījumus, ieskaitot pētniecības pētījumu (gan fundamentālo, gan rūpniecisko) un izpētes attīstību (nosakot darbības pieteikumu jaunai tehnoloģijas attīstībai). Termins “developpements decides” (noteiktā attīstība) tiek izmantota eksperimentālajā attīstībā. Tas ietver uzdevumus prototipu uzlabošanai, kas paredzēts izmantošanai ražošanā un darbībā, t.i. viss darbs pirms īstā ražošanas sākuma.</w:t>
      </w:r>
    </w:p>
    <w:p>
      <w:pPr>
        <w:pStyle w:val="Normal"/>
        <w:numPr>
          <w:ilvl w:val="0"/>
          <w:numId w:val="1"/>
        </w:numPr>
        <w:rPr/>
      </w:pPr>
      <w:r>
        <w:rPr/>
        <w:t>Francijas kosmosa aviācijas industrijā termins “pētījums” tiek izmantots, lai attiecinātu to gan uz fundamentālajiem, gan rūpnieciskajiem pētījumiem. Termini “attīstība”, “prototipi” un “sākotnējais projekts” ir parasti ietverti eksperimentālās attīstības vadlīniju koncepcijā. “Zinātniskie un tehniskie pakalpojumi” un “izglītība un attīstība” parasti ir izslēgti no P&amp;A. Tomēr, lēmumus par precīzu darba klasifikāciju pārbauda valsts iestādes kopā ar uzņēmumu, kas atbild par atbilstības nodrošināšanu Vadlīniju terminoloģijai.</w:t>
      </w:r>
      <w:r>
        <w:br w:type="page"/>
      </w:r>
    </w:p>
    <w:p>
      <w:pPr>
        <w:pStyle w:val="Normal"/>
        <w:ind w:left="360" w:hanging="0"/>
        <w:jc w:val="both"/>
        <w:rPr>
          <w:b/>
          <w:b/>
        </w:rPr>
      </w:pPr>
      <w:r>
        <w:rPr>
          <w:b/>
        </w:rPr>
        <w:t>Piemēri</w:t>
      </w:r>
    </w:p>
    <w:p>
      <w:pPr>
        <w:pStyle w:val="Normal"/>
        <w:numPr>
          <w:ilvl w:val="0"/>
          <w:numId w:val="1"/>
        </w:numPr>
        <w:jc w:val="both"/>
        <w:rPr/>
      </w:pPr>
      <w:r>
        <w:rPr/>
        <w:t>Šajā sadaļā tiek apskatīti daži galvenās tehnoloģijas attīstības projektu piemēri aizsardzības un kosmiskās aviācijas rūpniecības sfērās. Mērķis ir parādīt, kā Vadlīnijas kategorijas var tikt piemērotas un noteikt, kur var rasties problēmas.</w:t>
      </w:r>
    </w:p>
    <w:p>
      <w:pPr>
        <w:pStyle w:val="Normal"/>
        <w:ind w:left="360" w:hanging="0"/>
        <w:jc w:val="both"/>
        <w:rPr/>
      </w:pPr>
      <w:r>
        <w:rPr/>
      </w:r>
    </w:p>
    <w:p>
      <w:pPr>
        <w:pStyle w:val="Normal"/>
        <w:ind w:left="360" w:hanging="0"/>
        <w:jc w:val="both"/>
        <w:rPr>
          <w:b/>
          <w:b/>
        </w:rPr>
      </w:pPr>
      <w:r>
        <w:rPr>
          <w:b/>
        </w:rPr>
        <w:t>Piemērs A</w:t>
      </w:r>
    </w:p>
    <w:p>
      <w:pPr>
        <w:pStyle w:val="Normal"/>
        <w:numPr>
          <w:ilvl w:val="0"/>
          <w:numId w:val="1"/>
        </w:numPr>
        <w:jc w:val="both"/>
        <w:rPr/>
      </w:pPr>
      <w:r>
        <w:rPr/>
        <w:t>Projekta apraksts:</w:t>
      </w:r>
    </w:p>
    <w:p>
      <w:pPr>
        <w:pStyle w:val="Normal"/>
        <w:ind w:left="360" w:hanging="0"/>
        <w:rPr/>
      </w:pPr>
      <w:r>
        <w:rPr/>
        <w:t>Lai noteiktu nelīdzsvara iekārtu struktūru tehniski ekonomisko pamatojumu un vērtību un nodrošinātu šauru atstarpju pusvadītāju unikālās īpašības iespējas optoelektronikas pusvadītāju un ātrāko loģisko funkciju apkārtējās vides temperatūrās. Ja tas norit veiksmīgi, jaunās iekārtas nodrošina papildus kvalitātes priekšrocības gan silikona, gan gallija arsēna iekārtās, lai turpmāk būtu iespējams šīm iekārtām rast ātrāku elektronisku pielietojumu. Plāns paredz noteikt noderīgas nelīdzsvara iekārtas, lai apstiprinātu dažus galvenos parametrus šauru atstarpju pusvadītāja materiāliem, lai tos izmantotu noteiktu iekārtu darbības plānošanā un, visbeidzot, kad piemērotas ierīces ir noteiktas, izpētīt to praktisko pielietojumu un raksturot to vienkāršā veidā.</w:t>
      </w:r>
    </w:p>
    <w:p>
      <w:pPr>
        <w:pStyle w:val="Normal"/>
        <w:numPr>
          <w:ilvl w:val="0"/>
          <w:numId w:val="1"/>
        </w:numPr>
        <w:rPr/>
      </w:pPr>
      <w:r>
        <w:rPr/>
        <w:t>Šis projekts šobrīd ir stratēģiskā rūpnieciskā pētījuma posmā, tā kā tas ir virzīts uz pieteikumu grupu, bet ne kādu noteiktu pieteikumu. Tas var izrietēt no regulāriem pētījumiem, kas atklāj nelīdzsvarotu iekārtu struktūru, iespējams universitātē. Iespējamais optoelektronikas un ātrgaitas loģisku funkciju pieteikumu klāsts ir noteikts hipotēzēs un pētījumos tiek meklēts iespējamais pielietojums. Ir paredzēta arī testēšana, lai “noteiktu dažus galvenos parametrus”, bet šī testēšana varētu kalpot kā daļa no rūpniecisko pētījumu posma, kur tiek izzināta nezināma sfēra un uz ko parasti vedina fundamentālie pētījumi.</w:t>
      </w:r>
    </w:p>
    <w:p>
      <w:pPr>
        <w:pStyle w:val="Normal"/>
        <w:numPr>
          <w:ilvl w:val="0"/>
          <w:numId w:val="1"/>
        </w:numPr>
        <w:rPr/>
      </w:pPr>
      <w:r>
        <w:rPr/>
        <w:t>Kad piemērotās iekārtas ir noteiktas, to “praktiskais pielietojums” ietvertu arī eksperimentālo attīstību. Agrīnie prototipu modeļi “raksturojot tos vienkāršā veidā”, varētu būt daļa no šīs eksperimentālās attīstības posma. Vēlīnie modeļi un klientu vai lietotāju demonstrēšanas kārtība (skatīt augstāk minēto 7.punktu) būtu vairāk pirmsražošanas attīstība, nevis eksperimentālā attīstība.</w:t>
      </w:r>
    </w:p>
    <w:p>
      <w:pPr>
        <w:pStyle w:val="Normal"/>
        <w:ind w:left="360" w:hanging="0"/>
        <w:jc w:val="both"/>
        <w:rPr>
          <w:b/>
          <w:b/>
        </w:rPr>
      </w:pPr>
      <w:r>
        <w:rPr>
          <w:b/>
        </w:rPr>
        <w:t>Piemērs B</w:t>
      </w:r>
    </w:p>
    <w:p>
      <w:pPr>
        <w:pStyle w:val="Normal"/>
        <w:numPr>
          <w:ilvl w:val="0"/>
          <w:numId w:val="1"/>
        </w:numPr>
        <w:jc w:val="both"/>
        <w:rPr/>
      </w:pPr>
      <w:r>
        <w:rPr/>
        <w:t>Projekta apraksts:</w:t>
      </w:r>
    </w:p>
    <w:p>
      <w:pPr>
        <w:pStyle w:val="Normal"/>
        <w:ind w:left="360" w:hanging="0"/>
        <w:rPr/>
      </w:pPr>
      <w:r>
        <w:rPr/>
        <w:t>X ir neliela gaisa aizsardzības rādiusa (SHORAD) raķešu sistēma, kas ir plānota kā attīstoša un tādēļ spējīga reaģēt uz iespējamu apdraudējumu. X2 tiek attīstīts kā pēdējais X ģimenes loceklis. Projekts paredz jaunu X2 raķešu izveidi un ražošanu un jaunu pamata aprīkojumu. Attīstības programma ir domāta lielām sistēmām, kur nepieciešama sarežģītu tehnoloģiju mijiedarbība, tādu kā elektroiekārtas un optika, pavēļu ķēdes un gan izsekošanas, gan novērošanas radari. Tas ļauj operatoriem izsekot vairākus mērķus ar labāku diskrimināciju un trāpīt vairākiem mērķiem, ja nepieciešams. Vienas raķetes darbībā termālā elektroiekārtas – optikas (EO) izsekošanas sistēma var tikt izmantota, lai vadītu raķetes visu ceļu uz mērķi, bet citu raķeti nevar izšaut, kamēr EO izsekotājs nav atkal atbrīvojies. Vairāku raķešu darbībā, pirmo raķeti var sākotnēji vadīt ar EO izsekotāju, pēc tam nododot to radaru mērķu izsekotājam, līdz ar to atbrīvojot EO izsekotāju, lai var uzsākt nākošās raķetes vadīšanu, pirms pirmā ir trāpījusi mērķim. Programma cenšas iekļauties apakšsistēmās no augstāku tehnoloģiju apakšuzņēmējiem saskaņā ar vienīgo primāro no līgumslēdzēja vadlīnijām.</w:t>
      </w:r>
    </w:p>
    <w:p>
      <w:pPr>
        <w:pStyle w:val="Normal"/>
        <w:numPr>
          <w:ilvl w:val="0"/>
          <w:numId w:val="1"/>
        </w:numPr>
        <w:rPr/>
      </w:pPr>
      <w:r>
        <w:rPr/>
        <w:t>Modeļu “Mark II” attīstība ir raksturīga aizsardzības tehnoloģijai, un nav nepieciešams vienkārši izlemt, cik lielā mērā šāda attīstība ir eksperimentāla. Šajā gadījumā, atšķirība starp vienas raķetes sistēmu un daudzu raķešu sistēmu ir pietiekami liela, lai noteiktu, ka pēdējā attīstība ir eksperimentālā attīstība. Tomēr, projekts (kā pieņemts aizsardzības tehnoloģijā) ir kompleksas sistēmas attīstība, iesaistot dažādas aprīkojuma un dažādu tehnoloģiju cenas. Teorētiski, projekts varētu būt sadalīts vairākos apakšprojektos, par kuriem var noslēgt apakšlīgumus. Daži no apakšprojektiem, kuros tiek piemērotas esošās tehnoloģijas un esošais aprīkojums, var netikt realizēti P&amp;A ietvaros. Apakšuzņēmējs, kas strādā pie šādiem apakšprojektiem, nevar to uzskatīt par eksperimentālu attīstību. Finansējuma organizācija un galvenais uzņēmējs, tomēr, var nebūt spējīgs pārsniegt projekta izdevumus šajā veidā.</w:t>
      </w:r>
    </w:p>
    <w:p>
      <w:pPr>
        <w:pStyle w:val="Normal"/>
        <w:numPr>
          <w:ilvl w:val="0"/>
          <w:numId w:val="1"/>
        </w:numPr>
        <w:rPr/>
      </w:pPr>
      <w:r>
        <w:rPr/>
        <w:t>Piemēri B ietver gan eksperimentālu attīstību, gan ražošanu. Būtu nepieciešams nodalīt produkcijas aspektus pēdējos projekta posmos, lai izšķirtu robežu starp pirms ražošanas un ražošanas elementiem.</w:t>
      </w:r>
    </w:p>
    <w:p>
      <w:pPr>
        <w:pStyle w:val="Normal"/>
        <w:ind w:left="360" w:hanging="0"/>
        <w:jc w:val="both"/>
        <w:rPr>
          <w:b/>
          <w:b/>
        </w:rPr>
      </w:pPr>
      <w:r>
        <w:rPr>
          <w:b/>
        </w:rPr>
        <w:t>Piemērs C</w:t>
      </w:r>
    </w:p>
    <w:p>
      <w:pPr>
        <w:pStyle w:val="Normal"/>
        <w:numPr>
          <w:ilvl w:val="0"/>
          <w:numId w:val="1"/>
        </w:numPr>
        <w:jc w:val="both"/>
        <w:rPr/>
      </w:pPr>
      <w:r>
        <w:rPr/>
        <w:t>3. tabula parāda apbruņota tanka attīstības programmas posmus un sekojošu atjaunošanas attīstības programmu.</w:t>
      </w:r>
    </w:p>
    <w:p>
      <w:pPr>
        <w:pStyle w:val="Normal"/>
        <w:numPr>
          <w:ilvl w:val="0"/>
          <w:numId w:val="1"/>
        </w:numPr>
        <w:rPr/>
      </w:pPr>
      <w:r>
        <w:rPr/>
        <w:t>Projektēšanas jēdziens kļūst par rūpniecisko pētījumu robežlīniju un to var īstenot rūpniecisko pētījumu projekta beigās.</w:t>
      </w:r>
    </w:p>
    <w:p>
      <w:pPr>
        <w:pStyle w:val="Normal"/>
        <w:numPr>
          <w:ilvl w:val="0"/>
          <w:numId w:val="1"/>
        </w:numPr>
        <w:rPr/>
      </w:pPr>
      <w:r>
        <w:rPr/>
        <w:t>Oriģinālajā attīstības programmā, detalizēta projektēšana un sistēmu integrācija parādās kā eksperimentālā attīstība. Sistēmas integrācija paredz testēšanu, un šī ir daļa no eksperimentālās attīstības posma. Ja uzlabotai attīstības programmai ir jāiziet caur visiem uzskatītajiem posmiem, pastāv iespēja, ka ir paredzēti būtiski uzlabojumi ir iesaistīti un darbs tiek uzskatīts par eksperimentālu attīstību.</w:t>
      </w:r>
      <w:r>
        <w:br w:type="page"/>
      </w:r>
    </w:p>
    <w:p>
      <w:pPr>
        <w:pStyle w:val="Normal"/>
        <w:ind w:left="360" w:hanging="0"/>
        <w:jc w:val="center"/>
        <w:rPr/>
      </w:pPr>
      <w:r>
        <w:rPr/>
        <w:t xml:space="preserve">3. tabula. </w:t>
      </w:r>
      <w:r>
        <w:rPr>
          <w:b/>
        </w:rPr>
        <w:t>Apbruņota tanka attīstība</w:t>
      </w:r>
    </w:p>
    <w:p>
      <w:pPr>
        <w:pStyle w:val="Normal"/>
        <w:ind w:left="360" w:hanging="0"/>
        <w:jc w:val="center"/>
        <w:rPr>
          <w:b/>
          <w:b/>
        </w:rPr>
      </w:pPr>
      <w:r>
        <w:rPr>
          <w:b/>
        </w:rPr>
      </w:r>
    </w:p>
    <w:tbl>
      <w:tblPr>
        <w:tblW w:w="8522" w:type="dxa"/>
        <w:jc w:val="left"/>
        <w:tblInd w:w="-113" w:type="dxa"/>
        <w:tblLayout w:type="fixed"/>
        <w:tblCellMar>
          <w:top w:w="0" w:type="dxa"/>
          <w:left w:w="108" w:type="dxa"/>
          <w:bottom w:w="0" w:type="dxa"/>
          <w:right w:w="108" w:type="dxa"/>
        </w:tblCellMar>
      </w:tblPr>
      <w:tblGrid>
        <w:gridCol w:w="2988"/>
        <w:gridCol w:w="553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ORIĢINĀLĀ ATTĪSTĪBAS PROGRAM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Lietotāja darbības prasības</w:t>
            </w:r>
          </w:p>
        </w:tc>
        <w:tc>
          <w:tcPr>
            <w:tcW w:w="5534" w:type="dxa"/>
            <w:tcBorders>
              <w:top w:val="single" w:sz="4" w:space="0" w:color="000000"/>
              <w:left w:val="single" w:sz="4" w:space="0" w:color="000000"/>
              <w:bottom w:val="single" w:sz="4" w:space="0" w:color="000000"/>
              <w:right w:val="single" w:sz="4" w:space="0" w:color="000000"/>
            </w:tcBorders>
          </w:tcPr>
          <w:p>
            <w:pPr>
              <w:pStyle w:val="Normal"/>
              <w:rPr/>
            </w:pPr>
            <w:r>
              <w:rPr/>
              <w:t>Kas ir sagaidāms no aprīkojuma laukā</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etalizēta specifikācija</w:t>
            </w:r>
          </w:p>
        </w:tc>
        <w:tc>
          <w:tcPr>
            <w:tcW w:w="5534" w:type="dxa"/>
            <w:tcBorders>
              <w:top w:val="single" w:sz="4" w:space="0" w:color="000000"/>
              <w:left w:val="single" w:sz="4" w:space="0" w:color="000000"/>
              <w:bottom w:val="single" w:sz="4" w:space="0" w:color="000000"/>
              <w:right w:val="single" w:sz="4" w:space="0" w:color="000000"/>
            </w:tcBorders>
          </w:tcPr>
          <w:p>
            <w:pPr>
              <w:pStyle w:val="Normal"/>
              <w:rPr/>
            </w:pPr>
            <w:r>
              <w:rPr/>
              <w:t>Kas aprīkojumam ir nepieciešams, lai nodrošinātu savas funfcija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incipa koncepcijas dizains/ pārbaude</w:t>
            </w:r>
          </w:p>
        </w:tc>
        <w:tc>
          <w:tcPr>
            <w:tcW w:w="5534" w:type="dxa"/>
            <w:tcBorders>
              <w:top w:val="single" w:sz="4" w:space="0" w:color="000000"/>
              <w:left w:val="single" w:sz="4" w:space="0" w:color="000000"/>
              <w:bottom w:val="single" w:sz="4" w:space="0" w:color="000000"/>
              <w:right w:val="single" w:sz="4" w:space="0" w:color="000000"/>
            </w:tcBorders>
          </w:tcPr>
          <w:p>
            <w:pPr>
              <w:pStyle w:val="Normal"/>
              <w:rPr/>
            </w:pPr>
            <w:r>
              <w:rPr/>
              <w:t>Sākotnējais dizains parāda, ka var atbilst specifikācijā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etalizēts dizains</w:t>
            </w:r>
          </w:p>
        </w:tc>
        <w:tc>
          <w:tcPr>
            <w:tcW w:w="5534" w:type="dxa"/>
            <w:tcBorders>
              <w:top w:val="single" w:sz="4" w:space="0" w:color="000000"/>
              <w:left w:val="single" w:sz="4" w:space="0" w:color="000000"/>
              <w:bottom w:val="single" w:sz="4" w:space="0" w:color="000000"/>
              <w:right w:val="single" w:sz="4" w:space="0" w:color="000000"/>
            </w:tcBorders>
          </w:tcPr>
          <w:p>
            <w:pPr>
              <w:pStyle w:val="Normal"/>
              <w:rPr/>
            </w:pPr>
            <w:r>
              <w:rPr/>
              <w:t>Izstrādāt apakšsistēmu, noteikt iekārtas/ apakšuzņēmēji ir vislabāk piemēroti, lai sniegtu specifikācijas, apskatot pirmkārt esošo aprīkojumu, tad izmainot esošo aprīkojumu un, ja nepieciešams, izveidot jau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stēmu integrācija</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pPr>
            <w:r>
              <w:rPr/>
              <w:t>Visu apakšsistēmu apkopošana un pārbaudīšana, lai nodrošinātu visas funkcijas kopā, kā nepiecieša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ārbaudes</w:t>
            </w:r>
          </w:p>
        </w:tc>
        <w:tc>
          <w:tcPr>
            <w:tcW w:w="5534" w:type="dxa"/>
            <w:tcBorders>
              <w:top w:val="single" w:sz="4" w:space="0" w:color="000000"/>
              <w:left w:val="single" w:sz="4" w:space="0" w:color="000000"/>
              <w:bottom w:val="single" w:sz="4" w:space="0" w:color="000000"/>
              <w:right w:val="single" w:sz="4" w:space="0" w:color="000000"/>
            </w:tcBorders>
          </w:tcPr>
          <w:p>
            <w:pPr>
              <w:pStyle w:val="Normal"/>
              <w:rPr/>
            </w:pPr>
            <w:r>
              <w:rPr/>
              <w:t>Veikt plašas pārbaudes un testus, lai demonstrētu specifikāciju sasniegumu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tkārtota dizaina izstrādāšana/ modifikācija</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pPr>
            <w:r>
              <w:rPr/>
              <w:t>Pielietot modifikācijas, kas noteiktas pārbaužu laikā</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Lietotāju veiktā demonstrēšana</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pPr>
            <w:r>
              <w:rPr/>
              <w:t>Klienti veic savas pārbaudes, lai nodrošinātu, ka produkti atbilst specifikācijā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a pieņemšana</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pPr>
            <w:r>
              <w:rPr/>
              <w:t>Vienoto veidošanas standartu veidošana, tehnisko datu paku sagatavošan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Ražošana</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pPr>
            <w:r>
              <w:rPr/>
              <w:t>Sēriju ražošana pēc vienotajiem standartie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ēcprojektēšanas pakalpojumi</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pPr>
            <w:r>
              <w:rPr/>
              <w:t>Ražošanā izmantoto standartu pārveidošana pēc to pielietošanas pakalpojumā. Tas ietver modifikācijas dizainu un modifikācijas aprīkojuma razošanu</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ATTĪSTĪBAS PROGRAMMAS UZLABOŠAN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Noteikt paaugstinātas darbības prasības</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pPr>
            <w:r>
              <w:rPr/>
              <w:t>Kas ir sagaidāms no aprīkojuma pēc atjaunojumie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etalizētas uzlabojumu specifikācijas</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pPr>
            <w:r>
              <w:rPr/>
              <w:t>Kā aprīkojumam ir jāatbilst uzlabojumie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Sistēmu projektēšana</w:t>
            </w:r>
          </w:p>
        </w:tc>
        <w:tc>
          <w:tcPr>
            <w:tcW w:w="5534" w:type="dxa"/>
            <w:tcBorders>
              <w:top w:val="single" w:sz="4" w:space="0" w:color="000000"/>
              <w:left w:val="single" w:sz="4" w:space="0" w:color="000000"/>
              <w:bottom w:val="single" w:sz="4" w:space="0" w:color="000000"/>
              <w:right w:val="single" w:sz="4" w:space="0" w:color="000000"/>
            </w:tcBorders>
          </w:tcPr>
          <w:p>
            <w:pPr>
              <w:pStyle w:val="Normal"/>
              <w:rPr/>
            </w:pPr>
            <w:r>
              <w:rPr/>
              <w:t>Uzlabotas sistēmas projektēšana, kas izmanto esošo transportlīdzekļu aprīkojumu un jaunu aprīkojumu no attīstības programma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Sistēmu integrācija</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pPr>
            <w:r>
              <w:rPr/>
              <w:t>Visu apakšsistēmu apkopošana un testēšana, lai nodrošinātu visas funkcijas kopā, kā nepiecieša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ārbaudes</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pPr>
            <w:r>
              <w:rPr/>
              <w:t>Veikt plašas pārbaudes un testēšanu, lai parādītu uzlabojumu specifikācijas sasniegumu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Atkārtota dizaina izveidošana/ modifikācija</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pPr>
            <w:r>
              <w:rPr/>
              <w:t>Iestrādāt modifikācijas, kas noteiktas pārbaužu laikā</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Lietotāju veiktā demonstrēšana</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pPr>
            <w:r>
              <w:rPr/>
              <w:t>Klienti veic pašu pārbaudes, lai nodrošinātu, ka produkti atbilst specifikācijām un nodrošina paredzēto kvalitāt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a pieņemšana</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pPr>
            <w:r>
              <w:rPr/>
              <w:t>Vienoto veidošanas standartu veidošana, tehnisko datu paku sagatavošan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Uzlabotu komplektu/ atjaunotu transportlīdzekļu ražošana</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pPr>
            <w:r>
              <w:rPr/>
              <w:t>Sēriju ražošana/ modifikācija pēc vienotajiem standartie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ēcprojektēšanas pakalpojumi</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pPr>
            <w:r>
              <w:rPr/>
              <w:t>Ražošanā izmantoto materiālu standartu pārveidošana pēc to pielietošanas pakalpojumā. Šai fāzei nepieciešams modifikācijas dizains un modifikācijas aprīkojuma produkcija</w:t>
            </w:r>
          </w:p>
        </w:tc>
      </w:tr>
    </w:tbl>
    <w:p>
      <w:pPr>
        <w:pStyle w:val="Normal"/>
        <w:ind w:left="360" w:hanging="0"/>
        <w:jc w:val="both"/>
        <w:rPr/>
      </w:pPr>
      <w:r>
        <w:rPr>
          <w:i/>
        </w:rPr>
        <w:t xml:space="preserve">Avots: </w:t>
      </w:r>
      <w:r>
        <w:rPr/>
        <w:t>OECD</w:t>
      </w:r>
    </w:p>
    <w:p>
      <w:pPr>
        <w:pStyle w:val="Normal"/>
        <w:ind w:left="360" w:hanging="0"/>
        <w:jc w:val="both"/>
        <w:rPr/>
      </w:pPr>
      <w:r>
        <w:rPr/>
      </w:r>
    </w:p>
    <w:p>
      <w:pPr>
        <w:pStyle w:val="Normal"/>
        <w:ind w:left="360" w:hanging="0"/>
        <w:rPr/>
      </w:pPr>
      <w:r>
        <w:rPr/>
        <w:t>Atjaunošanas pieņemšana ir tāda veida darbs, sistēmas projektēšana un sistēmas integrācijas posmi atkal kļūst par eksperimentālu attīstību.</w:t>
      </w:r>
    </w:p>
    <w:p>
      <w:pPr>
        <w:pStyle w:val="Normal"/>
        <w:numPr>
          <w:ilvl w:val="0"/>
          <w:numId w:val="1"/>
        </w:numPr>
        <w:rPr/>
      </w:pPr>
      <w:r>
        <w:rPr/>
        <w:t>Pastāv “atgriezeniskās saites” situācija pārbaudes un atkārtota dizaina veidošanas/ izmainīšanas posmā. Liela daļa no šī darba ir eksperimentālā attīstība. Daļa no tā var nebūt.</w:t>
      </w:r>
    </w:p>
    <w:p>
      <w:pPr>
        <w:pStyle w:val="Normal"/>
        <w:numPr>
          <w:ilvl w:val="0"/>
          <w:numId w:val="1"/>
        </w:numPr>
        <w:rPr/>
      </w:pPr>
      <w:r>
        <w:rPr/>
        <w:t>Lietotāju veiktā demonstrēšana un projekta posmu pieņemšana drīzāk ir pirmsražošana nekā eksperimentāla attīstība un līdz ar to neiekļaujas P&amp;A.</w:t>
      </w:r>
    </w:p>
    <w:p>
      <w:pPr>
        <w:pStyle w:val="Normal"/>
        <w:numPr>
          <w:ilvl w:val="0"/>
          <w:numId w:val="1"/>
        </w:numPr>
        <w:rPr/>
      </w:pPr>
      <w:r>
        <w:rPr/>
        <w:t>Pēcprojektēšanas pakalpojumu posms ir salīdzināms ar pēcprojektēšanas/ modifikācijas posmu. Tā var ietvert zināmu eksperimentālu attīstību, bet kopumā var arī neietvert.</w:t>
      </w:r>
    </w:p>
    <w:p>
      <w:pPr>
        <w:pStyle w:val="Normal"/>
        <w:ind w:left="360" w:hanging="0"/>
        <w:jc w:val="both"/>
        <w:rPr/>
      </w:pPr>
      <w:r>
        <w:rPr/>
      </w:r>
    </w:p>
    <w:p>
      <w:pPr>
        <w:pStyle w:val="Normal"/>
        <w:ind w:left="360" w:hanging="0"/>
        <w:jc w:val="both"/>
        <w:rPr>
          <w:b/>
          <w:b/>
        </w:rPr>
      </w:pPr>
      <w:r>
        <w:rPr>
          <w:b/>
        </w:rPr>
        <w:t>Paraugs D</w:t>
      </w:r>
    </w:p>
    <w:p>
      <w:pPr>
        <w:pStyle w:val="Normal"/>
        <w:numPr>
          <w:ilvl w:val="0"/>
          <w:numId w:val="1"/>
        </w:numPr>
        <w:jc w:val="both"/>
        <w:rPr/>
      </w:pPr>
      <w:r>
        <w:rPr/>
        <w:t>Projekta apraksts:</w:t>
      </w:r>
    </w:p>
    <w:p>
      <w:pPr>
        <w:pStyle w:val="Normal"/>
        <w:ind w:left="360" w:hanging="0"/>
        <w:rPr/>
      </w:pPr>
      <w:r>
        <w:rPr/>
        <w:t>Bumbvedējs iznīcinātājs, kas zināms kā QWERTY ir sekmīgi izturējis izpēti, tehnoloģijas demonstrāciju, projektēšanu un sākotnējās attīstības posmus pirmsražošanas posma lidmašīnas aviācijas lidojumu testēšanā. Līdz ar to nepieciešami papildu lidmašīnu korpusi, lai gaisa transportlīdzekli uzlabotu un iekļautu gaisa uzbrukumu/ aizsardzības sistēmās, kā arī nodrošinātu tā pilnīgvērtīgu ekspluatāciju. Tas var prasīt līdz desmit papildus lidmašīnu korpusiem.</w:t>
      </w:r>
    </w:p>
    <w:p>
      <w:pPr>
        <w:pStyle w:val="Normal"/>
        <w:numPr>
          <w:ilvl w:val="0"/>
          <w:numId w:val="1"/>
        </w:numPr>
        <w:rPr/>
      </w:pPr>
      <w:r>
        <w:rPr/>
        <w:t>Pirmais posms ir integrētās gaisa uzbrukuma/ aizsardzības sistēmas attīstība. Tas ietver attīstīto sastāvdaļu un apakšsistēmu apkopošanu, kas agrāk nav integrēta šajā kontekstā. Tai nepieciešama liela lidmašīnu testu programma desmit lidmašīnām, kas potenciāli ir ļoti dārgas, un galvenos izmaksu elementus pirms ražošanas. Dažiem no darbiem, kas veikti šajā posmā, nav jauninājuma elementa, kas nepieciešams tādai klasifikācijai kā P&amp;A. Izdevumus šajā posmā tādēļ vajag sadalīt starp:</w:t>
      </w:r>
    </w:p>
    <w:p>
      <w:pPr>
        <w:pStyle w:val="Normal"/>
        <w:numPr>
          <w:ilvl w:val="0"/>
          <w:numId w:val="2"/>
        </w:numPr>
        <w:rPr/>
      </w:pPr>
      <w:r>
        <w:rPr/>
        <w:t>Eksperimentālā attīstība (P&amp;A).</w:t>
      </w:r>
    </w:p>
    <w:p>
      <w:pPr>
        <w:pStyle w:val="Normal"/>
        <w:numPr>
          <w:ilvl w:val="0"/>
          <w:numId w:val="2"/>
        </w:numPr>
        <w:rPr/>
      </w:pPr>
      <w:r>
        <w:rPr/>
        <w:t>Pirmsražošanas attīstība (nav saistīti ar P&amp;A).</w:t>
      </w:r>
    </w:p>
    <w:p>
      <w:pPr>
        <w:pStyle w:val="Normal"/>
        <w:numPr>
          <w:ilvl w:val="0"/>
          <w:numId w:val="1"/>
        </w:numPr>
        <w:rPr/>
      </w:pPr>
      <w:r>
        <w:rPr/>
        <w:t>Tāpēc ir nepieciešams tehnoloģijas novērtējums, lai veiktu nodalīšanu starp šīm divām kategorijām, kad uzlabojumu izstrādes posms tiek pārtraukts un darbs kļūst par ikdienas attīstību integrētā sistēmā. Šī projekta posma apraksts atkal parāda, cik sarežģīti ir atšķirt eksperimentālo attīstību no pirmsražošanas cikla attīstības. “Tehnoloģijas novērtējuma” nepieciešamība izceļ problēmas.</w:t>
      </w:r>
    </w:p>
    <w:p>
      <w:pPr>
        <w:pStyle w:val="Normal"/>
        <w:numPr>
          <w:ilvl w:val="0"/>
          <w:numId w:val="1"/>
        </w:numPr>
        <w:rPr/>
      </w:pPr>
      <w:r>
        <w:rPr/>
        <w:t>Otrais posms ietver integrētās gaisa uzbrukuma/ aizsardzības sistēmas pārbaudes. Kad sistēma ir pārbaudīta pirmajā darba posmā, attīstības projektu var virzīt tālāk, lai izveidotu izmēģinājuma produkcijas partiju ekspluatācijas izmēģinājumiem. Pilns ražošanas pasūtījums ir atkarīgs no to rezultātiem. Saskaņā ar vadlīnijām, šis darbs neparedz P&amp;A, bet pirmsražošanas cikla attīstība. Tomēr pārbaudes laikā var rasties problēmas un var rasties nepieciešamība pēc jaunas eksperimentālas attīstības, lai atrisinātu radušās problēmas. Šis darbs ir izklāstīts Vadlīnijās, kā “P&amp;A rezultāts” un tas ir arī jāparedz kā P&amp;A.</w:t>
      </w:r>
    </w:p>
    <w:p>
      <w:pPr>
        <w:pStyle w:val="Normal"/>
        <w:numPr>
          <w:ilvl w:val="0"/>
          <w:numId w:val="1"/>
        </w:numPr>
        <w:jc w:val="both"/>
        <w:rPr/>
      </w:pPr>
      <w:r>
        <w:rPr/>
        <w:t>Trešais posms paredz pilnu ražošanu. Tas nav uzskatāms par P&amp;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9:39:00Z</dcterms:created>
  <dc:creator/>
  <dc:description/>
  <cp:keywords/>
  <dc:language>en-US</dc:language>
  <cp:lastModifiedBy>Kristija Paparde</cp:lastModifiedBy>
  <dcterms:modified xsi:type="dcterms:W3CDTF">2008-11-14T11:05:00Z</dcterms:modified>
  <cp:revision>33</cp:revision>
  <dc:subject/>
  <dc:title/>
</cp:coreProperties>
</file>