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ecilia-Roman;Times New Roman" w:hAnsi="Caecilia-Roman;Times New Roman" w:cs="Caecilia-Roman;Times New Roman"/>
          <w:sz w:val="12"/>
          <w:szCs w:val="12"/>
        </w:rPr>
      </w:pPr>
      <w:r>
        <w:rPr>
          <w:rFonts w:cs="Caecilia-Roman;Times New Roman" w:ascii="Caecilia-Roman;Times New Roman" w:hAnsi="Caecilia-Roman;Times New Roman"/>
          <w:sz w:val="12"/>
          <w:szCs w:val="12"/>
        </w:rPr>
        <w:t>ISBN 92-64-19903-9</w:t>
      </w:r>
    </w:p>
    <w:p>
      <w:pPr>
        <w:pStyle w:val="Normal"/>
        <w:autoSpaceDE w:val="false"/>
        <w:rPr>
          <w:rFonts w:ascii="Caecilia-Roman;Times New Roman" w:hAnsi="Caecilia-Roman;Times New Roman" w:cs="Caecilia-Roman;Times New Roman"/>
          <w:sz w:val="12"/>
          <w:szCs w:val="12"/>
        </w:rPr>
      </w:pPr>
      <w:r>
        <w:rPr>
          <w:rFonts w:cs="Caecilia-Roman;Times New Roman" w:ascii="Caecilia-Roman;Times New Roman" w:hAnsi="Caecilia-Roman;Times New Roman"/>
          <w:sz w:val="12"/>
          <w:szCs w:val="12"/>
        </w:rPr>
        <w:t>Frascati rokasgrāmata 2002</w:t>
      </w:r>
    </w:p>
    <w:p>
      <w:pPr>
        <w:pStyle w:val="Normal"/>
        <w:autoSpaceDE w:val="false"/>
        <w:rPr/>
      </w:pPr>
      <w:r>
        <w:rPr>
          <w:rFonts w:cs="Caecilia-Roman;Times New Roman" w:ascii="Caecilia-Roman;Times New Roman" w:hAnsi="Caecilia-Roman;Times New Roman"/>
          <w:sz w:val="12"/>
          <w:szCs w:val="12"/>
        </w:rPr>
        <w:t>Ierosinātā standarta prakse pētniecības un attīstības darba pārskatam</w:t>
      </w:r>
    </w:p>
    <w:p>
      <w:pPr>
        <w:pStyle w:val="Normal"/>
        <w:autoSpaceDE w:val="false"/>
        <w:rPr>
          <w:rFonts w:ascii="Caecilia-Roman;Times New Roman" w:hAnsi="Caecilia-Roman;Times New Roman" w:cs="Caecilia-Roman;Times New Roman"/>
          <w:sz w:val="20"/>
          <w:szCs w:val="20"/>
        </w:rPr>
      </w:pPr>
      <w:r>
        <w:rPr>
          <w:rFonts w:cs="Caecilia-Roman;Times New Roman" w:ascii="Caecilia-Roman;Times New Roman" w:hAnsi="Caecilia-Roman;Times New Roman"/>
          <w:sz w:val="12"/>
          <w:szCs w:val="12"/>
        </w:rPr>
        <w:t>© OECD 2002</w:t>
      </w:r>
    </w:p>
    <w:p>
      <w:pPr>
        <w:pStyle w:val="Normal"/>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p>
      <w:pPr>
        <w:pStyle w:val="Normal"/>
        <w:autoSpaceDE w:val="false"/>
        <w:rPr>
          <w:rFonts w:ascii="Caecilia-Italic;Times New Roman" w:hAnsi="Caecilia-Italic;Times New Roman" w:cs="Caecilia-Italic;Times New Roman"/>
          <w:i/>
          <w:i/>
          <w:iCs/>
          <w:sz w:val="32"/>
          <w:szCs w:val="32"/>
        </w:rPr>
      </w:pPr>
      <w:r>
        <w:rPr>
          <w:rFonts w:cs="Caecilia-Italic;Times New Roman" w:ascii="Caecilia-Italic;Times New Roman" w:hAnsi="Caecilia-Italic;Times New Roman"/>
          <w:i/>
          <w:iCs/>
          <w:sz w:val="32"/>
          <w:szCs w:val="32"/>
        </w:rPr>
        <w:t>2. nodaļa</w:t>
      </w:r>
    </w:p>
    <w:p>
      <w:pPr>
        <w:pStyle w:val="Normal"/>
        <w:autoSpaceDE w:val="false"/>
        <w:rPr>
          <w:rFonts w:ascii="Caecilia-Italic;Times New Roman" w:hAnsi="Caecilia-Italic;Times New Roman" w:cs="Caecilia-Italic;Times New Roman"/>
          <w:sz w:val="20"/>
          <w:szCs w:val="20"/>
        </w:rPr>
      </w:pPr>
      <w:r>
        <w:rPr>
          <w:rFonts w:cs="Caecilia-Heavy;Times New Roman" w:ascii="Caecilia-Heavy;Times New Roman" w:hAnsi="Caecilia-Heavy;Times New Roman"/>
          <w:b/>
          <w:bCs/>
          <w:sz w:val="28"/>
          <w:szCs w:val="28"/>
        </w:rPr>
        <w:t xml:space="preserve">Galvenās definīcijas un pieņemtā prakse </w:t>
      </w:r>
    </w:p>
    <w:p>
      <w:pPr>
        <w:pStyle w:val="Normal"/>
        <w:autoSpaceDE w:val="false"/>
        <w:rPr>
          <w:rFonts w:ascii="Caecilia-Roman;Times New Roman" w:hAnsi="Caecilia-Roman;Times New Roman" w:cs="Caecilia-Roman;Times New Roman"/>
          <w:sz w:val="12"/>
          <w:szCs w:val="12"/>
        </w:rPr>
      </w:pPr>
      <w:r>
        <w:rPr>
          <w:rFonts w:cs="Caecilia-Roman;Times New Roman" w:ascii="Caecilia-Roman;Times New Roman" w:hAnsi="Caecilia-Roman;Times New Roman"/>
          <w:sz w:val="12"/>
          <w:szCs w:val="12"/>
        </w:rPr>
      </w:r>
    </w:p>
    <w:p>
      <w:pPr>
        <w:pStyle w:val="Normal"/>
        <w:autoSpaceDE w:val="false"/>
        <w:rPr>
          <w:rFonts w:ascii="Caecilia-Roman;Times New Roman" w:hAnsi="Caecilia-Roman;Times New Roman" w:cs="Caecilia-Roman;Times New Roman"/>
          <w:sz w:val="12"/>
          <w:szCs w:val="12"/>
        </w:rPr>
      </w:pPr>
      <w:r>
        <w:rPr>
          <w:rFonts w:cs="Caecilia-Roman;Times New Roman" w:ascii="Caecilia-Roman;Times New Roman" w:hAnsi="Caecilia-Roman;Times New Roman"/>
          <w:sz w:val="12"/>
          <w:szCs w:val="1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rPr>
          <w:rFonts w:ascii="Caecilia-Heavy;Times New Roman" w:hAnsi="Caecilia-Heavy;Times New Roman" w:cs="Caecilia-Heavy;Times New Roman"/>
          <w:b/>
          <w:b/>
          <w:bCs/>
          <w:sz w:val="22"/>
          <w:szCs w:val="22"/>
        </w:rPr>
      </w:pPr>
      <w:r>
        <w:rPr>
          <w:rFonts w:cs="Caecilia-Roman;Times New Roman" w:ascii="Caecilia-Roman;Times New Roman" w:hAnsi="Caecilia-Roman;Times New Roman"/>
          <w:sz w:val="12"/>
          <w:szCs w:val="12"/>
        </w:rPr>
        <w:t xml:space="preserve">FRASCATI ROKASGRĀMATA 2002 – ISBN 92-64-19903-9 – © OECD 2002 </w:t>
      </w:r>
    </w:p>
    <w:p>
      <w:pPr>
        <w:pStyle w:val="Normal"/>
        <w:autoSpaceDE w:val="false"/>
        <w:jc w:val="both"/>
        <w:rPr/>
      </w:pPr>
      <w:r>
        <w:rPr>
          <w:rFonts w:cs="Caecilia-Heavy;Times New Roman" w:ascii="Caecilia-Heavy;Times New Roman" w:hAnsi="Caecilia-Heavy;Times New Roman"/>
          <w:b/>
          <w:bCs/>
          <w:sz w:val="21"/>
          <w:szCs w:val="21"/>
        </w:rPr>
        <w:t>2.1. Pētniecības un attīstības darbs (P&amp;A)</w:t>
      </w:r>
    </w:p>
    <w:p>
      <w:pPr>
        <w:pStyle w:val="Normal"/>
        <w:autoSpaceDE w:val="false"/>
        <w:jc w:val="both"/>
        <w:rPr/>
      </w:pPr>
      <w:r>
        <w:rPr>
          <w:rFonts w:cs="Caecilia-Roman;Times New Roman" w:ascii="Caecilia-Roman;Times New Roman" w:hAnsi="Caecilia-Roman;Times New Roman"/>
          <w:sz w:val="17"/>
          <w:szCs w:val="17"/>
        </w:rPr>
        <w:t>63. Pētniecības un attīstības darbs (P&amp;A) ir radošs darbs, kas sistemātiski tiek veikts, lai palielinātu zināšanu apjomu, tostarp zināšanas par cilvēku, kultūru un sabiedrību, un izmantotu šīs zināšanas jaunu izstrādņu izveide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 xml:space="preserve">64. Termins P&amp;A attiecas uz šādām darbībām: fundamentālie pētījumi, rūpnieciskie pētījumi un eksperimentālās izstrādnes; tas sīkāk aprakstīts 4. nodaļā. </w:t>
      </w:r>
      <w:r>
        <w:rPr>
          <w:rFonts w:cs="Caecilia-Roman;Times New Roman" w:ascii="Caecilia-Roman;Times New Roman" w:hAnsi="Caecilia-Roman;Times New Roman"/>
          <w:b/>
          <w:bCs/>
          <w:i/>
          <w:iCs/>
          <w:sz w:val="17"/>
          <w:szCs w:val="17"/>
        </w:rPr>
        <w:t>Fundamentālie pētījumi</w:t>
      </w:r>
      <w:r>
        <w:rPr>
          <w:rFonts w:cs="Caecilia-Roman;Times New Roman" w:ascii="Caecilia-Roman;Times New Roman" w:hAnsi="Caecilia-Roman;Times New Roman"/>
          <w:sz w:val="17"/>
          <w:szCs w:val="17"/>
        </w:rPr>
        <w:t xml:space="preserve"> ir eksperimentāls vai teorētisks darbs, kuru galvenokārt veic, lai iegūtu jaunas zināšanas par dažādām parādībām un novērojumu rezultātiem bez konkrēta iegūto zināšanu pielietojuma mērķa. </w:t>
      </w:r>
      <w:r>
        <w:rPr>
          <w:rFonts w:cs="Caecilia-Roman;Times New Roman" w:ascii="Caecilia-Roman;Times New Roman" w:hAnsi="Caecilia-Roman;Times New Roman"/>
          <w:b/>
          <w:bCs/>
          <w:i/>
          <w:iCs/>
          <w:sz w:val="17"/>
          <w:szCs w:val="17"/>
        </w:rPr>
        <w:t>Rūpnieciskie pētījumi</w:t>
      </w:r>
      <w:r>
        <w:rPr>
          <w:rFonts w:cs="Caecilia-Roman;Times New Roman" w:ascii="Caecilia-Roman;Times New Roman" w:hAnsi="Caecilia-Roman;Times New Roman"/>
          <w:sz w:val="17"/>
          <w:szCs w:val="17"/>
        </w:rPr>
        <w:t xml:space="preserve"> arī ir oriģināli pētījumi jaunu zināšanu ieguvei. Taču šiem pētījumiem galvenokārt ir praktisks mērķis vai uzdevums. </w:t>
      </w:r>
      <w:r>
        <w:rPr>
          <w:rFonts w:cs="Caecilia-Roman;Times New Roman" w:ascii="Caecilia-Roman;Times New Roman" w:hAnsi="Caecilia-Roman;Times New Roman"/>
          <w:b/>
          <w:bCs/>
          <w:i/>
          <w:iCs/>
          <w:sz w:val="17"/>
          <w:szCs w:val="17"/>
        </w:rPr>
        <w:t>Eksperimentālās izstrādnes</w:t>
      </w:r>
      <w:r>
        <w:rPr>
          <w:rFonts w:cs="Caecilia-Roman;Times New Roman" w:ascii="Caecilia-Roman;Times New Roman" w:hAnsi="Caecilia-Roman;Times New Roman"/>
          <w:sz w:val="17"/>
          <w:szCs w:val="17"/>
        </w:rPr>
        <w:t xml:space="preserve"> ir sistemātisks darbs, kuru veic, izmantojot zināšanas, kas iegūtas zinātniskos pētījumos un / vai praktiskās darbības pieredzē, lai ražotu jaunus materiālus, produktus vai iekārtas, ieviestu jaunus procesus, sistēmas un pakalpojumus, vai arī, lai būtiski pilnveidotu esošos. P&amp;A ir gan oficiālais P&amp;A darbs, kuru veic P&amp;A struktūrvienībās, gan neoficiālais vai neregulārais P&amp;A citās struktūrvienībā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Heavy;Times New Roman" w:hAnsi="Caecilia-Heavy;Times New Roman" w:cs="Caecilia-Heavy;Times New Roman"/>
          <w:b/>
          <w:b/>
          <w:bCs/>
          <w:sz w:val="21"/>
          <w:szCs w:val="21"/>
        </w:rPr>
      </w:pPr>
      <w:r>
        <w:rPr>
          <w:rFonts w:cs="Caecilia-Heavy;Times New Roman" w:ascii="Caecilia-Heavy;Times New Roman" w:hAnsi="Caecilia-Heavy;Times New Roman"/>
          <w:b/>
          <w:bCs/>
          <w:sz w:val="21"/>
          <w:szCs w:val="21"/>
        </w:rPr>
        <w:t>2.2. Darbības, kas neietilpst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xml:space="preserve">65. Pārskata sagatavošanas nolūkiem P&amp;A ir jāatdala no citām zinātniskām un tehnoloģiskām darbībām. Šīs citas darbības ir ļoti cieši saistītas ar P&amp;A gan caur informācijas plūsmu, gan saistībā ar darbībām, institūcijām un personālu, bet kad tiek vērtēts P&amp;A, tās ir jāatdala, cik vien iespējams. </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66. Šīs darbības tiks aprakstītas šī dokumenta četrās apakšnodaļā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zglītība un apmācība (2.2.1. apakšnodaļ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Citas saistītās zinātniskās un tehnoloģiskās darbības (2.2.2. apakšnodaļ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Citas industriālās darbības (2.2.3. apakšnodaļ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Administratīvās un citas atbalsta darbības (2.2.4. apakšnodaļ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67. Šeit aprakstītās definīcijas ir paredzētas tikai, lai atšķirtu šīs darbības no P&amp;A. Pētniecības un attīstības darbs (P&amp;A) ir radošs darbs, kas sistemātiski tiek veikts, lai palielinātu zināšanu apjomu, tostarp zināšanas par cilvēku, kultūru un sabiedrību, un izmantotu šīs zināšanas jaunu izstrādņu izveidei.</w:t>
      </w:r>
      <w:r>
        <w:br w:type="page"/>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2.1. Izglītība un apmācīb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68. Viss dabaszinātņu, inženierzinātņu, medicīnas, lauksaimniecības, sociālo un humanitāro zinātņu un speciālo augstākās izglītības un pēc vidējās izglītības institūciju izglītības un apmācību personāls, nav jāiekļauj P&amp;A. Taču P&amp;A ir jāiekļauj doktorantūras studentu pētījumi, kas veikti universitātēs, kad tas iespējams (skatīt apakšnodaļu 2.3.2).</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2.2. Citas saistītās zinātniskās un tehnoloģiskās darbības</w:t>
      </w:r>
    </w:p>
    <w:p>
      <w:pPr>
        <w:pStyle w:val="Normal"/>
        <w:autoSpaceDE w:val="false"/>
        <w:jc w:val="both"/>
        <w:rPr/>
      </w:pPr>
      <w:r>
        <w:rPr>
          <w:rFonts w:cs="Caecilia-Roman;Times New Roman" w:ascii="Caecilia-Roman;Times New Roman" w:hAnsi="Caecilia-Roman;Times New Roman"/>
          <w:sz w:val="17"/>
          <w:szCs w:val="17"/>
        </w:rPr>
        <w:t>69. Šajā punktā uzskaitītās darbības nav jāietver P&amp;A, izņemot, ja tās tiek veiktas tikai un vienīgi P&amp;A projekta vajadzībām (piemērus skatīt 2.3.1. apakšnodaļ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Zinātniskās un tehniskās informācijas pakalpojumi</w:t>
      </w:r>
    </w:p>
    <w:p>
      <w:pPr>
        <w:pStyle w:val="Normal"/>
        <w:autoSpaceDE w:val="false"/>
        <w:jc w:val="both"/>
        <w:rPr/>
      </w:pPr>
      <w:r>
        <w:rPr>
          <w:rFonts w:cs="Caecilia-Roman;Times New Roman" w:ascii="Caecilia-Roman;Times New Roman" w:hAnsi="Caecilia-Roman;Times New Roman"/>
          <w:sz w:val="17"/>
          <w:szCs w:val="17"/>
        </w:rPr>
        <w:t>70. Specializētas darbības</w:t>
      </w:r>
      <w:r>
        <w:rPr/>
        <w:t>:</w:t>
      </w:r>
    </w:p>
    <w:tbl>
      <w:tblPr>
        <w:tblW w:w="8856" w:type="dxa"/>
        <w:jc w:val="left"/>
        <w:tblInd w:w="-108" w:type="dxa"/>
        <w:tblLayout w:type="fixed"/>
        <w:tblCellMar>
          <w:top w:w="0" w:type="dxa"/>
          <w:left w:w="108" w:type="dxa"/>
          <w:bottom w:w="0" w:type="dxa"/>
          <w:right w:w="108" w:type="dxa"/>
        </w:tblCellMar>
      </w:tblPr>
      <w:tblGrid>
        <w:gridCol w:w="1900"/>
        <w:gridCol w:w="1628"/>
        <w:gridCol w:w="5328"/>
      </w:tblGrid>
      <w:tr>
        <w:trPr/>
        <w:tc>
          <w:tcPr>
            <w:tcW w:w="1900" w:type="dxa"/>
            <w:tcBorders/>
          </w:tcPr>
          <w:p>
            <w:pPr>
              <w:pStyle w:val="Normal"/>
              <w:autoSpaceDE w:val="false"/>
              <w:jc w:val="both"/>
              <w:rPr/>
            </w:pPr>
            <w:r>
              <w:rPr>
                <w:rFonts w:cs="Caecilia-Roman;Times New Roman" w:ascii="Caecilia-Roman;Times New Roman" w:hAnsi="Caecilia-Roman;Times New Roman"/>
                <w:sz w:val="17"/>
                <w:szCs w:val="17"/>
              </w:rPr>
              <w:t>- apkopošana</w:t>
            </w:r>
          </w:p>
          <w:p>
            <w:pPr>
              <w:pStyle w:val="Normal"/>
              <w:autoSpaceDE w:val="false"/>
              <w:jc w:val="both"/>
              <w:rPr/>
            </w:pPr>
            <w:r>
              <w:rPr>
                <w:rFonts w:cs="Caecilia-Roman;Times New Roman" w:ascii="Caecilia-Roman;Times New Roman" w:hAnsi="Caecilia-Roman;Times New Roman"/>
                <w:sz w:val="17"/>
                <w:szCs w:val="17"/>
              </w:rPr>
              <w:t>- kodēšan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reģistrēšana</w:t>
            </w:r>
          </w:p>
          <w:p>
            <w:pPr>
              <w:pStyle w:val="Normal"/>
              <w:autoSpaceDE w:val="false"/>
              <w:jc w:val="both"/>
              <w:rPr/>
            </w:pPr>
            <w:r>
              <w:rPr>
                <w:rFonts w:cs="Caecilia-Roman;Times New Roman" w:ascii="Caecilia-Roman;Times New Roman" w:hAnsi="Caecilia-Roman;Times New Roman"/>
                <w:sz w:val="17"/>
                <w:szCs w:val="17"/>
              </w:rPr>
              <w:t>- klasificēšan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 izplatīšana</w:t>
            </w:r>
          </w:p>
          <w:p>
            <w:pPr>
              <w:pStyle w:val="Normal"/>
              <w:autoSpaceDE w:val="false"/>
              <w:jc w:val="both"/>
              <w:rPr/>
            </w:pPr>
            <w:r>
              <w:rPr>
                <w:rFonts w:cs="Caecilia-Roman;Times New Roman" w:ascii="Caecilia-Roman;Times New Roman" w:hAnsi="Caecilia-Roman;Times New Roman"/>
                <w:sz w:val="17"/>
                <w:szCs w:val="17"/>
              </w:rPr>
              <w:t>- tulkošana</w:t>
            </w:r>
          </w:p>
          <w:p>
            <w:pPr>
              <w:pStyle w:val="Normal"/>
              <w:autoSpaceDE w:val="false"/>
              <w:jc w:val="both"/>
              <w:rPr/>
            </w:pPr>
            <w:r>
              <w:rPr>
                <w:rFonts w:cs="Caecilia-Roman;Times New Roman" w:ascii="Caecilia-Roman;Times New Roman" w:hAnsi="Caecilia-Roman;Times New Roman"/>
                <w:sz w:val="17"/>
                <w:szCs w:val="17"/>
              </w:rPr>
              <w:t>- analizēšana</w:t>
            </w:r>
          </w:p>
          <w:p>
            <w:pPr>
              <w:pStyle w:val="Normal"/>
              <w:autoSpaceDE w:val="false"/>
              <w:jc w:val="both"/>
              <w:rPr/>
            </w:pPr>
            <w:r>
              <w:rPr>
                <w:rFonts w:cs="Caecilia-Roman;Times New Roman" w:ascii="Caecilia-Roman;Times New Roman" w:hAnsi="Caecilia-Roman;Times New Roman"/>
                <w:sz w:val="17"/>
                <w:szCs w:val="17"/>
              </w:rPr>
              <w:t>- novērtēšana,</w:t>
            </w:r>
          </w:p>
        </w:tc>
        <w:tc>
          <w:tcPr>
            <w:tcW w:w="1628" w:type="dxa"/>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kuras nepieciešamas</w:t>
            </w:r>
          </w:p>
        </w:tc>
        <w:tc>
          <w:tcPr>
            <w:tcW w:w="5328" w:type="dxa"/>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zinātniskajiem un tehniskajiem darbiniekie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bibliogrāfiskajiem pakalpojumie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zinātniskai un tehniskai informācijai, papildinājumiem un konsultāciju pakalpojumie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zinātniskajām konferencē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tc>
      </w:tr>
    </w:tbl>
    <w:p>
      <w:pPr>
        <w:pStyle w:val="Normal"/>
        <w:autoSpaceDE w:val="false"/>
        <w:jc w:val="both"/>
        <w:rPr>
          <w:rFonts w:ascii="Caecilia-BoldItalic;Times New Roman" w:hAnsi="Caecilia-BoldItalic;Times New Roman" w:cs="Caecilia-BoldItalic;Times New Roman"/>
          <w:sz w:val="20"/>
          <w:szCs w:val="20"/>
        </w:rPr>
      </w:pPr>
      <w:r>
        <w:rPr>
          <w:rFonts w:cs="Caecilia-BoldItalic;Times New Roman" w:ascii="Caecilia-BoldItalic;Times New Roman" w:hAnsi="Caecilia-BoldItalic;Times New Roman"/>
          <w:sz w:val="20"/>
          <w:szCs w:val="20"/>
        </w:rPr>
      </w:r>
    </w:p>
    <w:p>
      <w:pPr>
        <w:pStyle w:val="Normal"/>
        <w:autoSpaceDE w:val="false"/>
        <w:jc w:val="both"/>
        <w:rPr/>
      </w:pPr>
      <w:r>
        <w:rPr>
          <w:rFonts w:cs="Caecilia-Roman;Times New Roman" w:ascii="Caecilia-Roman;Times New Roman" w:hAnsi="Caecilia-Roman;Times New Roman"/>
          <w:sz w:val="17"/>
          <w:szCs w:val="17"/>
        </w:rPr>
        <w:t>nav iekļaujamas, izņemot, ja tās veic tikai un vienīgi P&amp;A atbalstam (piemēram, P&amp;A ir jāiekļauj P&amp;A atklājumu sākotnējā ziņojuma sagatavošan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Datu apkopošana vispārējiem nolūkie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71. Datu apkopošanu vispārējiem nolūkiem pamatā veic valdības aģentūras, kuras reģistrē dabas, bioloģiskās un sociālās parādības, kuras ir sabiedrības interesēs, vai kuru reģistrēšanai nepieciešamie resursi ir tikai valdībai. Piemēram, parastās topogrāfiskās kartes, parastie ģeoloģiskie, hidroloģiskie, okeanogrāfiskie un meteoroloģiskie apskati, astronomiskie novērojumi. P&amp;A iekļauj tikai tos datus, kas tiek apkopoti tikai un vienīgi P&amp;A procesos (piemēram, dati par atomu trajektoriju un īpašībām kodolreaktorā). Tādi paši apsvērumi attiecas arī uz datu apstrādi un interpretāciju. Sociālās zinātnes it īpaši ir ļoti atkarīgas no precīzas faktu reģistrēšanas par sabiedrību tautskaites, izlases kopuma pētījumu, u.c. formā. Kad šie dati tiek apkopoti vai apstrādāti zinātniskās pētniecības nolūkos, izmaksas ir jāattiecina uz izpēti, un tajās jāietver datu plānošana, sistematizēšana, utt.</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Taču dati, kas tiek apkopoti citiem vispārējiem nolūkiem, piemēram, ceturkšņa dati par bezdarbu, nav pieskaitāmi pie P&amp;A, pat, ja tie tiek izmantoti izpētei. Nav jāskaita arī tirgus izpēte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Testi un standartu izstrāde</w:t>
      </w:r>
    </w:p>
    <w:p>
      <w:pPr>
        <w:pStyle w:val="Normal"/>
        <w:autoSpaceDE w:val="false"/>
        <w:jc w:val="both"/>
        <w:rPr/>
      </w:pPr>
      <w:r>
        <w:rPr>
          <w:rFonts w:cs="Caecilia-Roman;Times New Roman" w:ascii="Caecilia-Roman;Times New Roman" w:hAnsi="Caecilia-Roman;Times New Roman"/>
          <w:sz w:val="17"/>
          <w:szCs w:val="17"/>
        </w:rPr>
        <w:t>72. Tas attiecas uz nacionālo standartu uzturēšanu, sekundāro standartu pielāgošanu un parastajiem testiem un materiālu, komponentu, produktu, procesu, augsnes, atmosfēras, utt. analīz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Tehniski ekonomiskais pamatojums</w:t>
      </w:r>
    </w:p>
    <w:p>
      <w:pPr>
        <w:pStyle w:val="Normal"/>
        <w:autoSpaceDE w:val="false"/>
        <w:jc w:val="both"/>
        <w:rPr/>
      </w:pPr>
      <w:r>
        <w:rPr>
          <w:rFonts w:cs="Caecilia-Roman;Times New Roman" w:ascii="Caecilia-Roman;Times New Roman" w:hAnsi="Caecilia-Roman;Times New Roman"/>
          <w:sz w:val="17"/>
          <w:szCs w:val="17"/>
        </w:rPr>
        <w:t>73. Ierosināto inženiertehnisko projektu izpēte, izmantojot esošās metodes, lai iegūtu papildus informāciju, pirms izlemts par projekta ieviešanu, nav P&amp;A. Sociālajās zinātnēs tehniski ekonomiskais pamatojums ir atsevišķu situāciju sociāli ekonomisko situāciju īpašību un seku izpēte (piemēram, petroķīmiskā kompleksa ieviešanas lietderības izpēte noteiktā reģionā). Tehniski ekonomiskā pamatojuma izpēte zinātniskās izpētes projektiem ir iekļaujamas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Specializētā veselības aprūpe</w:t>
      </w:r>
    </w:p>
    <w:p>
      <w:pPr>
        <w:pStyle w:val="Normal"/>
        <w:autoSpaceDE w:val="false"/>
        <w:jc w:val="both"/>
        <w:rPr/>
      </w:pPr>
      <w:r>
        <w:rPr>
          <w:rFonts w:cs="Caecilia-Roman;Times New Roman" w:ascii="Caecilia-Roman;Times New Roman" w:hAnsi="Caecilia-Roman;Times New Roman"/>
          <w:sz w:val="17"/>
          <w:szCs w:val="17"/>
        </w:rPr>
        <w:t xml:space="preserve">74. Tā attiecas uz parastajām pārbaudēm un normālu specializētu medicīnisko zināšanu pielietošanu. Ja „specializētās veselības aprūpes” pārbaudes tiek veiktas, piemēram, universitātes slimnīcās, tajās var būt P&amp;A elementi (skatīt 2.3.2. sadaļu). </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tenti un licences</w:t>
      </w:r>
    </w:p>
    <w:p>
      <w:pPr>
        <w:pStyle w:val="Normal"/>
        <w:autoSpaceDE w:val="false"/>
        <w:jc w:val="both"/>
        <w:rPr/>
      </w:pPr>
      <w:r>
        <w:rPr>
          <w:rFonts w:cs="Caecilia-Roman;Times New Roman" w:ascii="Caecilia-Roman;Times New Roman" w:hAnsi="Caecilia-Roman;Times New Roman"/>
          <w:sz w:val="17"/>
          <w:szCs w:val="17"/>
        </w:rPr>
        <w:t>75. Tas ir viss administratīvais un juridiskais darbs, kas saistīts ar patentiem un licencēm. Darbs ar patentiem, kas tieši saistīts ar P&amp;A projektiem, ir uzskatāms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olitiskie pētījumi</w:t>
      </w:r>
    </w:p>
    <w:p>
      <w:pPr>
        <w:pStyle w:val="Normal"/>
        <w:autoSpaceDE w:val="false"/>
        <w:jc w:val="both"/>
        <w:rPr/>
      </w:pPr>
      <w:r>
        <w:rPr>
          <w:rFonts w:cs="Caecilia-Roman;Times New Roman" w:ascii="Caecilia-Roman;Times New Roman" w:hAnsi="Caecilia-Roman;Times New Roman"/>
          <w:sz w:val="17"/>
          <w:szCs w:val="17"/>
        </w:rPr>
        <w:t>76. Šajā kontekstā „politika” attiecas ne tikai uz nacionālo politiku, bet arī uz reģionālo un lokāla līmeņa politiku, kā arī uzņēmumu politiku attiecībā uz to ekonomiskajām darbībām. Politiskie pētījumi aptver virkni darbību, piemēram, valdības departamentu un citu institūciju esošo programmu, nostādņu un darbības analīzi un novērtējumu; to vienību darbu, kas saistītas ar ārējo parādību nepārtrauktu analīzi un novērošanu (piemēram, aizsardzības un drošības analīze); juridisko komisiju darbu, kas atbild par uzziņām saistībā ar valdības darbu kopumā vai departamentu politiku vai darbībām.</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rastā programmnodrošinājuma izstrāde</w:t>
      </w:r>
    </w:p>
    <w:p>
      <w:pPr>
        <w:pStyle w:val="Normal"/>
        <w:autoSpaceDE w:val="false"/>
        <w:jc w:val="both"/>
        <w:rPr/>
      </w:pPr>
      <w:r>
        <w:rPr>
          <w:rFonts w:cs="Caecilia-Roman;Times New Roman" w:ascii="Caecilia-Roman;Times New Roman" w:hAnsi="Caecilia-Roman;Times New Roman"/>
          <w:sz w:val="17"/>
          <w:szCs w:val="17"/>
        </w:rPr>
        <w:t>77. Parastas ar programmnodrošinājumu saistītas darbības nav uzskatāmas par P&amp;A. Šādas darbības ir darbs pie specifiskiem sistēmu vai programmu uzlabojumiem, kuras bija pieejamas pirms darba uzsākšanas. Tehniskās problēmas, kas ir atrisinātas iepriekšējos projektos tajās pašās operacionālajās sistēmās un datoru tīklos, arī nav jāuzskata par P&amp;A. Ikdienas datoru ekspluatācija arī nav P&amp;A (sīkāku aprakstu par strīdīgajām problēmām par programmatūras izstrādi un P&amp;A skatīt 2.4.1. apakšnodaļ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2.3. Citas industriālās darbības</w:t>
      </w:r>
    </w:p>
    <w:p>
      <w:pPr>
        <w:pStyle w:val="Normal"/>
        <w:autoSpaceDE w:val="false"/>
        <w:jc w:val="both"/>
        <w:rPr/>
      </w:pPr>
      <w:r>
        <w:rPr>
          <w:rFonts w:cs="Caecilia-Roman;Times New Roman" w:ascii="Caecilia-Roman;Times New Roman" w:hAnsi="Caecilia-Roman;Times New Roman"/>
          <w:sz w:val="17"/>
          <w:szCs w:val="17"/>
        </w:rPr>
        <w:t>78. Šīs darbības var sagrupēt divās grupās, kas zināmā mērā pārklāj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Citas inovatīvās darbīb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xml:space="preserve">79. </w:t>
      </w:r>
      <w:r>
        <w:rPr>
          <w:rFonts w:cs="Caecilia-Italic;Times New Roman" w:ascii="Caecilia-Italic;Times New Roman" w:hAnsi="Caecilia-Italic;Times New Roman"/>
          <w:i/>
          <w:iCs/>
          <w:sz w:val="17"/>
          <w:szCs w:val="17"/>
        </w:rPr>
        <w:t xml:space="preserve">Oslo rokasgrāmatā </w:t>
      </w:r>
      <w:r>
        <w:rPr>
          <w:rFonts w:cs="Caecilia-Roman;Times New Roman" w:ascii="Caecilia-Roman;Times New Roman" w:hAnsi="Caecilia-Roman;Times New Roman"/>
          <w:sz w:val="17"/>
          <w:szCs w:val="17"/>
        </w:rPr>
        <w:t>(OECD, 1997a) pie šādām darbībām tiek pieskaitītas visas tās zinātniskās, tehniskās, komerciālās un finansiālās darbības, kas nav P&amp;A, bet, kas ir nepieciešamas, lai ieviestu jaunus vai uzlabotus produktus vai pakalpojumus un komerciāli izmantotu jaunus vai uzlabotus procesus. Tie ir jaunu tehnoloģiju apguve (ietverta vai neietverta produktā, pakalpojumā vai procesā), mehāniskā apstrāde un industriālās tehnoloģijas, industriālā projektēšana, kas nav klasificēta citur, cita kapitāla ieguve, jaunu un uzlabotu produktu ražošanas uzsākšana un mārketing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Ražošana un saistītās tehniskās darbības</w:t>
      </w:r>
    </w:p>
    <w:p>
      <w:pPr>
        <w:pStyle w:val="Normal"/>
        <w:autoSpaceDE w:val="false"/>
        <w:jc w:val="both"/>
        <w:rPr/>
      </w:pPr>
      <w:r>
        <w:rPr>
          <w:rFonts w:cs="Caecilia-Roman;Times New Roman" w:ascii="Caecilia-Roman;Times New Roman" w:hAnsi="Caecilia-Roman;Times New Roman"/>
          <w:sz w:val="17"/>
          <w:szCs w:val="17"/>
        </w:rPr>
        <w:t>80. Šeit ietverti procesi pirms rūpnieciskās ražošanas un ražošana, preču un pakalpojumu izplatīšana un dažādi saistītie tehniskie pakalpojumi uzņēmējdarbības sektorā un ekonomikā kopumā, kopā ar saistītajām darbībām, kas izmanto sociālo zinātņu disciplīnas, piemēram, tirgus izpēt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2.4. Administratīvās un citas atbalsta darbīb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81. Šajā kategorijā ietilpst divas grupas.</w:t>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Tikai P&amp;A finansēšanas darbības</w:t>
      </w:r>
    </w:p>
    <w:p>
      <w:pPr>
        <w:pStyle w:val="Normal"/>
        <w:autoSpaceDE w:val="false"/>
        <w:jc w:val="both"/>
        <w:rPr/>
      </w:pPr>
      <w:r>
        <w:rPr>
          <w:rFonts w:cs="Caecilia-Roman;Times New Roman" w:ascii="Caecilia-Roman;Times New Roman" w:hAnsi="Caecilia-Roman;Times New Roman"/>
          <w:sz w:val="17"/>
          <w:szCs w:val="17"/>
        </w:rPr>
        <w:t>82. P&amp;A finansējuma ieguve, pārraudzība un sadale izmantotājiem, kuru veic ministrijas, pētījumu aģentūras, fondi vai labdarības iestādes, nav uzskatāmi par P&amp;A. Šis nosacījums atbilst instrukcijām, kas norādītās pēdējā ISIC (Starptautisko standartu industriālā klasifikācija) versijā (UN, 1990).</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Netiešā atbalsta darbīb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xml:space="preserve">83. Šeit ietilpst vairākas darbības, kas pašas par sevi nav P&amp;A, bet tās nodrošina atbalstu P&amp;A. Kā ierasts, P&amp;A personāla datos ietverts tieši P&amp;A, bet nav ietvertas netiešās atbalsta darbības, turpretim kompensācijas par šīm darbībām </w:t>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r iekļautas P&amp;A izdevumiem pieskaitāmajās P&amp;A veicēju izmaksās. Visbiežāk sastopamie piemēri ir transports, glabāšana, tīrīšana, remonts, ekspluatācija un drošības pasākumi. Veiktās administrācijas darbības un ierēdņu darbs, kas nav veikts tikai P&amp;A nolūkos, piemēram, centrālie finanšu un personāla departamenti, arī ietilpst šajā grup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Heavy;Times New Roman" w:hAnsi="Caecilia-Heavy;Times New Roman" w:cs="Caecilia-Heavy;Times New Roman"/>
          <w:b/>
          <w:b/>
          <w:bCs/>
          <w:sz w:val="21"/>
          <w:szCs w:val="21"/>
        </w:rPr>
      </w:pPr>
      <w:r>
        <w:rPr>
          <w:rFonts w:cs="Caecilia-Heavy;Times New Roman" w:ascii="Caecilia-Heavy;Times New Roman" w:hAnsi="Caecilia-Heavy;Times New Roman"/>
          <w:b/>
          <w:bCs/>
          <w:sz w:val="21"/>
          <w:szCs w:val="21"/>
        </w:rPr>
        <w:t>2.3. P&amp;A robežas</w:t>
      </w:r>
    </w:p>
    <w:p>
      <w:pPr>
        <w:pStyle w:val="Normal"/>
        <w:autoSpaceDE w:val="false"/>
        <w:jc w:val="both"/>
        <w:rPr>
          <w:rFonts w:ascii="Caecilia-Heavy;Times New Roman" w:hAnsi="Caecilia-Heavy;Times New Roman" w:cs="Caecilia-Heavy;Times New Roman"/>
          <w:b/>
          <w:b/>
          <w:bCs/>
          <w:sz w:val="21"/>
          <w:szCs w:val="21"/>
        </w:rPr>
      </w:pPr>
      <w:r>
        <w:rPr>
          <w:rFonts w:cs="Caecilia-Heavy;Times New Roman" w:ascii="Caecilia-Heavy;Times New Roman" w:hAnsi="Caecilia-Heavy;Times New Roman"/>
          <w:b/>
          <w:bCs/>
          <w:sz w:val="21"/>
          <w:szCs w:val="21"/>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3.1. Kritēriji P&amp;A atšķiršanai no saistītajām darbībām</w:t>
      </w:r>
    </w:p>
    <w:p>
      <w:pPr>
        <w:pStyle w:val="Normal"/>
        <w:autoSpaceDE w:val="false"/>
        <w:jc w:val="both"/>
        <w:rPr/>
      </w:pPr>
      <w:r>
        <w:rPr>
          <w:rFonts w:cs="Caecilia-Roman;Times New Roman" w:ascii="Caecilia-Roman;Times New Roman" w:hAnsi="Caecilia-Roman;Times New Roman"/>
          <w:sz w:val="17"/>
          <w:szCs w:val="17"/>
        </w:rPr>
        <w:t>84. Pamata kritērijs, pēc kura iespējams atšķirt P&amp;A no saistītajām darbībām, ir tas, ka P&amp;A procesā iespējams jauninājuma elements un zinātniskas un / vai tehnoloģijas neskaidrības novēršana, t.i., tādas situācijas novēršana, kad problēmas risinājums nav acīmredzams kādam, kas ir kompetents attiecīgajā jomā un tajā izmantotajās metodēs. 2.1. tabulā ir norādīti daži papildus kritēriji, ar kuriem var noteikt, vai darbība ir P&amp;A.</w:t>
      </w:r>
    </w:p>
    <w:p>
      <w:pPr>
        <w:pStyle w:val="Normal"/>
        <w:autoSpaceDE w:val="false"/>
        <w:jc w:val="both"/>
        <w:rPr>
          <w:rFonts w:ascii="Caecilia-Roman;Times New Roman" w:hAnsi="Caecilia-Roman;Times New Roman" w:cs="Caecilia-Roman;Times New Roman"/>
          <w:sz w:val="19"/>
          <w:szCs w:val="19"/>
        </w:rPr>
      </w:pPr>
      <w:r>
        <w:rPr>
          <w:rFonts w:cs="Caecilia-Roman;Times New Roman" w:ascii="Caecilia-Roman;Times New Roman" w:hAnsi="Caecilia-Roman;Times New Roman"/>
          <w:sz w:val="19"/>
          <w:szCs w:val="19"/>
        </w:rPr>
      </w:r>
    </w:p>
    <w:p>
      <w:pPr>
        <w:pStyle w:val="Normal"/>
        <w:autoSpaceDE w:val="false"/>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19"/>
          <w:szCs w:val="19"/>
        </w:rPr>
        <w:t xml:space="preserve">2.1. tabula. </w:t>
      </w:r>
      <w:r>
        <w:rPr>
          <w:rFonts w:cs="Caecilia-Heavy;Times New Roman" w:ascii="Caecilia-Heavy;Times New Roman" w:hAnsi="Caecilia-Heavy;Times New Roman"/>
          <w:b/>
          <w:bCs/>
          <w:sz w:val="19"/>
          <w:szCs w:val="19"/>
        </w:rPr>
        <w:t xml:space="preserve">Papildus kritēriji, lai atšķirtu P&amp;A no saistītām zinātniskajām, tehnoloģiskajām un ražošanas darbībām </w:t>
      </w:r>
    </w:p>
    <w:p>
      <w:pPr>
        <w:pStyle w:val="Normal"/>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p>
      <w:pPr>
        <w:pStyle w:val="Normal"/>
        <w:autoSpaceDE w:val="false"/>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A. Kādi ir projekta mērķi?</w:t>
      </w:r>
    </w:p>
    <w:p>
      <w:pPr>
        <w:pStyle w:val="Normal"/>
        <w:autoSpaceDE w:val="false"/>
        <w:jc w:val="both"/>
        <w:rPr/>
      </w:pPr>
      <w:r>
        <w:rPr>
          <w:rFonts w:cs="Helvetica-Condensed;Arial" w:ascii="Helvetica-Condensed;Arial" w:hAnsi="Helvetica-Condensed;Arial"/>
          <w:sz w:val="14"/>
          <w:szCs w:val="14"/>
        </w:rPr>
        <w:t>B. Kas ir jauns vai inovatīvs šajā projektā?</w:t>
      </w:r>
    </w:p>
    <w:p>
      <w:pPr>
        <w:pStyle w:val="Normal"/>
        <w:autoSpaceDE w:val="false"/>
        <w:ind w:left="360" w:hanging="0"/>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Vai tas pēta iepriekš neatklātas parādības, struktūras vai saistību?</w:t>
      </w:r>
    </w:p>
    <w:p>
      <w:pPr>
        <w:pStyle w:val="Normal"/>
        <w:autoSpaceDE w:val="false"/>
        <w:ind w:left="360" w:hanging="0"/>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 xml:space="preserve">Vai tas izmanto kādas zināšanas vai metodes jaunā, nebijušā veidā? </w:t>
      </w:r>
    </w:p>
    <w:p>
      <w:pPr>
        <w:pStyle w:val="Normal"/>
        <w:autoSpaceDE w:val="false"/>
        <w:ind w:left="360" w:hanging="0"/>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Vai pastāv nozīmīga iespēja, ka tā rezultātā radīsies jauna (paplašināta vai dziļāka) izpratne par parādību, saistībām vai izmantošanas principiem, kas varētu ieinteresēt vairāk kā vienu organizāciju?</w:t>
      </w:r>
    </w:p>
    <w:p>
      <w:pPr>
        <w:pStyle w:val="Normal"/>
        <w:autoSpaceDE w:val="false"/>
        <w:ind w:left="360" w:hanging="0"/>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Vai projekta rezultātu būs iespējams patentēt?</w:t>
      </w:r>
    </w:p>
    <w:p>
      <w:pPr>
        <w:pStyle w:val="Normal"/>
        <w:autoSpaceDE w:val="false"/>
        <w:jc w:val="both"/>
        <w:rPr/>
      </w:pPr>
      <w:r>
        <w:rPr>
          <w:rFonts w:cs="Helvetica-Condensed;Arial" w:ascii="Helvetica-Condensed;Arial" w:hAnsi="Helvetica-Condensed;Arial"/>
          <w:sz w:val="14"/>
          <w:szCs w:val="14"/>
        </w:rPr>
        <w:t>C. Kāds personāls ir nodarbināts projektā?</w:t>
      </w:r>
    </w:p>
    <w:p>
      <w:pPr>
        <w:pStyle w:val="Normal"/>
        <w:autoSpaceDE w:val="false"/>
        <w:jc w:val="both"/>
        <w:rPr>
          <w:rFonts w:ascii="Helvetica-Condensed;Arial" w:hAnsi="Helvetica-Condensed;Arial" w:cs="Helvetica-Condensed;Arial"/>
          <w:sz w:val="14"/>
          <w:szCs w:val="14"/>
        </w:rPr>
      </w:pPr>
      <w:r>
        <w:rPr>
          <w:rFonts w:cs="Helvetica-Condensed;Arial" w:ascii="Helvetica-Condensed;Arial" w:hAnsi="Helvetica-Condensed;Arial"/>
          <w:sz w:val="14"/>
          <w:szCs w:val="14"/>
        </w:rPr>
        <w:t>D. Kādas metodes tiek izmantotas?</w:t>
      </w:r>
    </w:p>
    <w:p>
      <w:pPr>
        <w:pStyle w:val="Normal"/>
        <w:autoSpaceDE w:val="false"/>
        <w:jc w:val="both"/>
        <w:rPr/>
      </w:pPr>
      <w:r>
        <w:rPr>
          <w:rFonts w:cs="Helvetica-Condensed;Arial" w:ascii="Helvetica-Condensed;Arial" w:hAnsi="Helvetica-Condensed;Arial"/>
          <w:sz w:val="14"/>
          <w:szCs w:val="14"/>
        </w:rPr>
        <w:t>E. Kāda programma finansē projektu?</w:t>
      </w:r>
    </w:p>
    <w:p>
      <w:pPr>
        <w:pStyle w:val="Normal"/>
        <w:autoSpaceDE w:val="false"/>
        <w:jc w:val="both"/>
        <w:rPr/>
      </w:pPr>
      <w:r>
        <w:rPr>
          <w:rFonts w:cs="Helvetica-Condensed;Arial" w:ascii="Helvetica-Condensed;Arial" w:hAnsi="Helvetica-Condensed;Arial"/>
          <w:sz w:val="14"/>
          <w:szCs w:val="14"/>
        </w:rPr>
        <w:t>F. Cik plaši pielietojami būs projekta atklājumi vai rezultāti?</w:t>
      </w:r>
    </w:p>
    <w:p>
      <w:pPr>
        <w:pStyle w:val="Normal"/>
        <w:autoSpaceDE w:val="false"/>
        <w:jc w:val="both"/>
        <w:rPr/>
      </w:pPr>
      <w:r>
        <w:rPr>
          <w:rFonts w:cs="Helvetica-Condensed;Arial" w:ascii="Helvetica-Condensed;Arial" w:hAnsi="Helvetica-Condensed;Arial"/>
          <w:sz w:val="14"/>
          <w:szCs w:val="14"/>
        </w:rPr>
        <w:t>G. Vai projektu ir iespējams vienkāršāk pieskaitīt kādai citai zinātniskai, tehnoloģiskai vai ražošanas darbībai?</w:t>
      </w:r>
    </w:p>
    <w:p>
      <w:pPr>
        <w:pStyle w:val="Normal"/>
        <w:autoSpaceDE w:val="false"/>
        <w:jc w:val="both"/>
        <w:rPr>
          <w:rFonts w:ascii="Caecilia-Italic;Times New Roman" w:hAnsi="Caecilia-Italic;Times New Roman" w:cs="Caecilia-Italic;Times New Roman"/>
          <w:sz w:val="20"/>
          <w:szCs w:val="20"/>
        </w:rPr>
      </w:pPr>
      <w:r>
        <w:rPr>
          <w:rFonts w:cs="Caecilia-Italic;Times New Roman" w:ascii="Caecilia-Italic;Times New Roman" w:hAnsi="Caecilia-Italic;Times New Roman"/>
          <w:i/>
          <w:iCs/>
          <w:sz w:val="15"/>
          <w:szCs w:val="15"/>
        </w:rPr>
        <w:t xml:space="preserve">Avots: </w:t>
      </w:r>
      <w:r>
        <w:rPr>
          <w:rFonts w:cs="Caecilia-Roman;Times New Roman" w:ascii="Caecilia-Roman;Times New Roman" w:hAnsi="Caecilia-Roman;Times New Roman"/>
          <w:sz w:val="17"/>
          <w:szCs w:val="17"/>
        </w:rPr>
        <w:t>Ekonomiskās</w:t>
      </w:r>
      <w:r>
        <w:rPr>
          <w:rFonts w:cs="Arial" w:ascii="Arial" w:hAnsi="Arial"/>
          <w:sz w:val="27"/>
          <w:szCs w:val="27"/>
        </w:rPr>
        <w:t xml:space="preserve"> </w:t>
      </w:r>
      <w:r>
        <w:rPr>
          <w:rFonts w:cs="Caecilia-Roman;Times New Roman" w:ascii="Caecilia-Roman;Times New Roman" w:hAnsi="Caecilia-Roman;Times New Roman"/>
          <w:sz w:val="17"/>
          <w:szCs w:val="17"/>
        </w:rPr>
        <w:t>sadarbības un attīstības organizācija (</w:t>
      </w:r>
      <w:r>
        <w:rPr>
          <w:rFonts w:cs="Caecilia-Roman;Times New Roman" w:ascii="Caecilia-Roman;Times New Roman" w:hAnsi="Caecilia-Roman;Times New Roman"/>
          <w:sz w:val="15"/>
          <w:szCs w:val="15"/>
        </w:rPr>
        <w:t>OECD).</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85. Konkrēts projekts var būt P&amp;A, ja tas tiek veikts viena iemesla dēļ, bet tas nav P&amp;A, ja tas tiek veikts kāda cita iemesla dēļ, skatīt turpmāk aprakstītos piemēru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Medicīnas jomā parastā autopsija nāves cēloņu noteikšanai ir medicīniska darbība nevis P&amp;A; speciāla noteiktu mirstības apstākļu izpēte, lai noteiktu noteiktas vēža ārstēšanas blakus efektus ir P&amp;A. Līdzīgi parastās analīzes, piemēram, asins analīzes un bakterioloģiskās pārbaudes, kuras veic ārstu uzdevumā, nav P&amp;A, turpretim speciālas asins analīžu programmas saistībā ar jaunu medikamentu ieviešanu ir P&amp;A.</w:t>
      </w:r>
      <w:r>
        <w:br w:type="page"/>
      </w:r>
    </w:p>
    <w:p>
      <w:pPr>
        <w:pStyle w:val="Normal"/>
        <w:autoSpaceDE w:val="false"/>
        <w:jc w:val="both"/>
        <w:rPr/>
      </w:pPr>
      <w:r>
        <w:rPr>
          <w:rFonts w:cs="Caecilia-Roman;Times New Roman" w:ascii="Caecilia-Roman;Times New Roman" w:hAnsi="Caecilia-Roman;Times New Roman"/>
          <w:sz w:val="17"/>
          <w:szCs w:val="17"/>
        </w:rPr>
        <w:t>- Ikdienas gaisa temperatūras vai atmosfēras spiediena reģistrēšana nav P&amp;A, tā ir laika prognožu pakalpojums vai vispārēju datu apkopošana. Par P&amp;A uzskatāma jaunu temperatūras mērīšanas metožu izpēte un arī jaunu datu interpretācijas sistēmu un metožu pētniecība un izstrāde.</w:t>
      </w:r>
    </w:p>
    <w:p>
      <w:pPr>
        <w:pStyle w:val="Normal"/>
        <w:autoSpaceDE w:val="false"/>
        <w:jc w:val="both"/>
        <w:rPr/>
      </w:pPr>
      <w:r>
        <w:rPr>
          <w:rFonts w:cs="Caecilia-Roman;Times New Roman" w:ascii="Caecilia-Roman;Times New Roman" w:hAnsi="Caecilia-Roman;Times New Roman"/>
          <w:sz w:val="17"/>
          <w:szCs w:val="17"/>
        </w:rPr>
        <w:t>- P&amp;A darbības mehāniskajā inženiertehniskajā ražošanā bieži vien ir cieši saistītas ar projektēšanas un rasēšanas darbu. Mazos un vidēji lielos uzņēmumos (MVU) šajā nozarē parasti nav atsevišķas P&amp;A nodaļas, un P&amp;A jautājumi parasti tiek risināti kopā ar „projektēšanu un rasēšanu”. Ja aprēķini, projektēšana, darba rasējumi un darba instrukcijas tiek sagatavoti izmēģinājuma ražotņu un prototipu izveidei un izmantošanai, šīs darbības ir jāpieskaita pie P&amp;A. Ja šīs darbības tiek veiktas, lai sagatavotu, ieviestu un uzturētu ražošanas standartizāciju (piemēram, matrices, iekārtu piederumi) vai veicinātu produktu pārdošanu (piemēram, piedāvājumi, bukleti, rezerves daļu katalogi), tās nav uzskatāmas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lang w:eastAsia="en-US"/>
        </w:rPr>
      </w:pPr>
      <w:r>
        <w:rPr>
          <w:rFonts w:cs="Caecilia-BoldItalic;Times New Roman" w:ascii="Caecilia-BoldItalic;Times New Roman" w:hAnsi="Caecilia-BoldItalic;Times New Roman"/>
          <w:b/>
          <w:bCs/>
          <w:i/>
          <w:iCs/>
          <w:sz w:val="20"/>
          <w:szCs w:val="20"/>
          <w:lang w:eastAsia="en-US"/>
        </w:rPr>
        <w:t>2.3.2. Robežu noteikšanas problēmas starp P&amp;A un izglītību un apmācību</w:t>
      </w:r>
    </w:p>
    <w:p>
      <w:pPr>
        <w:pStyle w:val="Normal"/>
        <w:autoSpaceDE w:val="false"/>
        <w:jc w:val="both"/>
        <w:rPr>
          <w:rFonts w:ascii="Caecilia-Italic;Times New Roman" w:hAnsi="Caecilia-Italic;Times New Roman" w:cs="Caecilia-Italic;Times New Roman"/>
          <w:b/>
          <w:b/>
          <w:bCs/>
          <w:i/>
          <w:i/>
          <w:iCs/>
          <w:sz w:val="19"/>
          <w:szCs w:val="19"/>
          <w:lang w:eastAsia="en-US"/>
        </w:rPr>
      </w:pPr>
      <w:r>
        <w:rPr>
          <w:rFonts w:cs="Caecilia-Italic;Times New Roman" w:ascii="Caecilia-Italic;Times New Roman" w:hAnsi="Caecilia-Italic;Times New Roman"/>
          <w:b/>
          <w:bCs/>
          <w:i/>
          <w:iCs/>
          <w:sz w:val="19"/>
          <w:szCs w:val="19"/>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Vispārēja pieeja</w:t>
      </w:r>
    </w:p>
    <w:p>
      <w:pPr>
        <w:pStyle w:val="Normal"/>
        <w:autoSpaceDE w:val="false"/>
        <w:jc w:val="both"/>
        <w:rPr/>
      </w:pPr>
      <w:r>
        <w:rPr>
          <w:rFonts w:cs="Caecilia-Roman;Times New Roman" w:ascii="Caecilia-Roman;Times New Roman" w:hAnsi="Caecilia-Roman;Times New Roman"/>
          <w:sz w:val="17"/>
          <w:szCs w:val="17"/>
          <w:lang w:eastAsia="en-US"/>
        </w:rPr>
        <w:t>86. Augstākās izglītības iestādēs pētniecība un apmācība vienmēr ir cieši saistītas, jo akadēmisko iestāžu pasniedzēji nodarbojas ar abām, un daudzas ēkas, kā arī daudzas iekārtas tiek izmantotas abiem nolūkiem.</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87. Tā kā pētniecības rezultāti tiek izmantoti apmācībā, un tā kā apmācību veikšanas laikā iegūtā informācija un pieredze bieži tiek izmantotas pētniecībā, ir sarežģīti noteikt, kur beidzas izglītības un apmācību aktivitātes un kur sākas P&amp;A (un otrādi), kuru veic augstākās izglītības iestāžu mācībspēki un viņu studenti. P&amp;A atšķiras no ikdienas apmācības un citām ar darbu saistītām aktivitātēm ar savu radošo elementu. Lēmums par to, vai zinātniskas darbības, kas ir izglītības vai apmācības blakusprodukts, uzskatīt vai neuzskatīt par P&amp;A, ir problemātisk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88. Šāda problēma pastāv vairākās šādās situācijās:</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Pēcdiploma studenti un viņu aktivitātes PhD līmenī.</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Studentu darba uzraudzība, kuru veic universitātes personāls.</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Specializētā veselības aprūpe.</w:t>
      </w:r>
    </w:p>
    <w:p>
      <w:pPr>
        <w:pStyle w:val="Normal"/>
        <w:autoSpaceDE w:val="false"/>
        <w:jc w:val="both"/>
        <w:rPr>
          <w:rFonts w:ascii="Caecilia-Roman;Times New Roman" w:hAnsi="Caecilia-Roman;Times New Roman" w:cs="Caecilia-Roman;Times New Roman"/>
          <w:sz w:val="20"/>
          <w:szCs w:val="20"/>
          <w:lang w:eastAsia="en-US"/>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Akadēmisko iestāžu personāla personīgā izglītošanās („patstāvīgā mācīšanās”).</w:t>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Roman;Times New Roman" w:ascii="Caecilia-Roman;Times New Roman" w:hAnsi="Caecilia-Roman;Times New Roman"/>
          <w:i/>
          <w:iCs/>
          <w:sz w:val="17"/>
          <w:szCs w:val="17"/>
          <w:lang w:eastAsia="en-US"/>
        </w:rPr>
        <w:t>Pēcdiploma studenti un viņu aktivitātes PhD līmenī</w:t>
      </w:r>
      <w:r>
        <w:rPr>
          <w:rFonts w:cs="Caecilia-Italic;Times New Roman" w:ascii="Caecilia-Italic;Times New Roman" w:hAnsi="Caecilia-Italic;Times New Roman"/>
          <w:i/>
          <w:iCs/>
          <w:sz w:val="19"/>
          <w:szCs w:val="19"/>
          <w:lang w:eastAsia="en-US"/>
        </w:rPr>
        <w:t xml:space="preserve"> </w:t>
      </w:r>
    </w:p>
    <w:p>
      <w:pPr>
        <w:pStyle w:val="Normal"/>
        <w:autoSpaceDE w:val="false"/>
        <w:jc w:val="both"/>
        <w:rPr/>
      </w:pPr>
      <w:r>
        <w:rPr>
          <w:rFonts w:cs="Caecilia-Roman;Times New Roman" w:ascii="Caecilia-Roman;Times New Roman" w:hAnsi="Caecilia-Roman;Times New Roman"/>
          <w:sz w:val="17"/>
          <w:szCs w:val="17"/>
          <w:lang w:eastAsia="en-US"/>
        </w:rPr>
        <w:t>89. Dažās OECD valstīs „pēcdiploma students” nav standarta kategorija nacionālajā līmenī. Šādos gadījumos šādu personu P&amp;A aktivitātes varētu būt pieskaitītas pie aktivitātēm, kuras veic citi mācībspēki, kas strādā nepilnu laiku.</w:t>
      </w:r>
      <w:r>
        <w:br w:type="page"/>
      </w:r>
    </w:p>
    <w:p>
      <w:pPr>
        <w:pStyle w:val="Normal"/>
        <w:autoSpaceDE w:val="false"/>
        <w:jc w:val="both"/>
        <w:rPr/>
      </w:pPr>
      <w:r>
        <w:rPr>
          <w:rFonts w:cs="Caecilia-Roman;Times New Roman" w:ascii="Caecilia-Roman;Times New Roman" w:hAnsi="Caecilia-Roman;Times New Roman"/>
          <w:sz w:val="17"/>
          <w:szCs w:val="17"/>
          <w:lang w:eastAsia="en-US"/>
        </w:rPr>
        <w:t>90. Valstīs, kur šādi studenti veido atsevišķu kategoriju, robeža starp viņu P&amp;A darbu un izglītību un apmācībām ir īpaši grūti nosakāma. Vērā ir jāņem gan pēcdiploma  studentu, gan viņu skolotāju darbība.</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91. Starptautiskā vienotā izglītības klasifikatora (ISCED) 6. līmeņa mācību plāns ir sarežģīti strukturēts, tajā iekļautas, piemēram, studiju shēmas, noteikti kursi, obligāti laboratorijas darbi, utt. Šeit skolotājs nodod zināšanas un māca zinātniskas pētnieciskās metodes. Šīs kategorijas studenti parasti apmeklē obligātos kursus, pēta literatūru par attiecīgo tematu, mācās pētniecības metodoloģiju, utt. Šādas aktivitātes neatbilst kritērijam par jauninājuma elementu, kas nepieciešams atbilstīgi P&amp;A definīcijai.</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92. Pie tam, lai iegūtu augstāko ISCED 6. līmeņa kvalifikāciju, studentiem ir jāpierāda sava kompetence, uzņemoties relatīvi neatkarīgu pētījumu, kurā parasti ir jauninājuma elements, kas ir nepieciešams P&amp;A projektiem, kā arī jāiepazīstina ar tā rezultātiem. Tādējādi šīs darbības ir uzskatāmas par P&amp;A tāpat kā šāda darba uzraudzība, kuru veic pasniedzējs. Papildus P&amp;A, kuru veic pēcdiploma studiju kursu ietvaros, gan pasniedzēji, gan studenti var būt iesaistīti citos P&amp;A projekto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93. Papildus šāda apmācību līmeņa studenti bieži vien ir saistīti vai tieši nodarbināti iestādēs, kurās viņi mācās vai ar kurām viņiem ir līgumi vai līdzīgas saistības, kas viņiem uzliek par pienākumu mācīt zemāka apmācību līmeņa studentus vai veikt citas darbības, piemēram, specifisku medicīnisko aprūpi, vienlaikus ļaujot šādām personām turpināt studijas un veikt pētniecisko darbu.</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 xml:space="preserve">94. Robeža starp P&amp;A un izglītību ISCED 6. līmenī ir parādīta 2.2. tabulā, kas kopā ar lielāko daļu augstāk aprakstīto noteikumu, ir noteikta, pamatojoties uz Nordic </w:t>
      </w:r>
      <w:r>
        <w:rPr>
          <w:rFonts w:cs="Caecilia-Roman;Times New Roman" w:ascii="Caecilia-Roman;Times New Roman" w:hAnsi="Caecilia-Roman;Times New Roman"/>
          <w:sz w:val="17"/>
          <w:szCs w:val="17"/>
          <w:lang w:eastAsia="en-US"/>
        </w:rPr>
        <w:t>rokasgrāmatu</w:t>
      </w:r>
      <w:r>
        <w:rPr>
          <w:rFonts w:cs="Caecilia-Roman;Times New Roman" w:ascii="Caecilia-Roman;Times New Roman" w:hAnsi="Caecilia-Roman;Times New Roman"/>
          <w:sz w:val="17"/>
          <w:szCs w:val="17"/>
          <w:lang w:eastAsia="en-US"/>
        </w:rPr>
        <w:t xml:space="preserve">, </w:t>
      </w:r>
      <w:r>
        <w:rPr>
          <w:rFonts w:cs="Caecilia-Italic;Times New Roman" w:ascii="Caecilia-Italic;Times New Roman" w:hAnsi="Caecilia-Italic;Times New Roman"/>
          <w:i/>
          <w:iCs/>
          <w:sz w:val="17"/>
          <w:szCs w:val="17"/>
          <w:lang w:eastAsia="en-US"/>
        </w:rPr>
        <w:t xml:space="preserve">P&amp;A statistika augstākās izglītības sektorā: Darbs ar papildinātajām vadlīnijām </w:t>
      </w:r>
      <w:r>
        <w:rPr>
          <w:rFonts w:cs="Caecilia-Roman;Times New Roman" w:ascii="Caecilia-Roman;Times New Roman" w:hAnsi="Caecilia-Roman;Times New Roman"/>
          <w:sz w:val="17"/>
          <w:szCs w:val="17"/>
          <w:lang w:eastAsia="en-US"/>
        </w:rPr>
        <w:t>(Nordforsk, 1986). Šo koncepciju praktiskā pielietojuma problēmas ir aprakstītas 5. nodaļā (skatīt 5.2.5. apakšnodaļu).</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Studentu darba uzraudzība</w:t>
      </w:r>
    </w:p>
    <w:p>
      <w:pPr>
        <w:pStyle w:val="Normal"/>
        <w:autoSpaceDE w:val="false"/>
        <w:jc w:val="both"/>
        <w:rPr/>
      </w:pPr>
      <w:r>
        <w:rPr>
          <w:rFonts w:cs="Caecilia-Roman;Times New Roman" w:ascii="Caecilia-Roman;Times New Roman" w:hAnsi="Caecilia-Roman;Times New Roman"/>
          <w:sz w:val="17"/>
          <w:szCs w:val="17"/>
          <w:lang w:eastAsia="en-US"/>
        </w:rPr>
        <w:t>95. Ciešā saistībā ar problēmu par P&amp;A elementa noteikšanu pēcdiploma studentu darbā ir P&amp;A elementa atdalīšana no laika, kuru akadēmiskie mācībspēki pavada uzraugot šādu studentu darbu un viņu pētnieciskā darba projektu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96. Šāda uzraudzība ir jāuzskata par P&amp;A tikai, ja tā ir līdzvērtīga specifiska P&amp;A projekta virzīšanai un vadībai, kas satur pietiekošu jauninājuma elementu, un ja tās objekts radīs jaunas zināšanas. Šādos gadījumos gan akadēmiskā mācībspēka uzraudzības darbs, gan studenta darbs ir jāuzskata par P&amp;A. Ja uzraudzība ir galvenokārt saistīta tikai ar P&amp;A metožu mācīšanu un pēdējo kursu studentu tēžu un disertācijas lasīšanu un labošanu, tā nav jāiekļauj P&amp;A darbā.</w:t>
      </w:r>
      <w:r>
        <w:br w:type="page"/>
      </w:r>
    </w:p>
    <w:p>
      <w:pPr>
        <w:pStyle w:val="Normal"/>
        <w:autoSpaceDE w:val="false"/>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 xml:space="preserve">2.2. tabula. Robeža starp P&amp;A un izglītību un mācībām ISCED 6. līmenī </w:t>
      </w:r>
    </w:p>
    <w:tbl>
      <w:tblPr>
        <w:tblW w:w="8982" w:type="dxa"/>
        <w:jc w:val="left"/>
        <w:tblInd w:w="-113" w:type="dxa"/>
        <w:tblLayout w:type="fixed"/>
        <w:tblCellMar>
          <w:top w:w="0" w:type="dxa"/>
          <w:left w:w="108" w:type="dxa"/>
          <w:bottom w:w="0" w:type="dxa"/>
          <w:right w:w="108" w:type="dxa"/>
        </w:tblCellMar>
      </w:tblPr>
      <w:tblGrid>
        <w:gridCol w:w="1548"/>
        <w:gridCol w:w="2700"/>
        <w:gridCol w:w="2520"/>
        <w:gridCol w:w="22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Izglītība un mācības 6. līmenī</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P&amp;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Citas darbības</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Pasniedzēji</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1. Sestā līmeņa studentu mācīšan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 xml:space="preserve">2. Sestā līmeņa studentu apmācība par P&amp;A metodoloģiju, laboratorijas darbu, ut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3. P&amp;A projektu uzraudzība, kas nepieciešama 6. līmeņa studentu kvalifikācijas ieguvei.</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4. Citu P&amp;A projektu uzraudzība un savu P&amp;A projektu veikšan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5. Zemāku izglītības līmeņu studentu apmācīb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6. Citas darbības.</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b/>
                <w:b/>
                <w:bCs/>
                <w:sz w:val="17"/>
                <w:szCs w:val="17"/>
                <w:lang w:eastAsia="en-US"/>
              </w:rPr>
            </w:pPr>
            <w:r>
              <w:rPr>
                <w:rFonts w:cs="Caecilia-Roman;Times New Roman" w:ascii="Caecilia-Roman;Times New Roman" w:hAnsi="Caecilia-Roman;Times New Roman"/>
                <w:b/>
                <w:bCs/>
                <w:sz w:val="17"/>
                <w:szCs w:val="17"/>
                <w:lang w:eastAsia="en-US"/>
              </w:rPr>
              <w:t>Pēcdiploma studenti</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1. Kursa darbs oficiālai kvalifikācijas ieguvei.</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2. Patstāvīgu studiju veikšana un aprakstīšana (P&amp;A projekti), kas nepieciešama oficiālai kvalifikācijas ieguvei.</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3. Visas citas P&amp;A darbības.</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4. Zemāku izglītības līmeņu studentu apmācība.</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5. Citas darbības.</w:t>
            </w:r>
          </w:p>
        </w:tc>
      </w:tr>
    </w:tbl>
    <w:p>
      <w:pPr>
        <w:pStyle w:val="Normal"/>
        <w:autoSpaceDE w:val="false"/>
        <w:rPr>
          <w:rFonts w:ascii="Caecilia-Roman;Times New Roman" w:hAnsi="Caecilia-Roman;Times New Roman" w:cs="Caecilia-Roman;Times New Roman"/>
          <w:sz w:val="20"/>
          <w:szCs w:val="20"/>
          <w:lang w:eastAsia="en-US"/>
        </w:rPr>
      </w:pPr>
      <w:r>
        <w:rPr>
          <w:rFonts w:cs="Caecilia-Roman;Times New Roman" w:ascii="Caecilia-Roman;Times New Roman" w:hAnsi="Caecilia-Roman;Times New Roman"/>
          <w:sz w:val="20"/>
          <w:szCs w:val="20"/>
          <w:lang w:eastAsia="en-US"/>
        </w:rPr>
        <w:t>Avots: OECD</w:t>
      </w:r>
    </w:p>
    <w:p>
      <w:pPr>
        <w:pStyle w:val="Normal"/>
        <w:autoSpaceDE w:val="false"/>
        <w:rPr>
          <w:rFonts w:ascii="Caecilia-Roman;Times New Roman" w:hAnsi="Caecilia-Roman;Times New Roman" w:cs="Caecilia-Roman;Times New Roman"/>
          <w:sz w:val="20"/>
          <w:szCs w:val="20"/>
          <w:lang w:eastAsia="en-US"/>
        </w:rPr>
      </w:pPr>
      <w:r>
        <w:rPr>
          <w:rFonts w:cs="Caecilia-Roman;Times New Roman" w:ascii="Caecilia-Roman;Times New Roman" w:hAnsi="Caecilia-Roman;Times New Roman"/>
          <w:sz w:val="20"/>
          <w:szCs w:val="20"/>
          <w:lang w:eastAsia="en-US"/>
        </w:rPr>
      </w:r>
    </w:p>
    <w:p>
      <w:pPr>
        <w:pStyle w:val="Normal"/>
        <w:jc w:val="both"/>
        <w:rPr>
          <w:rFonts w:ascii="Caecilia-Roman;Times New Roman" w:hAnsi="Caecilia-Roman;Times New Roman" w:cs="Caecilia-Roman;Times New Roman"/>
          <w:sz w:val="20"/>
          <w:szCs w:val="20"/>
          <w:lang w:eastAsia="en-US"/>
        </w:rPr>
      </w:pPr>
      <w:r>
        <w:rPr>
          <w:rFonts w:cs="Caecilia-Roman;Times New Roman" w:ascii="Caecilia-Roman;Times New Roman" w:hAnsi="Caecilia-Roman;Times New Roman"/>
          <w:sz w:val="20"/>
          <w:szCs w:val="20"/>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Specializēta veselības aprūpe</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 xml:space="preserve">97. Universitātes slimnīcās, kur papildus primārajam veselības aprūpes darbam nozīmīga darbība ir medicīnas studentu apmācība, bieži vien mācību darbs, P&amp;A un augsta līmeņa ikdienas medicīniskā aprūpe ir savā starpā saistītas. „Specializēta veselības aprūpe” ir darbība, kas parasti nav iekļaujama P&amp;A darbā (skatīt 2.2.2. apakšnodaļu). Taču specializētajā veselības aprūpē var būt P&amp;A darba elementi, ja tos veic, piemēram, universitātes slimnīcā. Universitātes ārstiem un viņu asistentiem ir sarežģīti noteikt to sava darba daļu, kas ir tikai P&amp;A darbs. Ja laiks un nauda, kas iztērēti ikdienas medicīniskajai aprūpei ir ieskaitīti P&amp;A statistikā, P&amp;A resursi medicīnas zinātnēs nebūs aprēķināti pareizi. </w:t>
      </w:r>
      <w:r>
        <w:br w:type="page"/>
      </w:r>
    </w:p>
    <w:p>
      <w:pPr>
        <w:pStyle w:val="Normal"/>
        <w:autoSpaceDE w:val="false"/>
        <w:jc w:val="both"/>
        <w:rPr/>
      </w:pPr>
      <w:r>
        <w:rPr>
          <w:rFonts w:cs="Caecilia-Roman;Times New Roman" w:ascii="Caecilia-Roman;Times New Roman" w:hAnsi="Caecilia-Roman;Times New Roman"/>
          <w:sz w:val="17"/>
          <w:szCs w:val="17"/>
          <w:lang w:eastAsia="en-US"/>
        </w:rPr>
        <w:t>98. Parasti specializētā veselības aprūpe nav uzskatāma par P&amp;A, un viss medicīniskās aprūpes darbs, kas nav tieši saistīts ar noteiktu P&amp;A projektu, nav iekļaujams P&amp;A statistikā.</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 xml:space="preserve">Akadēmisko iestāžu personāla personīgā izglītošanās </w:t>
      </w:r>
    </w:p>
    <w:p>
      <w:pPr>
        <w:pStyle w:val="Normal"/>
        <w:autoSpaceDE w:val="false"/>
        <w:jc w:val="both"/>
        <w:rPr/>
      </w:pPr>
      <w:r>
        <w:rPr>
          <w:rFonts w:cs="Caecilia-Roman;Times New Roman" w:ascii="Caecilia-Roman;Times New Roman" w:hAnsi="Caecilia-Roman;Times New Roman"/>
          <w:sz w:val="17"/>
          <w:szCs w:val="17"/>
          <w:lang w:eastAsia="en-US"/>
        </w:rPr>
        <w:t>99. Šī darbība aptver laiku, kas tiek veltīts tādām aktivitātēm kā nepārtraukta profesionālā izglītošanās („patstāvīgā mācīšanās”), konferenču un semināru apmeklēšana, utt.</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100. Lai atšķirtu P&amp;A no saistītajām darbībām, bieži vien rodas jautājums, vai „patstāvīgo mācīšanos” ir jāpieskaita P&amp;A darbībām. Tā noteikti ir daļa no vispārējas profesionālās pilnveidošanās, kuru veic pētniecībā iesaistītais personāls, un ilgtermiņā iegūtās zināšanas un pieredze tiek iekļautas pētnieka domās, vai pat faktiskajā P&amp;A darba realizācijā. Patstāvīgā mācīšanās faktiski ir kumulatīvs process un, kad šajā darbā iegūtā informācija tiks pārvērsta par pētniecisku darbību, tā tiks uzskaitīta kā P&amp;A darb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101. Par P&amp;A darbu uzskatāma tikai personāla izglītošanās, kas veikti tieši pētnieciskā projekta nolūkiem.</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BoldItalic;Times New Roman" w:ascii="Caecilia-BoldItalic;Times New Roman" w:hAnsi="Caecilia-BoldItalic;Times New Roman"/>
          <w:b/>
          <w:bCs/>
          <w:i/>
          <w:iCs/>
          <w:sz w:val="20"/>
          <w:szCs w:val="20"/>
          <w:lang w:eastAsia="en-US"/>
        </w:rPr>
        <w:t>2.3.3. Robežu noteikšanas problēmas starp P&amp;A un saistītajām zinātniskajām un tehnoloģiskajām darbībām</w:t>
      </w:r>
    </w:p>
    <w:p>
      <w:pPr>
        <w:pStyle w:val="Normal"/>
        <w:autoSpaceDE w:val="false"/>
        <w:jc w:val="both"/>
        <w:rPr>
          <w:rFonts w:ascii="Caecilia-BoldItalic;Times New Roman" w:hAnsi="Caecilia-BoldItalic;Times New Roman" w:cs="Caecilia-BoldItalic;Times New Roman"/>
          <w:b/>
          <w:b/>
          <w:bCs/>
          <w:i/>
          <w:i/>
          <w:iCs/>
          <w:sz w:val="20"/>
          <w:szCs w:val="20"/>
          <w:lang w:eastAsia="en-US"/>
        </w:rPr>
      </w:pPr>
      <w:r>
        <w:rPr>
          <w:rFonts w:cs="Caecilia-BoldItalic;Times New Roman" w:ascii="Caecilia-BoldItalic;Times New Roman" w:hAnsi="Caecilia-BoldItalic;Times New Roman"/>
          <w:b/>
          <w:bCs/>
          <w:i/>
          <w:iCs/>
          <w:sz w:val="20"/>
          <w:szCs w:val="20"/>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Vispārēja pieeja</w:t>
      </w:r>
    </w:p>
    <w:p>
      <w:pPr>
        <w:pStyle w:val="Normal"/>
        <w:autoSpaceDE w:val="false"/>
        <w:jc w:val="both"/>
        <w:rPr/>
      </w:pPr>
      <w:r>
        <w:rPr>
          <w:rFonts w:cs="Caecilia-Roman;Times New Roman" w:ascii="Caecilia-Roman;Times New Roman" w:hAnsi="Caecilia-Roman;Times New Roman"/>
          <w:sz w:val="17"/>
          <w:szCs w:val="17"/>
          <w:lang w:eastAsia="en-US"/>
        </w:rPr>
        <w:t>102. Grūtības atdalīt P&amp;A no citām zinātniskām un tehnoloģiskām darbībām rodas, kad vienā iestādē tiek veiktas vairākas darbības. Pārskatu veikšanas praksē šādai atdalīšanai tiek izmantoti vienkāršoti noteikumi, lai atvieglotu P&amp;A daļas noteikšanu. Piemēram:</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iestādes vai to struktūrvienības un uzņēmumi, kuru galvenā nodarbošanās ir P&amp;A, bieži vien veic sekundāras, ar P&amp;A nesaistītas darbības (piemēram, zinātniskā un tehniskā informācija, testi, kvalitātes kontrole, analīze). Ja sekundārās darbības tiek veiktas galvenokārt P&amp;A interesēs, tās ir jāiekļauj P&amp;A; ja sekundārās darbības pamatā paredzētas citām vajadzībām, kas nav P&amp;A, tās nav uzskatāmas par P&amp;A.</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 iestādes, kuru galvenais uzdevums ir P&amp;A zinātniska darbība, bieži veic pētījumus, kas saistīti ar šo darbību. Šādi pētījumi ir jāatdala un jāuzskaita pie P&amp;A, ja tie mēra P&amp;A darbu.</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103. Zemāk aprakstītie piemēri ilustrē vienkāršoto noteikumu izmantošanu:</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Zinātniskās un tehniskās informācijas pakalpojumu vai zinātniskās bibliotēkas darbības, ja šīs iestādes tiek uzturētas galvenokārt laboratorijas pētnieku vajadzībām, ir jāuzskaita kā P&amp;A. Uzņēmuma visu darbinieku izmantotā dokumentu centra darbība nav jāuzskaita kā P&amp;A, pat, ja šāds centrs atrodas tajās pašās telpās, kur atrodas uzņēmuma pētniecības struktūrvienība.</w:t>
      </w:r>
    </w:p>
    <w:p>
      <w:pPr>
        <w:pStyle w:val="Normal"/>
        <w:autoSpaceDE w:val="false"/>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r>
        <w:br w:type="page"/>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Pēc tāda paša principa centrālo universitātes bibliotēku darbība nav pieskaitāma pie P&amp;A. Šie kritēriji attiecas tikai, kad ir nepieciešams izslēgt kādas institūcijas vai departamenta darbības pilnībā. Ja tiek izmantotas sīkākas uzskaites metodes, varētu būt iespējams ieskaitīt daļu no izslēgto darbību izdevumiem P&amp;A izdevumos. Lai gan zinātniskās un tehniskās publikācijas vispārīgi nav ieskaitāmas pie P&amp;A, pētniecības atklājumu sākotnējā ziņojuma publikācija ir jāuzskaita pie P&amp;A.</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 xml:space="preserve">Sabiedriskās iestādes un patērētāju organizācijas bieži veido laboratorijas, kuru galvenais mērķis ir testi un standartizācija. Šādu laboratoriju personāls var izmantot savu laiku, izstrādājot jaunas vai būtiski uzlabotas testu metodes. Šādas darbības ir jāuzskaita kā P&amp;A. </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Vispārēju datu apkopošana ir īpaši nozīmīga sociālo zinātņu veiktajiem pētījumiem, jo bez tās daudzi šāda veida pētījumu aspekti vispār nebūtu pamatoti. Tomēr, ja šādi dati netiek apkopoti pētījuma nolūkiem, tos nevar klasificēt kā pētniecisku darbību. No otras puses, lielāki statistikas institūti var veikt P&amp;A (piemēram, konceptuālais un metodiskais darbs saistībā ar pilnīgi jaunu vai ievērojami uzlabotu pētījumu un statistisko sistēmu izstrādi, darbs pie izlases kopuma veidošanas metodēm, mazu teritoriju statistiskie aprēķini). Šāda veida P&amp;A darbs ir jāuzskaita, kad vien tas iespējam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Specifiski gadījumi</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104. Atsevišķos gadījumos teorētisko kritēriju izmantošana, lai atšķirtu P&amp;A un saistītās zinātniskās un tehnoloģiskās darbības, ir īpaši sarežģīta. Kosmosa izpēte, ieguves rūpniecība un atradnes, sociālo sistēmu attīstība ir trīs jomas, kurām ir nepieciešami lieli resursu apjomi, un jebkādas izmaiņas to uzskaitē radīs būtisku ietekmi iegūto P&amp;A datu starptautiskās salīdzināmības jomā. Liela apjoma projektos arī pastāv problēmas P&amp;A darba daļas noteikšanā; tās ir aprakstītas 2.3.4. apakšnodaļā. Četrās minētajās jomās tiek izmantoti šādi vispārpieņemti paņēmieni.</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Kosmosa izpēte</w:t>
      </w:r>
    </w:p>
    <w:p>
      <w:pPr>
        <w:pStyle w:val="Normal"/>
        <w:autoSpaceDE w:val="false"/>
        <w:jc w:val="both"/>
        <w:rPr/>
      </w:pPr>
      <w:r>
        <w:rPr>
          <w:rFonts w:cs="Caecilia-Roman;Times New Roman" w:ascii="Caecilia-Roman;Times New Roman" w:hAnsi="Caecilia-Roman;Times New Roman"/>
          <w:sz w:val="17"/>
          <w:szCs w:val="17"/>
          <w:lang w:eastAsia="en-US"/>
        </w:rPr>
        <w:t>105. Kosmosa izpētes uzskaitē grūtības rada tas, ka daudzas kosmosā veiktās darbības tagad tiek uzskatītas par ikdienas darbībām; protams, ka vairums izmaksu ir nepieciešamas, lai iegādātos preces un pakalpojumus, kas nav P&amp;A. Tomēr visas kosmosa izpētes mērķis ir palielināt zināšanu apjomu, lai tās visas varētu uzskaitīt kā P&amp;A. Darbības, kas saistītas ar kosmosa izpēti, ieskaitot transporta līdzekļu, iekārtu un metožu izstrādi, varētu būt nepieciešams atdalīt no tām darbībām, kas saistītas ar ikdienas orbitālo satelītu izvietošanu vai uztveršanas un komunikāciju staciju izveide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r>
        <w:br w:type="page"/>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Ieguves rūpniecība un atradnes</w:t>
      </w:r>
    </w:p>
    <w:p>
      <w:pPr>
        <w:pStyle w:val="Normal"/>
        <w:autoSpaceDE w:val="false"/>
        <w:jc w:val="both"/>
        <w:rPr/>
      </w:pPr>
      <w:r>
        <w:rPr>
          <w:rFonts w:cs="Caecilia-Roman;Times New Roman" w:ascii="Caecilia-Roman;Times New Roman" w:hAnsi="Caecilia-Roman;Times New Roman"/>
          <w:sz w:val="17"/>
          <w:szCs w:val="17"/>
          <w:lang w:eastAsia="en-US"/>
        </w:rPr>
        <w:t>106. Ieguves rūpniecības un atradņu uzskaitē dažkārt problēmas rada lingvistiska neskaidrība starp izpēti, kas saistīta ar jauniem vai ievērojami uzlabotiem resursiem (pārtika, enerģija, utt.), un esošo dabas resursu rezervju meklēšanu, kas padara neskaidru atšķirību starp P&amp;A un pētījumiem un atradnēm. Teorētiski, lai sagatavotu precīzus P&amp;A datus, ir jāidentificē, jāmēra un jāapkopo informācija par šādām darbībām:</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Jaunu pētījumu metožu un veidu izstrāde.</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Pētījumi, kas veikti kā neatņemama pētniecības projekta daļa par ģeoloģiskām parādībām.</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 xml:space="preserve">Ģeoloģisku parādību </w:t>
      </w:r>
      <w:r>
        <w:rPr>
          <w:rFonts w:cs="Caecilia-Roman;Times New Roman" w:ascii="Caecilia-Roman;Times New Roman" w:hAnsi="Caecilia-Roman;Times New Roman"/>
          <w:i/>
          <w:iCs/>
          <w:sz w:val="17"/>
          <w:szCs w:val="17"/>
          <w:lang w:eastAsia="en-US"/>
        </w:rPr>
        <w:t>per se</w:t>
      </w:r>
      <w:r>
        <w:rPr>
          <w:rFonts w:cs="Caecilia-Roman;Times New Roman" w:ascii="Caecilia-Roman;Times New Roman" w:hAnsi="Caecilia-Roman;Times New Roman"/>
          <w:sz w:val="17"/>
          <w:szCs w:val="17"/>
          <w:lang w:eastAsia="en-US"/>
        </w:rPr>
        <w:t xml:space="preserve"> pētījumi, kurus veic kā pētījumu un atradņu papildus pētījumus.</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107. Praksē pēdējā darbība rada daudzas problēmas. Ir sarežģīti noformulēt precīzu definīciju, kas būtu nozīmīga nacionālo pētījumu respondentiem. Šī iemesla dēļ P&amp;A uzskaitē ir jāiekļauj tikai šādas darbības:</w:t>
      </w:r>
    </w:p>
    <w:p>
      <w:pPr>
        <w:pStyle w:val="Normal"/>
        <w:autoSpaceDE w:val="false"/>
        <w:jc w:val="both"/>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Jaunu vai ievērojami uzlabotu datu ieguves metožu izstrāde un iekārtu izstrāde datu ieguvei un apstrādei, un iegūto datu izpētei un interpretācijai.</w:t>
      </w:r>
    </w:p>
    <w:p>
      <w:pPr>
        <w:pStyle w:val="Normal"/>
        <w:autoSpaceDE w:val="false"/>
        <w:jc w:val="both"/>
        <w:rPr/>
      </w:pPr>
      <w:r>
        <w:rPr>
          <w:rFonts w:cs="Caecilia-Roman;Times New Roman" w:ascii="Caecilia-Roman;Times New Roman" w:hAnsi="Caecilia-Roman;Times New Roman"/>
          <w:sz w:val="17"/>
          <w:szCs w:val="17"/>
          <w:lang w:eastAsia="en-US"/>
        </w:rPr>
        <w:t xml:space="preserve">- Pētniecība, kas veikta kā P&amp;A projekta neatņemama daļa par ģeoloģiskām parādībām </w:t>
      </w:r>
      <w:r>
        <w:rPr>
          <w:rFonts w:cs="Caecilia-Roman;Times New Roman" w:ascii="Caecilia-Roman;Times New Roman" w:hAnsi="Caecilia-Roman;Times New Roman"/>
          <w:i/>
          <w:iCs/>
          <w:sz w:val="17"/>
          <w:szCs w:val="17"/>
          <w:lang w:eastAsia="en-US"/>
        </w:rPr>
        <w:t>per se</w:t>
      </w:r>
      <w:r>
        <w:rPr>
          <w:rFonts w:cs="Caecilia-Roman;Times New Roman" w:ascii="Caecilia-Roman;Times New Roman" w:hAnsi="Caecilia-Roman;Times New Roman"/>
          <w:sz w:val="17"/>
          <w:szCs w:val="17"/>
          <w:lang w:eastAsia="en-US"/>
        </w:rPr>
        <w:t>, ieskaitot datu ieguvi, apstrādi un interpretāciju, kas veikta galvenokārt zinātniskiem nolūkiem.</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Roman;Times New Roman" w:ascii="Caecilia-Roman;Times New Roman" w:hAnsi="Caecilia-Roman;Times New Roman"/>
          <w:sz w:val="17"/>
          <w:szCs w:val="17"/>
          <w:lang w:eastAsia="en-US"/>
        </w:rPr>
        <w:t>108. No iepriekš minētā izriet, ka komerciālu uzņēmumu veiktās apsekošanas un atradņu darbības pilnībā izslēdzamas no P&amp;A uzskaites. Piemēram, pētniecisko aku rakšana nogulumiežu krājumu novērtēšanai ir jāuzskata par zinātnisku un tehnoloģisku pakalpojumu.</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t>•</w:t>
      </w:r>
      <w:r>
        <w:rPr>
          <w:rFonts w:eastAsia="Caecilia-Roman;Times New Roman" w:cs="Caecilia-Roman;Times New Roman" w:ascii="Caecilia-Roman;Times New Roman" w:hAnsi="Caecilia-Roman;Times New Roman"/>
          <w:sz w:val="17"/>
          <w:szCs w:val="17"/>
          <w:lang w:eastAsia="en-US"/>
        </w:rPr>
        <w:t xml:space="preserve"> </w:t>
      </w:r>
      <w:r>
        <w:rPr>
          <w:rFonts w:cs="Caecilia-Roman;Times New Roman" w:ascii="Caecilia-Roman;Times New Roman" w:hAnsi="Caecilia-Roman;Times New Roman"/>
          <w:sz w:val="17"/>
          <w:szCs w:val="17"/>
          <w:lang w:eastAsia="en-US"/>
        </w:rPr>
        <w:t>Sociālo sistēmu attīstība</w:t>
      </w:r>
    </w:p>
    <w:p>
      <w:pPr>
        <w:pStyle w:val="Normal"/>
        <w:autoSpaceDE w:val="false"/>
        <w:jc w:val="both"/>
        <w:rPr/>
      </w:pPr>
      <w:r>
        <w:rPr>
          <w:rFonts w:cs="Caecilia-Roman;Times New Roman" w:ascii="Caecilia-Roman;Times New Roman" w:hAnsi="Caecilia-Roman;Times New Roman"/>
          <w:sz w:val="17"/>
          <w:szCs w:val="17"/>
          <w:lang w:eastAsia="en-US"/>
        </w:rPr>
        <w:t xml:space="preserve">109. Vispārīgi, bet precīzāk tieši sociālajās zinātnēs, pētījuma mērķis ir sagatavot metodes politisko lēmumu pieņēmējiem valdības līmenī (centrālajā, reģionālajā vai vietējā) vai rūpniecības un tirdzniecības uzņēmumos. Parasti šādi pētījumi izmanto jau izveidotas metodoloģijas, bet dažkārt ir nepieciešams modificēt esošās metodoloģijas vai izveidot jaunas. Tam ir nepieciešama ievērojama izpēte. Teorētiski šādas izmaiņas vai jaunizveidotas metodoloģijas ir jāiekļauj P&amp;A uzskaitē, bet ir </w:t>
      </w:r>
      <w:r>
        <w:rPr>
          <w:rFonts w:cs="Caecilia-Roman;Times New Roman" w:ascii="Caecilia-Roman;Times New Roman" w:hAnsi="Caecilia-Roman;Times New Roman"/>
          <w:sz w:val="17"/>
          <w:szCs w:val="17"/>
          <w:lang w:eastAsia="en-US"/>
        </w:rPr>
        <w:t>jāapzinās</w:t>
      </w:r>
      <w:r>
        <w:rPr>
          <w:rFonts w:cs="Caecilia-Roman;Times New Roman" w:ascii="Caecilia-Roman;Times New Roman" w:hAnsi="Caecilia-Roman;Times New Roman"/>
          <w:sz w:val="17"/>
          <w:szCs w:val="17"/>
          <w:lang w:eastAsia="en-US"/>
        </w:rPr>
        <w:t xml:space="preserve"> grūtības, kas saistītas ar P&amp;A daļas novērtēšanu pētījumā. Praktiski, neskatoties uz tehniskajām un konceptuālajām problēmām, lietderīgi būtu noteikt pētījumus, kuros ir ievērojams jauninājuma elements kopumā visam pētījumam, vai mēģināt noteikt zinātniskā pētījuma daļu šādos pētījumos un uzskaitīt to kā P&amp;A (skatīt arī 2.4.2. apakšnodaļu).</w:t>
      </w:r>
    </w:p>
    <w:p>
      <w:pPr>
        <w:pStyle w:val="Normal"/>
        <w:autoSpaceDE w:val="false"/>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r>
        <w:br w:type="page"/>
      </w:r>
    </w:p>
    <w:p>
      <w:pPr>
        <w:pStyle w:val="Normal"/>
        <w:autoSpaceDE w:val="false"/>
        <w:jc w:val="both"/>
        <w:rPr/>
      </w:pPr>
      <w:r>
        <w:rPr>
          <w:rFonts w:cs="Caecilia-Roman;Times New Roman" w:ascii="Caecilia-Roman;Times New Roman" w:hAnsi="Caecilia-Roman;Times New Roman"/>
          <w:sz w:val="17"/>
          <w:szCs w:val="17"/>
          <w:lang w:eastAsia="en-US"/>
        </w:rPr>
        <w:t xml:space="preserve">Lai noteiktu, vai kāda aktivitāte ir uzskatāma par P&amp;A vai pieskaitāma pie P&amp;A darba, faktam, ka attiecīgā aktivitāte tiek dēvēta par </w:t>
      </w:r>
      <w:r>
        <w:rPr>
          <w:rFonts w:cs="Caecilia-Roman;Times New Roman" w:ascii="Caecilia-Roman;Times New Roman" w:hAnsi="Caecilia-Roman;Times New Roman"/>
          <w:sz w:val="17"/>
          <w:szCs w:val="17"/>
          <w:lang w:eastAsia="en-US"/>
        </w:rPr>
        <w:t>pētījumu</w:t>
      </w:r>
      <w:r>
        <w:rPr>
          <w:rFonts w:cs="Caecilia-Roman;Times New Roman" w:ascii="Caecilia-Roman;Times New Roman" w:hAnsi="Caecilia-Roman;Times New Roman"/>
          <w:sz w:val="17"/>
          <w:szCs w:val="17"/>
          <w:lang w:eastAsia="en-US"/>
        </w:rPr>
        <w:t>, vai tās rezultātā izveidotais ziņojums tiek saukts par pētījumu, nav nozīmes. Ja attiecīgā aktivitāte atbilst definīcijai par P&amp;A, to uzskata vai pieskaita P&amp;A; ja tā neatbilst definīcijai par P&amp;A – to neuzskaita.</w:t>
      </w:r>
    </w:p>
    <w:p>
      <w:pPr>
        <w:pStyle w:val="Normal"/>
        <w:autoSpaceDE w:val="false"/>
        <w:jc w:val="both"/>
        <w:rPr>
          <w:rFonts w:ascii="Caecilia-Roman;Times New Roman" w:hAnsi="Caecilia-Roman;Times New Roman" w:cs="Caecilia-Roman;Times New Roman"/>
          <w:sz w:val="17"/>
          <w:szCs w:val="17"/>
          <w:lang w:eastAsia="en-US"/>
        </w:rPr>
      </w:pPr>
      <w:r>
        <w:rPr>
          <w:rFonts w:cs="Caecilia-Roman;Times New Roman" w:ascii="Caecilia-Roman;Times New Roman" w:hAnsi="Caecilia-Roman;Times New Roman"/>
          <w:sz w:val="17"/>
          <w:szCs w:val="17"/>
          <w:lang w:eastAsia="en-US"/>
        </w:rPr>
      </w:r>
    </w:p>
    <w:p>
      <w:pPr>
        <w:pStyle w:val="Normal"/>
        <w:autoSpaceDE w:val="false"/>
        <w:jc w:val="both"/>
        <w:rPr/>
      </w:pPr>
      <w:r>
        <w:rPr>
          <w:rFonts w:cs="Caecilia-BoldItalic;Times New Roman" w:ascii="Caecilia-BoldItalic;Times New Roman" w:hAnsi="Caecilia-BoldItalic;Times New Roman"/>
          <w:b/>
          <w:bCs/>
          <w:i/>
          <w:iCs/>
          <w:sz w:val="20"/>
          <w:szCs w:val="20"/>
        </w:rPr>
        <w:t>2.3.4. Robežu noteikšanas problēmas starp P&amp;A un citām ražošanas aktivitātēm</w:t>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r>
    </w:p>
    <w:p>
      <w:pPr>
        <w:pStyle w:val="Normal"/>
        <w:autoSpaceDE w:val="false"/>
        <w:jc w:val="both"/>
        <w:rPr>
          <w:rFonts w:ascii="Caecilia-Italic;Times New Roman" w:hAnsi="Caecilia-Italic;Times New Roman" w:cs="Caecilia-Italic;Times New Roman"/>
          <w:i/>
          <w:i/>
          <w:iCs/>
          <w:sz w:val="19"/>
          <w:szCs w:val="19"/>
          <w:lang w:eastAsia="en-US"/>
        </w:rPr>
      </w:pPr>
      <w:r>
        <w:rPr>
          <w:rFonts w:cs="Caecilia-Italic;Times New Roman" w:ascii="Caecilia-Italic;Times New Roman" w:hAnsi="Caecilia-Italic;Times New Roman"/>
          <w:i/>
          <w:iCs/>
          <w:sz w:val="19"/>
          <w:szCs w:val="19"/>
          <w:lang w:eastAsia="en-US"/>
        </w:rPr>
        <w:t>Vispārēja pieeja</w:t>
      </w:r>
    </w:p>
    <w:p>
      <w:pPr>
        <w:pStyle w:val="Normal"/>
        <w:autoSpaceDE w:val="false"/>
        <w:jc w:val="both"/>
        <w:rPr/>
      </w:pPr>
      <w:r>
        <w:rPr>
          <w:rFonts w:cs="Caecilia-Roman;Times New Roman" w:ascii="Caecilia-Roman;Times New Roman" w:hAnsi="Caecilia-Roman;Times New Roman"/>
          <w:sz w:val="17"/>
          <w:szCs w:val="17"/>
        </w:rPr>
        <w:t>110. Rūpīgi ir jāizvērtē aktivitātes, lai izslēgtu tās, kurās neapšaubāmi ietilpst inovācijas process, bet kurās reti novērojams P&amp;A, piemēram, patentu noformēšana un licencēšana, tirgus izpēte, ražošanas uzsākšana, iekārtu papildināšana un pārprojektēšana ražošanas procesam. Dažās aktivitātēs, piemēram, iekārtu papildināšana, procesu pilnveidošana, projektēšana un prototipu konstruēšana, var ietilpt ievērojams P&amp;A elements, tādējādi apgrūtinot iespēju precīzi noteikt, kas ir un kas nav uzskatāms par P&amp;A. Šis process īpaši attiecas uz aizsardzības un liela apjoma civilo rūpniecību, piemēram, kosmiskā aviācija. Līdzīgas grūtības var rasties, atdalot publisko tehnoloģiju pakalpojumus, piemēram, inspekciju un pārbaudi no saistītā P&amp;A darba, piemēram, pārtikas un medikamentu nozarēs (2.3. tabula).</w:t>
      </w:r>
    </w:p>
    <w:p>
      <w:pPr>
        <w:pStyle w:val="Normal"/>
        <w:autoSpaceDE w:val="false"/>
        <w:jc w:val="both"/>
        <w:rPr>
          <w:rFonts w:ascii="Caecilia-Roman;Times New Roman" w:hAnsi="Caecilia-Roman;Times New Roman" w:cs="Caecilia-Roman;Times New Roman"/>
          <w:sz w:val="19"/>
          <w:szCs w:val="19"/>
        </w:rPr>
      </w:pPr>
      <w:r>
        <w:rPr>
          <w:rFonts w:cs="Caecilia-Roman;Times New Roman" w:ascii="Caecilia-Roman;Times New Roman" w:hAnsi="Caecilia-Roman;Times New Roman"/>
          <w:sz w:val="19"/>
          <w:szCs w:val="19"/>
        </w:rPr>
      </w:r>
    </w:p>
    <w:p>
      <w:pPr>
        <w:pStyle w:val="Normal"/>
        <w:autoSpaceDE w:val="false"/>
        <w:jc w:val="both"/>
        <w:rPr/>
      </w:pPr>
      <w:r>
        <w:rPr>
          <w:rFonts w:cs="Caecilia-Roman;Times New Roman" w:ascii="Caecilia-Roman;Times New Roman" w:hAnsi="Caecilia-Roman;Times New Roman"/>
          <w:sz w:val="19"/>
          <w:szCs w:val="19"/>
        </w:rPr>
        <w:t xml:space="preserve">2.3. tabula </w:t>
      </w:r>
      <w:r>
        <w:rPr>
          <w:rFonts w:cs="Caecilia-Heavy;Times New Roman" w:ascii="Caecilia-Heavy;Times New Roman" w:hAnsi="Caecilia-Heavy;Times New Roman"/>
          <w:b/>
          <w:bCs/>
          <w:sz w:val="19"/>
          <w:szCs w:val="19"/>
        </w:rPr>
        <w:t>Atsevišķi gadījumi, kas ir uz robežas starp P&amp;A un citām ražošanas aktivitātēm</w:t>
      </w:r>
    </w:p>
    <w:p>
      <w:pPr>
        <w:pStyle w:val="Normal"/>
        <w:autoSpaceDE w:val="false"/>
        <w:jc w:val="both"/>
        <w:rPr>
          <w:rFonts w:ascii="Caecilia-Roman;Times New Roman" w:hAnsi="Caecilia-Roman;Times New Roman" w:cs="Caecilia-Roman;Times New Roman"/>
          <w:b/>
          <w:b/>
          <w:bCs/>
          <w:sz w:val="20"/>
          <w:szCs w:val="20"/>
          <w:lang w:eastAsia="en-US"/>
        </w:rPr>
      </w:pPr>
      <w:r>
        <w:rPr>
          <w:rFonts w:cs="Caecilia-Roman;Times New Roman" w:ascii="Caecilia-Roman;Times New Roman" w:hAnsi="Caecilia-Roman;Times New Roman"/>
          <w:b/>
          <w:bCs/>
          <w:sz w:val="20"/>
          <w:szCs w:val="20"/>
          <w:lang w:eastAsia="en-US"/>
        </w:rPr>
      </w:r>
    </w:p>
    <w:tbl>
      <w:tblPr>
        <w:tblW w:w="9108" w:type="dxa"/>
        <w:jc w:val="left"/>
        <w:tblInd w:w="-113" w:type="dxa"/>
        <w:tblLayout w:type="fixed"/>
        <w:tblCellMar>
          <w:top w:w="0" w:type="dxa"/>
          <w:left w:w="108" w:type="dxa"/>
          <w:bottom w:w="0" w:type="dxa"/>
          <w:right w:w="108" w:type="dxa"/>
        </w:tblCellMar>
      </w:tblPr>
      <w:tblGrid>
        <w:gridCol w:w="2952"/>
        <w:gridCol w:w="1656"/>
        <w:gridCol w:w="450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rPr>
            </w:pPr>
            <w:r>
              <w:rPr>
                <w:rFonts w:cs="Caecilia-Roman;Times New Roman" w:ascii="Caecilia-Roman;Times New Roman" w:hAnsi="Caecilia-Roman;Times New Roman"/>
                <w:b/>
                <w:bCs/>
                <w:sz w:val="17"/>
                <w:szCs w:val="17"/>
              </w:rPr>
              <w:t>Nosaukums</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rPr>
            </w:pPr>
            <w:r>
              <w:rPr>
                <w:rFonts w:cs="Caecilia-Roman;Times New Roman" w:ascii="Caecilia-Roman;Times New Roman" w:hAnsi="Caecilia-Roman;Times New Roman"/>
                <w:b/>
                <w:bCs/>
                <w:sz w:val="17"/>
                <w:szCs w:val="17"/>
              </w:rPr>
              <w:t>Uzskaites veid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ecilia-Roman;Times New Roman" w:hAnsi="Caecilia-Roman;Times New Roman" w:cs="Caecilia-Roman;Times New Roman"/>
                <w:b/>
                <w:b/>
                <w:bCs/>
                <w:sz w:val="17"/>
                <w:szCs w:val="17"/>
              </w:rPr>
            </w:pPr>
            <w:r>
              <w:rPr>
                <w:rFonts w:cs="Caecilia-Roman;Times New Roman" w:ascii="Caecilia-Roman;Times New Roman" w:hAnsi="Caecilia-Roman;Times New Roman"/>
                <w:b/>
                <w:bCs/>
                <w:sz w:val="17"/>
                <w:szCs w:val="17"/>
              </w:rPr>
              <w:t>Piezīmes</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rototipi</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ekļaut P&amp;A darbā</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Tik ilgi, kamēr galvenais mērķis ir veikt turpmākus uzlabojum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zmēģinājuma ražotne</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ekļaut P&amp;A darbā</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Tik ilgi, kamēr galvenais mērķis ir P&amp;A.</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Rūpnieciskā projektēšana un rasējumi</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Dalī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Uzskaitīt projektējumus, kas nepieciešami P&amp;A darba laikā. Neuzskaitīt projektējumus, kas nepieciešami ražošanas proces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Rūpnieciskie inženiertehniskie darbi un uzlabojumi</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Dalī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Uzskaitīt „atgriezenisko” P&amp;A un rūpnieciskos inženiertehniskos uzlabojumus, kas ir saistīti ar jaunu produktu un jaunu procesu izstrādi. Neuzskaitīt tos, kas saistīti ar ražošanas procesu.</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zmēģinājuma ražošana</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Dalī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Uzskaitīt, ja ražošanai nepieciešama pilna apjoma testēšana un turpmāka projektēšana un inženiertehniskie darbi. Neuzskaitīt visas pārējās saistītās darbīb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c pārdošanas pakalpojumi un problēmu novēršana</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Neuzskaitī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zņemot „atgriezenisko” P&amp;A.</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atenti un licencēšana</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Neuzskaitī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Viss administratīvais un juridiskais darbs, kas saistīts ar patentiem un licencēm (izņemot patentēšanu, kas tieši saistīta ar P&amp;A projekti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arastie testi</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Neuzskaitī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at, ja tos veic P&amp;A personāls.</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Datu apkopošana</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Neuzskaitī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Izņemot, ja tā ir neatņemama P&amp;A sastāvdaļ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ubliskas pārbaudes, standartu, noteikumu ieviešana</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Neuzskaitī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tc>
      </w:tr>
    </w:tbl>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Avots: OECD</w:t>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11. 4. nodaļā eksperimentālās izstrādnes ir definētas kā „sistemātisks darbs, kuru veic, izmantojot zināšanas, kas iegūtas zinātniskos pētījumos un praktiskās darbības pieredzē, lai ražotu jaunus materiālus, produktus vai iekārtas, ieviestu jaunus procesus, sistēmas un pakalpojumus, vai arī, lai būtiski pilnveidotu esošos”. Ir sarežģīti precīzi noteikt robežu starp eksperimentālo izstrādni un pirms ražošanas darbu, piemēram, lietotājiem paredzētu demonstrācijas modeļu ražošana un testēšana un ražošana, kas tiek izmantota visās rūpniecības situācijās. Būtu nepieciešams izveidot pieņemtās prakses nosacījumus vai kritērijus atbilstīgi katram rūpniecības veidam. Pamata noteikums, kuru sākotnēji noteica ASV Nacionālās zinātnes fonds (NZF) sniedz praktisku pamatu lēmuma pieņemšanai sarežģītos gadījumos. Nedaudz paplašinātā veidā tas nosaka: „Ja primārais mērķis ir veikt turpmākus tehniskos uzlabojumus produktam vai procesam, tad darbs atbilst P&amp;A pēc definīcijas. Ja, no otras puses, produkts, process vai pieeja ir pamatā noteikti, un primārais mērķis ir attīstīt tirgu, veikt pirms ražošanas plānošanu vai panākt produkta kontroles sistēmas sistemātisku darbību, darbs vairs nav uzskatāms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12. Neskatoties uz noteikuma paplašināšanu, to izmantot atsevišķās ražošanas nozarēs varētu būt sarežģīti. Neskaidrības varētu rasties, nosakot, vai darbā pastāv ievērojams jauninājuma elements vai produkts / process ir pamatā izveidot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Specifiski gadījum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13. Turpmāk aprakstītas dažas biežāk sastopamās problēm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rototip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14. Prototips ir oriģināls modelis, kas ir izveidots, iekļaujot visas jaunā produkta tehniskās īpašības un funkcijas. Piemēram, ja tiek izstrādāts kodīgu šķīdumu sūknis, nepieciešami vairāki prototipi, lai paātrinātu sūkņa kalpošanas ilguma noteikšanu, ja tiek izmantotas dažādas ķīmiskas vielas. Atgriezeniskā saite veidojas tādā veidā, ka, ja prototipu testi nav veiksmīgi, rezultātus var izmantot turpmākai sūkņa pilnveidošana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15. Atbilstīgi NZF kritērijam prototipu projektēšana, konstruēšana un testēšana uzskatāmas par P&amp;A. Tas attiecas, ja tiek konstruēts viens vai vairāki prototipi un ja tie tiek izgatavoti secīgi vai vienlaicīgi. Taču, ja prototipam(iem) ir veiktas izmaiņas, un testēšanas rezultāti ir apmierinoši, P&amp;A darbs ir pabeigts. Vairāku prototipa kopiju izgatavošana, lai izpildītu pagaidu komerciālās, militārās vai medicīniskās prasības pēc oriģinālā prototipa pārbaudes pat, ja to dara P&amp;A personāls, nav uzskatāma par P&amp;A.</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zmēģinājuma ražotnes</w:t>
      </w:r>
    </w:p>
    <w:p>
      <w:pPr>
        <w:pStyle w:val="Normal"/>
        <w:autoSpaceDE w:val="false"/>
        <w:jc w:val="both"/>
        <w:rPr/>
      </w:pPr>
      <w:r>
        <w:rPr>
          <w:rFonts w:cs="Caecilia-Roman;Times New Roman" w:ascii="Caecilia-Roman;Times New Roman" w:hAnsi="Caecilia-Roman;Times New Roman"/>
          <w:sz w:val="17"/>
          <w:szCs w:val="17"/>
        </w:rPr>
        <w:t>116. Izmēģinājuma ražotnes konstruēšana un izmantošana ir daļa no P&amp;A darba, kamēr to galvenais nolūks ir iegūt pieredzi un apkopot inženiertehniskos un citus datus, kuri tiks izmantot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hipotēžu izvērtēšan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jaunu produkta formulu rakstīšan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abeigta jaunā produkta specifikācijas noteikšan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speciālu iekārtu un struktūru izveidē, kas nepieciešamas jaunajam procesa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rocesa darbības instrukciju vai rokasgrāmatu sagatavošan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17. Ja, eksperimentālajai fāzei beidzoties, izmēģinājuma ražotne kļūst par parastu komerciālu ražotni, turpmākās darbības nevar uzskatīt par P&amp;A pat, ja procesu joprojām var saukt par izmēģinājuma procesu. Kamēr izmēģinājuma ražotnes izmantošana nav komerciāla, nav principiālas atšķirības, vai tiek pārdota daļa vai visa produkcija. Šādi ieņēmumi nav atskaitāmi no P&amp;A aktivitāšu izmaksā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Liela apjoma projekti un dārgas izmēģinājuma ražotne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18. Liela apjoma projekti, no kuriem nozīmīgākie ir aizsardzības un kosmosa aviācijas projekti, parasti ietver sevī dažādas darbības no eksperimentālām izstrādnēm līdz pirms ražošanas darbībām. Šādos apstākļos finansētājs un / vai organizācija, kas nodarbojas ar projektu, bieži vien nevar atdalīt P&amp;A un citus izdevumu veidus. Atšķirība starp izdevumiem, kas saistīti ar P&amp;A, un izdevumiem, kas nav saistīti ar P&amp;A, ir īpaši nozīmīga valstīs, kur liels apjoms valdības P&amp;A izdevumu tiek izmantoti aizsardzībai. 10. pielikumā aprakstītas papildus vadlīnijas šim jautājuma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19. Ir ļoti būtiski rūpīgi izvērtēt ļoti dārgu izmēģinājuma ražotņu vai prototipu raksturu, piemēram, pirmās jauna veida atomelektrostacijas vai ledlauži. Tos var gandrīz pilnībā izgatavot no esošiem materiāliem un izmantojot esošas tehnoloģijas, un bieži tie tiek būvēti vienlaicīgai izmantošanai P&amp;A nolūkos un primāro pakalpojumu nodrošināšanai (strāvas ražošana, ledus laušana). Šādu ražotņu un prototipu celtniecība pilnībā nav uzskaitāma kā P&amp;A. Par P&amp;A uzskatāmas tikai papildus izmaksas, kas rodas šo produktu prototipa rakstura dēļ.</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zmēģinājuma ražošana</w:t>
      </w:r>
    </w:p>
    <w:p>
      <w:pPr>
        <w:pStyle w:val="Normal"/>
        <w:autoSpaceDE w:val="false"/>
        <w:jc w:val="both"/>
        <w:rPr/>
      </w:pPr>
      <w:r>
        <w:rPr>
          <w:rFonts w:cs="Caecilia-Roman;Times New Roman" w:ascii="Caecilia-Roman;Times New Roman" w:hAnsi="Caecilia-Roman;Times New Roman"/>
          <w:sz w:val="17"/>
          <w:szCs w:val="17"/>
        </w:rPr>
        <w:t>120. Kad prototips ir veiksmīgi pārbaudīts un veiktas nepieciešamās izmaiņas, var sākties ražošanas uzsākšanas fāze. Tā ir attiecināma uz pilna apjoma ražošanu; tās sastāvā var būt produkta vai process izmaiņas vai personāla atkārtota apmācība par jaunajām tehnoloģijām, vai jaunu iekārtu izmantošana.</w:t>
      </w:r>
    </w:p>
    <w:p>
      <w:pPr>
        <w:pStyle w:val="Normal"/>
        <w:autoSpaceDE w:val="false"/>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xml:space="preserve">Ja vien ražošanas uzsākšanas fāzei nav nepieciešama turpmāka </w:t>
      </w:r>
      <w:r>
        <w:rPr>
          <w:rFonts w:cs="Caecilia-Roman;Times New Roman" w:ascii="Caecilia-Roman;Times New Roman" w:hAnsi="Caecilia-Roman;Times New Roman"/>
          <w:sz w:val="17"/>
          <w:szCs w:val="17"/>
        </w:rPr>
        <w:t>projektēšana</w:t>
      </w:r>
      <w:r>
        <w:rPr>
          <w:rFonts w:cs="Caecilia-Roman;Times New Roman" w:ascii="Caecilia-Roman;Times New Roman" w:hAnsi="Caecilia-Roman;Times New Roman"/>
          <w:sz w:val="17"/>
          <w:szCs w:val="17"/>
        </w:rPr>
        <w:t xml:space="preserve"> un inženiertehniskais darbs, tā nav uzskatāma par P&amp;A, jo primārais mērķis vairs nav turpmāku uzlabojumu veikšana produktiem, bet gan ražošanas procesa uzsākšana. Pirmās izmēģinājuma ražošanas produktu vienības, kas paredzētas masu produkcijas sērijai, nav uzskatāmas par P&amp;A prototipiem pat, ja tās kļūdaini tiek dēvētas par tādām. </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 xml:space="preserve">121. Piemēram, ja jauns produkts ir jāsamontē ar automātisku metināšanas paņēmienu, metināšanas iekārtas iestatījumu optimizācija, lai panāktu maksimālo ražošanas ātrumu un efektivitāti, nav uzskatāma par P&amp;A (pat, ja ir jāievēro savienojuma vietu </w:t>
      </w:r>
      <w:r>
        <w:rPr>
          <w:rFonts w:cs="Caecilia-Roman;Times New Roman" w:ascii="Caecilia-Roman;Times New Roman" w:hAnsi="Caecilia-Roman;Times New Roman"/>
          <w:sz w:val="17"/>
          <w:szCs w:val="17"/>
        </w:rPr>
        <w:t>stiprības</w:t>
      </w:r>
      <w:r>
        <w:rPr>
          <w:rFonts w:cs="Caecilia-Roman;Times New Roman" w:ascii="Caecilia-Roman;Times New Roman" w:hAnsi="Caecilia-Roman;Times New Roman"/>
          <w:sz w:val="17"/>
          <w:szCs w:val="17"/>
        </w:rPr>
        <w:t xml:space="preserve"> pakāp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roblēmu novēršana</w:t>
      </w:r>
    </w:p>
    <w:p>
      <w:pPr>
        <w:pStyle w:val="Normal"/>
        <w:autoSpaceDE w:val="false"/>
        <w:jc w:val="both"/>
        <w:rPr/>
      </w:pPr>
      <w:r>
        <w:rPr>
          <w:rFonts w:cs="Caecilia-Roman;Times New Roman" w:ascii="Caecilia-Roman;Times New Roman" w:hAnsi="Caecilia-Roman;Times New Roman"/>
          <w:sz w:val="17"/>
          <w:szCs w:val="17"/>
        </w:rPr>
        <w:t>122. Problēmu novēršana laiku pa laikam parāda, ka ir nepieciešams turpmāks P&amp;A darbs, bet biežāk tā ietver sevī bojājumu atklāšanu iekārtās un procesos, un tās rezultātā tiek veiktas nelielas izmaiņas standarta iekārtām un procesiem. Tādējādi tā nav uzskatāma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w:t>
      </w:r>
      <w:r>
        <w:rPr>
          <w:rFonts w:cs="Caecilia-Roman;Times New Roman" w:ascii="Caecilia-Roman;Times New Roman" w:hAnsi="Caecilia-Roman;Times New Roman"/>
          <w:sz w:val="17"/>
          <w:szCs w:val="17"/>
        </w:rPr>
        <w:t>Atgriezeniskais” P&amp;A</w:t>
      </w:r>
    </w:p>
    <w:p>
      <w:pPr>
        <w:pStyle w:val="Normal"/>
        <w:autoSpaceDE w:val="false"/>
        <w:jc w:val="both"/>
        <w:rPr/>
      </w:pPr>
      <w:r>
        <w:rPr>
          <w:rFonts w:cs="Caecilia-Roman;Times New Roman" w:ascii="Caecilia-Roman;Times New Roman" w:hAnsi="Caecilia-Roman;Times New Roman"/>
          <w:sz w:val="17"/>
          <w:szCs w:val="17"/>
        </w:rPr>
        <w:t xml:space="preserve">123. Kad ražošanai ir nodots jauns produkts vai process, joprojām pastāvēs tehniskas problēmas, kas jārisina, dažām no tām varētu būt nepieciešams turpmāks P&amp;A darbs. Šāds „atgriezeniskais” P&amp;A ir uzskaitāms kā P&amp;A darbs. </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Ražošanas projektēšana</w:t>
      </w:r>
    </w:p>
    <w:p>
      <w:pPr>
        <w:pStyle w:val="Normal"/>
        <w:autoSpaceDE w:val="false"/>
        <w:jc w:val="both"/>
        <w:rPr/>
      </w:pPr>
      <w:r>
        <w:rPr>
          <w:rFonts w:cs="Caecilia-Roman;Times New Roman" w:ascii="Caecilia-Roman;Times New Roman" w:hAnsi="Caecilia-Roman;Times New Roman"/>
          <w:sz w:val="17"/>
          <w:szCs w:val="17"/>
        </w:rPr>
        <w:t>124. Liels apjoms projektēšanas darba ražošanas jomā ir vērsts uz ražošanas procesu pielāgošanu un tāpēc netiek uzskatīts par P&amp;A. Taču ir daži projektēšanas darbi, kuri uzskatāmi par P&amp;A. Tie ir plāni un rasējumi, kas paredzēti procedūru, tehnisko specifikāciju un darbības raksturpazīmju noteikšanai, kas nepieciešamas jaunu produktu un procesu koncepcijai, attīstībai un ražošana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25. Piemēram, ja tiek izstrādāts inženiertehnisks produkts, kura sastāvā ir automātiski izgatavotas, ar karstumu apstrādātas un / vai galvanizētas komponentes, par P&amp;A uzskatāma virsmas gluduma prasību, karstapstrādes procedūru  vai galvanizēšanas procesa prasību sastādīšana un dokumentēšana, neatkarīgi, vai tās ietvertas rasējumos vai aprakstītas atsevišķās specifikāciju lapā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ekārtu papildināšana un rūpnieciskās tehnoloģijas</w:t>
      </w:r>
    </w:p>
    <w:p>
      <w:pPr>
        <w:pStyle w:val="Normal"/>
        <w:autoSpaceDE w:val="false"/>
        <w:jc w:val="both"/>
        <w:rPr/>
      </w:pPr>
      <w:r>
        <w:rPr>
          <w:rFonts w:cs="Caecilia-Roman;Times New Roman" w:ascii="Caecilia-Roman;Times New Roman" w:hAnsi="Caecilia-Roman;Times New Roman"/>
          <w:sz w:val="17"/>
          <w:szCs w:val="17"/>
        </w:rPr>
        <w:t>126. Vairumā gadījumu iekārtu papildināšanas un rūpniecisko tehnoloģiju fāzes jebkurā projektā tiek uzskatītas par daļu no ražošanas procesa.</w:t>
      </w:r>
      <w:r>
        <w:br w:type="page"/>
      </w:r>
    </w:p>
    <w:p>
      <w:pPr>
        <w:pStyle w:val="Normal"/>
        <w:autoSpaceDE w:val="false"/>
        <w:jc w:val="both"/>
        <w:rPr/>
      </w:pPr>
      <w:r>
        <w:rPr>
          <w:rFonts w:cs="Caecilia-Roman;Times New Roman" w:ascii="Caecilia-Roman;Times New Roman" w:hAnsi="Caecilia-Roman;Times New Roman"/>
          <w:sz w:val="17"/>
          <w:szCs w:val="17"/>
        </w:rPr>
        <w:t>127. Ir iespējams izdalīt trīs iekārtu papildināšanas fāze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irmreizēja komponenšu izmantošana (ieskaitot komponenšu izmantošanu, kas radusies P&amp;A darba rezultāt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Sākotnējā iekārtu papildināšana masu produkcijas izgatavošana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ekārtu uzstādīšana, kas saistīta ar masu produkcijas ražošanu.</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28. Taču, ja iekārtu papildināšanas procesa rezultātā ir nepieciešams turpmāks P&amp;A darbs, piemēram, ražošanas iekārtu un instrumentu pilnveidošana, izmaiņas produkcijas un kvalitātes kontroles procedūrās vai jaunu metožu un standartu izstrāde, šīs darbības uzskatāmas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29. „Atgriezeniskā” P&amp;A, kas rodas iekārtu papildināšanas fāzē, ir uzskatāma par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Klīniski izmēģinājumi</w:t>
      </w:r>
    </w:p>
    <w:p>
      <w:pPr>
        <w:pStyle w:val="Normal"/>
        <w:autoSpaceDE w:val="false"/>
        <w:jc w:val="both"/>
        <w:rPr/>
      </w:pPr>
      <w:r>
        <w:rPr>
          <w:rFonts w:cs="Caecilia-Roman;Times New Roman" w:ascii="Caecilia-Roman;Times New Roman" w:hAnsi="Caecilia-Roman;Times New Roman"/>
          <w:sz w:val="17"/>
          <w:szCs w:val="17"/>
        </w:rPr>
        <w:t>130. Pirms jaunu medikamentu, vakcīnu vai ārstēšanas ieviešanas tirgū, tās ir sistemātiski jāpārbauda uz cilvēkiem - brīvprātīgajiem, lai nodrošinātu, ka to izmantošana ir droša un efektīva. Šādi klīniski izmēģinājumi tiek iedalīti četrās standarta fāzēs, trīs no tām notiek pirms tiek izsniegta atļauja uzsākt ražošanu. Lai būtu iespējams veikt starptautisku salīdzināšanu, atbilstoši vispārpieņemtai praksei 1., 2., un 3. fāze uzskatāmas par P&amp;A. 4. fāzes klīniskie izmēģinājumi, kuros turpina medikamentu vai ārstēšanas testus pēc ražošanas atļaujas, ir uzskatāmi par P&amp;A, ja to rezultātā tiek radīti turpmāki zinātniskie vai tehnoloģiskie uzlabojumi. Turklāt ne visas darbības, kas veiktas pirms ražošanas atļaujas saņemšanas, ir uzskatāmas par P&amp;A, it īpaši, ja pēc 3. fāzes izmēģinājumu pabeigšanas ir ilgstošs nogaidīšanas posms, kurā var uzsākt mārketinga un procesa izstrādes darbīb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BoldItalic;Times New Roman" w:ascii="Caecilia-BoldItalic;Times New Roman" w:hAnsi="Caecilia-BoldItalic;Times New Roman"/>
          <w:b/>
          <w:bCs/>
          <w:i/>
          <w:iCs/>
          <w:sz w:val="20"/>
          <w:szCs w:val="20"/>
        </w:rPr>
        <w:t>2.3.5. Robežu noteikšanas problēmas starp P&amp;A administrēšanu un netiešajām atbalsta darbībā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131. Augstāk aprakstīto P&amp;A darbību veikšanai tiek izmantots daudzu citu darbību atbalsts. P&amp;A statistikā vispārpieņemts uzskaitīt tās personāla izmaksas, kas tieši attiecas uz P&amp;A, turpretim izdevumiem ir jāaptver visas P&amp;A izmaksas, ieskaitot netiešās atbalsta darbības, kas tiek uzskatītas par pieskaitāmajiem izdevumiem (skatīt 2.2.4. apakšnodaļu).</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17"/>
          <w:szCs w:val="17"/>
        </w:rPr>
        <w:t xml:space="preserve">132. Dažas darbības, piemēram, bibliotēkas vai datoru pakalpojumi, ir tiešas P&amp;A izmaksas, ja tās ir paredzētas tieši P&amp;A darbībai, bet netiešas atbalsta darbības, ja tās nodrošina centrālie departamenti gan izmantošanai P&amp;A darbībām, gan citiem mērķiem (skatīt 2.3.3. apakšnodaļu). Tādi paši nosacījumi attiecas uz vadības, administrācijas un ierēdņu darbībām. Ja šīs darbības ir tieši saistītas ar P&amp;A projektiem un tiek izmantotas tikai P&amp;A mērķiem, tās ir tiešās P&amp;A izmaksas un tiek iekļautas P&amp;A personāla izmaksās. </w:t>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Tipisks piemērs ir P&amp;A vadītājs, kas plāno un pārrauga projekta zinātniskos un tehniskos jautājumus vai persona, kas sagatavo starpposma un noslēguma ziņojumus, kuros atspoguļoti projekta rezultāti. Strīdīgs ir jautājums par to, vai grāmatvedība, kas saistīta ar noteiktu P&amp;A projektu ir tieša (tieši uz P&amp;A attiecināma) vai netieša (palīgizmaksas) darbība. Atbilstīgi vispārpieņemtai praksei tā drīzāk uzskatāma par tiešu P&amp;A darbību, nevis netiešu atbalsta darbību, ja tā tiek veikta ciešā saistībā ar P&amp;A (skatīt 5. nodaļu, 5.1. tabulu un 5.1. apakšnodaļu).</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Heavy;Times New Roman" w:hAnsi="Caecilia-Heavy;Times New Roman" w:cs="Caecilia-Heavy;Times New Roman"/>
          <w:b/>
          <w:b/>
          <w:bCs/>
          <w:sz w:val="21"/>
          <w:szCs w:val="21"/>
        </w:rPr>
      </w:pPr>
      <w:r>
        <w:rPr>
          <w:rFonts w:cs="Caecilia-Heavy;Times New Roman" w:ascii="Caecilia-Heavy;Times New Roman" w:hAnsi="Caecilia-Heavy;Times New Roman"/>
          <w:b/>
          <w:bCs/>
          <w:sz w:val="21"/>
          <w:szCs w:val="21"/>
        </w:rPr>
        <w:t>2.4. P&amp;A darba identificēšana programmatūras izstrādē, sociālajās un humanitārajās zinātnēs un pakalpojumu sniegšanas darbībās un rūpniecībā</w:t>
      </w:r>
    </w:p>
    <w:p>
      <w:pPr>
        <w:pStyle w:val="Normal"/>
        <w:autoSpaceDE w:val="false"/>
        <w:jc w:val="both"/>
        <w:rPr/>
      </w:pPr>
      <w:r>
        <w:rPr>
          <w:rFonts w:cs="Caecilia-Roman;Times New Roman" w:ascii="Caecilia-Roman;Times New Roman" w:hAnsi="Caecilia-Roman;Times New Roman"/>
          <w:sz w:val="17"/>
          <w:szCs w:val="17"/>
        </w:rPr>
        <w:t xml:space="preserve">133. Modelis, kas sākotnēji bija Rokasgrāmatas pamatā, ir institucionāli strukturēts P&amp;A darbs dabas zinātnēs un inženiertehniskajās zinātnēs, kuru rezultātā veidojas taustāmas tehnoloģiskās inovācijas primārajā un sekundārajā rūpniecībā. </w:t>
      </w:r>
      <w:r>
        <w:rPr>
          <w:rFonts w:cs="Caecilia-Roman;Times New Roman" w:ascii="Caecilia-Roman;Times New Roman" w:hAnsi="Caecilia-Roman;Times New Roman"/>
          <w:sz w:val="17"/>
          <w:szCs w:val="17"/>
        </w:rPr>
        <w:t>Programmnodrošinājums</w:t>
      </w:r>
      <w:r>
        <w:rPr>
          <w:rFonts w:cs="Caecilia-Roman;Times New Roman" w:ascii="Caecilia-Roman;Times New Roman" w:hAnsi="Caecilia-Roman;Times New Roman"/>
          <w:sz w:val="17"/>
          <w:szCs w:val="17"/>
        </w:rPr>
        <w:t xml:space="preserve"> ir kļuvis par svarīgu nemateriālu inovāciju, kuras pamatā bieži ir sastopams P&amp;A darbs. Turklāt arvien lielāks pētniecisku darbību apjoms tiek veikts sociālajās un humanitārajās zinātnēs un kopā ar uzlabojumiem datorzinātnēs, tiek radītas nemateriālas inovācijas pakalpojumu sniegšanas un produktu ražošanas jomās, kur arvien lielāku nozīmi iegūst pakalpojumu nozares uzņēmējdarbības sektorā.</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34. Paņēmienus, kas izstrādāti P&amp;A atpazīšanai tradicionālajās nozarēs un rūpniecībā, ne vienmēr ir viegli izmantot šajās jaunajās sfērās. Šajā apakšnodaļā aprakstītas P&amp;A identificēšanas problēmas programmatūras izstrādē, sociālajās un humanitārajās zinātnēs un pakalpojumu sniegšanā.</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4.1. P&amp;A identificēšana programmatūras izstrādē</w:t>
      </w:r>
    </w:p>
    <w:p>
      <w:pPr>
        <w:pStyle w:val="Normal"/>
        <w:autoSpaceDE w:val="false"/>
        <w:jc w:val="both"/>
        <w:rPr/>
      </w:pPr>
      <w:r>
        <w:rPr>
          <w:rFonts w:cs="Caecilia-Roman;Times New Roman" w:ascii="Caecilia-Roman;Times New Roman" w:hAnsi="Caecilia-Roman;Times New Roman"/>
          <w:sz w:val="17"/>
          <w:szCs w:val="17"/>
        </w:rPr>
        <w:t>135. Lai programmatūras izstrādes projektu klasificētu kā P&amp;A, tā pabeigšanai ir jābūt atkarīgai no zinātniska un / vai tehniska uzlabojuma, un projekta mērķim ir jābūt sistemātiskai zinātniskas un / vai tehnoloģiskas neskaidrības atrisināšana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36. Bez programmatūras, kas ir daļa no kopējā P&amp;A projekta, P&amp;A, kas saistīts ar programmatūru kā gala produktu, arī ir jāuzskaita kā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37. Programmatūras izstrādes raksturs apgrūtina tās P&amp;A komponentes identificēšanu. Programmatūras izstrāde ir daudzu tādu projektu neatņemama sastāvdaļa, kuros pašos par sevi nav P&amp;A elementa. Šādu projektu programmatūras izstrādes komponenti var klasificēt kā P&amp;A, ja tās rezultātā tiek radīti uzlabojumi datoru programmatūras jomā. Šādi uzlabojumi vispārīgi drīzāk palielina vērtību, nevis ievieš radikālas izmaiņas. Tādējādi modernāka versija, papildinājums vai izmaiņas esošā programmatūrā vai sistēmā ir uzskatāmi par P&amp;A, ja tie ir zinātniski un / vai tehnoloģiski uzlabojumi, kuru rezultātā palielinās zināšanu apjoms. Programmatūras izmantošana jaunai aplikācijai vai jaunam mērķim pati par sevi nav uzskatāma par uzlabojumu.</w:t>
      </w:r>
      <w:r>
        <w:br w:type="page"/>
      </w:r>
    </w:p>
    <w:p>
      <w:pPr>
        <w:pStyle w:val="Normal"/>
        <w:autoSpaceDE w:val="false"/>
        <w:jc w:val="both"/>
        <w:rPr/>
      </w:pPr>
      <w:r>
        <w:rPr>
          <w:rFonts w:cs="Caecilia-Roman;Times New Roman" w:ascii="Caecilia-Roman;Times New Roman" w:hAnsi="Caecilia-Roman;Times New Roman"/>
          <w:sz w:val="17"/>
          <w:szCs w:val="17"/>
        </w:rPr>
        <w:t>138. Zinātnisku un / vai tehnoloģisku uzlabojumu programmatūras izstrādē var sasniegt pat, ja projekts nav pabeigts, jo neveiksme var palielināt zināšanas par datoru programmatūras tehnoloģijām, parādot, piemēram, ka noteiktā pieeja nav izdevusie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39. Uzlabojumi citās jomās no programmatūras izstrādes projektiem nenosaka, vai ir panākts sasniegums programmatūras izstrādē.</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0. Turpmāk aprakstītie piemēri raksturo P&amp;A koncepciju programmatūras jomā. Par P&amp;A uzskatām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amp;A, kas izstrādā jaunas teorētiskās datorzinātnes teorēmas un algoritmu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 xml:space="preserve">Informācijas tehnoloģiju izstrāde operētājsistēmu, programmēšanas valodu, datu vadības, komunikāciju programmatūras un programmatūras izstrādes rīku līmenī. </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Interneta tehnoloģijas izstrād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 xml:space="preserve">Programmatūras projektēšanas, izstrādes, izvēršanas vai uzturēšanas metožu pētniecība. </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rogrammatūras izstrāde, kas rada uzlabojumus vispārējās metodēs informācijas ieguvei, pārraidei, glabāšanai, ieguvei no datu glabāšanas sistēmām, izmantošanai un attēlošana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ksperimentālas izstrādnes, kuru mērķis ir iegūt trūkstošās tehnoloģiskās zināšanas, kas nepieciešamas, lai izstrādātu programmatūru vai sistēmu.</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amp;A par programmatūras rīkiem vai tehnoloģijām specializētās datorzinātnes jomās (attēlu apstrāde, ģeogrāfisko datu attēlojums, teksta atpazīšana, mākslīgais intelekts un citas joma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1. Ar programmatūru saistītas ikdienas darbības, kuru laikā netiek veikti zinātniski un / vai tehnoloģiski uzlabojumi vai tehnoloģisku neskaidrību novēršana, nav uzskaitāmas kā P&amp;A. Piemēra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Uzņēmējdarbības lietojumu programmatūras un informācijas sistēmas izstrāde, izmantojot zināmas metodes vai esošus programmatūras rīku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sošo sistēmu atbalst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Datoru valodu konvertēšana un / vai translēšan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Lietojumu programmu papildināšana ar jaunu funkcionalitāti lietotājie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Sistēmu atkļūdošan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sošās programmatūras pielāgošan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Lietotāja dokumentācijas sagatavošan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2. Sistēmu programmatūras jomā atsevišķi projekti var nebūt P&amp;A, bet to apvienošana lielākā projektā var būt pietiekoša, lai to varētu uzskatīt par P&amp;A. Piemēram, izmaiņas datņu struktūrā un lietotāju saskarnēs ceturtās paaudzes valodas procesorā varētu būt nepieciešamas pēc relāciju tehnoloģiju ieviešanas.</w:t>
      </w:r>
      <w:r>
        <w:br w:type="page"/>
      </w:r>
    </w:p>
    <w:p>
      <w:pPr>
        <w:pStyle w:val="Normal"/>
        <w:autoSpaceDE w:val="false"/>
        <w:jc w:val="both"/>
        <w:rPr/>
      </w:pPr>
      <w:r>
        <w:rPr>
          <w:rFonts w:cs="Caecilia-Roman;Times New Roman" w:ascii="Caecilia-Roman;Times New Roman" w:hAnsi="Caecilia-Roman;Times New Roman"/>
          <w:sz w:val="17"/>
          <w:szCs w:val="17"/>
        </w:rPr>
        <w:t>Atsevišķas izmaiņas pašas par sevi var nebūt uzskatāmas par P&amp;A, bet izmaiņu projekts kopumā var atrisināt zinātnisku un / vai tehnisku neskaidrību, un tādējādi to var klasificēt kā P&amp;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2.4.2. P&amp;A identificēšana sociālajās un humanitārajās zinātnēs</w:t>
      </w:r>
    </w:p>
    <w:p>
      <w:pPr>
        <w:pStyle w:val="Normal"/>
        <w:autoSpaceDE w:val="false"/>
        <w:jc w:val="both"/>
        <w:rPr/>
      </w:pPr>
      <w:r>
        <w:rPr>
          <w:rFonts w:cs="Caecilia-Roman;Times New Roman" w:ascii="Caecilia-Roman;Times New Roman" w:hAnsi="Caecilia-Roman;Times New Roman"/>
          <w:sz w:val="17"/>
          <w:szCs w:val="17"/>
        </w:rPr>
        <w:t>143. Sociālās un humanitārās zinātnes rokasgrāmatā ir aprakstītas, pievienojot P&amp;A definīcijai „zināšanas par cilvēku, kultūru un sabiedrību” (skatīt 2. nodaļu, 2.1. apakšnodaļu). Sociālajās un humanitārajās zinātnēs ievērojams jauninājuma elements vai zinātniskas / tehnoloģiskas neskaidrības novēršana arī ir noderīgs kritērijs, lai noteiktu robežu starp P&amp;A un saistītajām (ikdienas) zinātniskajām darbībām. Šo elementu var attiecināt uz attiecīgā projekta koncepcijas, metodoloģisko vai empīrisko daļu. Saistītās ikdienas darbības var iekļaut P&amp;A, ja tās tiek veiktas kā noteikta pētnieciska projekta neatņemama sastāvdaļa vai kā darbības, kas veiktas specifiska pētniecības projekta labā. Tādējādi ikdienas projekti, kuros sociālo zinātņu pētnieki izmanto jau izveidotas sociālo zinātņu metodoloģijas, principus un modeļus, lai risinātu noteiktu problēmu, nav uzskatāmi par pētniecisku darbu.</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4. Šie ir darbību piemēri, kas uzskatāmi par ikdienas darbu, kas parasti nav P&amp;A: komentāri par iespējamajām ekonomiskajām sekām nodokļu struktūras izmaiņu gadījumā, izmantojot esošos ekonomiskos datus; standarta metožu izmantošana praktiskajā psiholoģijā, lai atlasītu un klasificētu industriālo un militāro nozaru personālu, studentus, utt. un pārbaudītu bērnus ar lasītprasmes problēmām vai citām speciālām vajadzībā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BoldItalic;Times New Roman" w:ascii="Caecilia-BoldItalic;Times New Roman" w:hAnsi="Caecilia-BoldItalic;Times New Roman"/>
          <w:b/>
          <w:bCs/>
          <w:i/>
          <w:iCs/>
          <w:sz w:val="20"/>
          <w:szCs w:val="20"/>
        </w:rPr>
        <w:t>2.4.3. Īpašas problēmas P&amp;A identificēšanā pakalpojumu jomā</w:t>
      </w:r>
    </w:p>
    <w:p>
      <w:pPr>
        <w:pStyle w:val="Normal"/>
        <w:autoSpaceDE w:val="false"/>
        <w:jc w:val="both"/>
        <w:rPr/>
      </w:pPr>
      <w:r>
        <w:rPr>
          <w:rFonts w:cs="Caecilia-Roman;Times New Roman" w:ascii="Caecilia-Roman;Times New Roman" w:hAnsi="Caecilia-Roman;Times New Roman"/>
          <w:sz w:val="17"/>
          <w:szCs w:val="17"/>
        </w:rPr>
        <w:t>145. P&amp;A robežu definēšana pakalpojumu jomā ir sarežģīta divu iemeslu dēļ: pirmkārt, ir sarežģīti identificēt projektus, kuros ir P&amp;A un , otrkārt, atšķirība starp P&amp;A un citām inovatīvām darbībām ir ļoti smalk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6. Daudzo inovatīvo pakalpojumu jomas projektu starpā par P&amp;A projektiem ir uzskatāmi tādi, kuru rezultātā veidojas jaunas zināšanas vai tiek radītas zināšanas jaunu lietojumu izstrādei atbilstoši definīcijai, kas aprakstīta šīs nodaļas pirmajā rindkop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 xml:space="preserve">147. P&amp;A identificēšana pakalpojumu jomā ir daudz sarežģītāka nekā ražošanā, jo tā ne vienmēr ir „specializēta”. Tajā ietilpst vairākas jomas: ar tehnoloģijām saistītais P&amp;A darbs, P&amp;A sociālajās un humanitārajās zinātnēs, ieskaitot P&amp;A, kas saistīts ar zināšanām par uzvedību un organizācijām. Šis pēdējais jēdziens jau ir iekļauts kritērijā „zināšanas par cilvēku, kultūru un sabiedrību”, bet tas ir jo īpaši svarīgs pakalpojumu sniegšanas aktivitātēs. Tā kā šie P&amp;A veidi var būt apvienoti vienā </w:t>
      </w:r>
      <w:r>
        <w:rPr>
          <w:rFonts w:cs="Caecilia-Roman;Times New Roman" w:ascii="Caecilia-Roman;Times New Roman" w:hAnsi="Caecilia-Roman;Times New Roman"/>
          <w:sz w:val="17"/>
          <w:szCs w:val="17"/>
        </w:rPr>
        <w:t>projektā</w:t>
      </w:r>
      <w:r>
        <w:rPr>
          <w:rFonts w:cs="Caecilia-Roman;Times New Roman" w:ascii="Caecilia-Roman;Times New Roman" w:hAnsi="Caecilia-Roman;Times New Roman"/>
          <w:sz w:val="17"/>
          <w:szCs w:val="17"/>
        </w:rPr>
        <w:t xml:space="preserve">, ir svarīgi skaidri noteikt izmantotās P&amp;A formas. </w:t>
      </w:r>
      <w:r>
        <w:br w:type="page"/>
      </w:r>
    </w:p>
    <w:p>
      <w:pPr>
        <w:pStyle w:val="Normal"/>
        <w:autoSpaceDE w:val="false"/>
        <w:jc w:val="both"/>
        <w:rPr/>
      </w:pPr>
      <w:r>
        <w:rPr>
          <w:rFonts w:cs="Caecilia-Roman;Times New Roman" w:ascii="Caecilia-Roman;Times New Roman" w:hAnsi="Caecilia-Roman;Times New Roman"/>
          <w:sz w:val="17"/>
          <w:szCs w:val="17"/>
        </w:rPr>
        <w:t xml:space="preserve">Ja, piemēram, analīze tiks veikta tikai par P&amp;A, kas saistīts ar tehnoloģijām, P&amp;A darbs tiks novērtēts nepilnīgi. Daudzos gadījumos P&amp;A atklājumi pakalpojumu sfērās ir ietverti programmatūrā, kas ne vienmēr ir jauninājums no tehniskā viedokļa, taču tā ienes jauninājumu ar tām </w:t>
      </w:r>
      <w:r>
        <w:rPr>
          <w:rFonts w:cs="Caecilia-Roman;Times New Roman" w:ascii="Caecilia-Roman;Times New Roman" w:hAnsi="Caecilia-Roman;Times New Roman"/>
          <w:i/>
          <w:iCs/>
          <w:sz w:val="17"/>
          <w:szCs w:val="17"/>
        </w:rPr>
        <w:t>funkcijām</w:t>
      </w:r>
      <w:r>
        <w:rPr>
          <w:rFonts w:cs="Caecilia-Roman;Times New Roman" w:ascii="Caecilia-Roman;Times New Roman" w:hAnsi="Caecilia-Roman;Times New Roman"/>
          <w:sz w:val="17"/>
          <w:szCs w:val="17"/>
        </w:rPr>
        <w:t>, kuras tā veic (skatīt 2.4.1. apakšnodaļu).</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48. Arī pakalpojumu uzņēmumos P&amp;A ne vienmēr tiek veikts oficiāli kā ražošanas uzņēmumos (t.i., ar speciālu P&amp;A nodaļu, pētniekiem vai pētniecības inženieriem attiecīgā uzņēmuma ietvaros, utt.). P&amp;A koncepcija pakalpojumu sfērā tomēr ir mazāk specifiska, un dažkārt iesaistītie uzņēmumi to nepamana. Tā kā P&amp;A izpēte pakalpojumu jomā notiek arvien plašāk, P&amp;A noteikšanas kritēriji un piemēri ir jāapraksta sīkāk.</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mp;A identificēšanas kritēriji pakalpojumu jomā</w:t>
      </w:r>
    </w:p>
    <w:p>
      <w:pPr>
        <w:pStyle w:val="Normal"/>
        <w:autoSpaceDE w:val="false"/>
        <w:jc w:val="both"/>
        <w:rPr/>
      </w:pPr>
      <w:r>
        <w:rPr>
          <w:rFonts w:cs="Caecilia-Roman;Times New Roman" w:ascii="Caecilia-Roman;Times New Roman" w:hAnsi="Caecilia-Roman;Times New Roman"/>
          <w:sz w:val="17"/>
          <w:szCs w:val="17"/>
        </w:rPr>
        <w:t>149. Turpmāk aprakstīti kritēriji, kas var palīdzēt noteikt P&amp;A elementus pakalpojumu sniegšanas jom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Saistība ar publiskām pētniecības laboratorijā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Filozofijas doktori vai filozofijas doktorantūras studenti nodarbināti kā personāl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ētījumu rezultātu publikācija zinātniskos žurnālos, zinātnisku konferenču organizēšana vai iesaistīšanās zinātniskos pētījumo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rototipu un izmēģinājuma ražotņu konstrukcija (atbilstīgi izņēmumiem, kas aprakstīti 2.3.4. apakšnodaļ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mp;A piemēri atsevišķās pakalpojumu sniegšanas nozarēs</w:t>
      </w:r>
    </w:p>
    <w:p>
      <w:pPr>
        <w:pStyle w:val="Normal"/>
        <w:autoSpaceDE w:val="false"/>
        <w:jc w:val="both"/>
        <w:rPr/>
      </w:pPr>
      <w:r>
        <w:rPr>
          <w:rFonts w:cs="Caecilia-Roman;Times New Roman" w:ascii="Caecilia-Roman;Times New Roman" w:hAnsi="Caecilia-Roman;Times New Roman"/>
          <w:sz w:val="17"/>
          <w:szCs w:val="17"/>
        </w:rPr>
        <w:t>150. Zemāk aprakstītās P&amp;A darbības ir P&amp;A darba piemēri pakalpojumu jomā. Veidojot sarakstu, vērā ņemti arī vispārējie un papildus kritēriji P&amp;A identificēšanai, kas aprakstīti 2.3.1. apakšnodaļ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151. P&amp;A robežu noteikšana pēc vispārējiem kritērijiem atbilstoši augstāk minētajai, it īpaši 2.2., 2.3.3., un 2.3.4. apakšnodaļās, definīcijai lielā mērā attiecas arī uz pakalpojumu sfēru. Jauninājuma elements ir galvenais kritērijs P&amp;A atšķiršanai no saistītajām aktivitātē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mp;A piemēri banku un apdrošināšanas uzņēmumu darbā</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Matemātiskie pētījumi saistībā ar finanšu risku analīz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Riska modeļu izstrāde kredītu izsniegšanas politika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ksperimentālās izstrādnes jaunai programmatūrai bankas transakciju veikšanai mājā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Metožu izstrāde, lai pētītu klientu uzvedību ar nolūku izveidot jaunus kontu veidus un bankas pakalpojumus.</w:t>
      </w:r>
      <w:r>
        <w:br w:type="page"/>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ētījums, lai identificētu jaunus riskus vai riska faktorus, kas ir jāņem vērā apdrošināšanas līgumo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Sociālu parādību izpēte, kas ietekmē jaunus apdrošināšanas veidus (veselība, pensionēšanās, utt.), piemēram, apdrošināšana nesmēķētājie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amp;A, kas saistīts ar elektroniskiem bankas un apdrošināšanas pakalpojumiem, internetu un e-komercijas lietojumie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amp;A, kas saistīts ar jauniem vai ievērojami uzlabotiem finanšu pakalpojumiem (jaunas koncepcijas kontiem, aizdevumiem, apdrošināšanai un uzkrājumu veidie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P&amp;A piemēri citās pakalpojumu sniegšanas jomā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konomisko un sociālo izmaiņu ietekmes analīze uz patēriņa apjomu un brīvā laika pavadīšanu.</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Jaunu metožu izstrāde klientu cerību un vēlmju mērīšana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Jaunu pētniecības metožu un rīku izstrāde.</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Maršrutu un tā noteikšanas procedūru izstrāde (loģistika).</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ētījumi par jaunām ceļojumu un brīvdienu pavadīšanas koncepcijām.</w:t>
      </w:r>
    </w:p>
    <w:p>
      <w:pPr>
        <w:pStyle w:val="Normal"/>
        <w:autoSpaceDE w:val="false"/>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Veikalu prototipu un izmēģinājumu veikalu atvēršana.</w:t>
      </w:r>
    </w:p>
    <w:p>
      <w:pPr>
        <w:pStyle w:val="Normal"/>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ecilia-Roman">
    <w:altName w:val="Times New Roman"/>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ecilia-Italic">
    <w:altName w:val="Times New Roman"/>
    <w:charset w:val="00"/>
    <w:family w:val="roman"/>
    <w:pitch w:val="default"/>
  </w:font>
  <w:font w:name="Caecilia-Heavy">
    <w:altName w:val="Times New Roman"/>
    <w:charset w:val="00"/>
    <w:family w:val="roman"/>
    <w:pitch w:val="default"/>
  </w:font>
  <w:font w:name="Caecilia-BoldItalic">
    <w:altName w:val="Times New Roman"/>
    <w:charset w:val="00"/>
    <w:family w:val="roman"/>
    <w:pitch w:val="default"/>
  </w:font>
  <w:font w:name="Helvetica-Condensed">
    <w:altName w:val="Arial"/>
    <w:charset w:val="00"/>
    <w:family w:val="swiss"/>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ecilia-Roman;Times New Roman" w:hAnsi="Caecilia-Roman;Times New Roman" w:cs="Caecilia-Roman;Times New Roman"/>
        <w:sz w:val="20"/>
        <w:szCs w:val="20"/>
      </w:rPr>
    </w:pPr>
    <w:r>
      <w:rPr>
        <w:rFonts w:cs="Caecilia-Roman;Times New Roman" w:ascii="Caecilia-Roman;Times New Roman" w:hAnsi="Caecilia-Roman;Times New Roman"/>
        <w:sz w:val="12"/>
        <w:szCs w:val="12"/>
      </w:rPr>
      <w:t>FRASCATI ROKASGRĀMATA 2002 – ISBN 92-64-19903-9 – © OECD 2002</w:t>
    </w:r>
  </w:p>
  <w:p>
    <w:pPr>
      <w:pStyle w:val="Footer"/>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ecilia-Roman;Times New Roman" w:hAnsi="Caecilia-Roman;Times New Roman" w:cs="Caecilia-Roman;Times New Roman"/>
        <w:sz w:val="12"/>
        <w:szCs w:val="12"/>
      </w:rPr>
    </w:pPr>
    <w:r>
      <w:rPr>
        <w:rFonts w:cs="Caecilia-Roman;Times New Roman" w:ascii="Caecilia-Roman;Times New Roman" w:hAnsi="Caecilia-Roman;Times New Roman"/>
        <w:sz w:val="12"/>
        <w:szCs w:val="12"/>
      </w:rPr>
      <w:t>FRASCATI ROKASGRĀMATA 2002 – ISBN 92-64-19903-9 – © OECD 2002</w:t>
    </w:r>
  </w:p>
  <w:p>
    <w:pPr>
      <w:pStyle w:val="Footer"/>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ecilia-Roman;Times New Roman" w:hAnsi="Caecilia-Roman;Times New Roman" w:cs="Caecilia-Roman;Times New Roman"/>
        <w:sz w:val="20"/>
        <w:szCs w:val="20"/>
      </w:rPr>
    </w:pPr>
    <w:r>
      <w:rPr>
        <w:rFonts w:cs="Caecilia-Roman;Times New Roman" w:ascii="Caecilia-Roman;Times New Roman" w:hAnsi="Caecilia-Roman;Times New Roman"/>
        <w:sz w:val="14"/>
        <w:szCs w:val="14"/>
      </w:rPr>
      <w:t>2 GALVENĀS DEFINĪCIJAS UN PIEŅEMTĀ PRAKSE</w:t>
    </w:r>
  </w:p>
  <w:p>
    <w:pPr>
      <w:pStyle w:val="Header"/>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hd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ecilia-Roman;Times New Roman" w:hAnsi="Caecilia-Roman;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21:00Z</dcterms:created>
  <dc:creator/>
  <dc:description/>
  <cp:keywords/>
  <dc:language>en-US</dc:language>
  <cp:lastModifiedBy>Kristija Paparde</cp:lastModifiedBy>
  <dcterms:modified xsi:type="dcterms:W3CDTF">2008-11-14T11:08:00Z</dcterms:modified>
  <cp:revision>73</cp:revision>
  <dc:subject/>
  <dc:title/>
</cp:coreProperties>
</file>