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ulkojums no angļu valodas</w:t>
      </w:r>
    </w:p>
    <w:p>
      <w:pPr>
        <w:pStyle w:val="Normal"/>
        <w:jc w:val="right"/>
        <w:rPr/>
      </w:pPr>
      <w:r>
        <w:rPr/>
      </w:r>
    </w:p>
    <w:p>
      <w:pPr>
        <w:pStyle w:val="Normal"/>
        <w:jc w:val="both"/>
        <w:rPr/>
      </w:pPr>
      <w:r>
        <w:rPr/>
        <w:t xml:space="preserve">Lpp. 45 – 62 </w:t>
      </w:r>
    </w:p>
    <w:p>
      <w:pPr>
        <w:pStyle w:val="Normal"/>
        <w:jc w:val="both"/>
        <w:rPr/>
      </w:pPr>
      <w:r>
        <w:rPr/>
      </w:r>
    </w:p>
    <w:p>
      <w:pPr>
        <w:pStyle w:val="Normal"/>
        <w:jc w:val="both"/>
        <w:rPr/>
      </w:pPr>
      <w:r>
        <w:rPr/>
        <w:t>Oslo rokasgrāmata: Vadlīnijas jauninājumu apkopšanai un tulkošanai</w:t>
      </w:r>
    </w:p>
    <w:p>
      <w:pPr>
        <w:pStyle w:val="Normal"/>
        <w:jc w:val="both"/>
        <w:rPr/>
      </w:pPr>
      <w:r>
        <w:rPr/>
      </w:r>
    </w:p>
    <w:p>
      <w:pPr>
        <w:pStyle w:val="Normal"/>
        <w:jc w:val="both"/>
        <w:rPr/>
      </w:pPr>
      <w:r>
        <w:rPr/>
        <w:t>5.7.2. Normatīvie akti</w:t>
      </w:r>
    </w:p>
    <w:p>
      <w:pPr>
        <w:pStyle w:val="Normal"/>
        <w:jc w:val="both"/>
        <w:rPr/>
      </w:pPr>
      <w:r>
        <w:rPr/>
        <w:t>142. Normatīvie akti ir daļa no struktūras, kurā firmas darbojas. Labi plānoti noteikumi un standarti var nodrošināt spēcīgu signālu, lai atbalstītu un vadītu inovatīvas darbības. Tās ietekmē pieeju informācijai, īpašumtiesībām, nodokļiem un administratīvajiem slogam (īpaši nelielās kompānijās) un vides standartiem. Inovatīvajai politikai viss ir svarīgi, bet politikai ir nepieciešams lielā mērā variēt no sektora uz sektoru.</w:t>
      </w:r>
    </w:p>
    <w:p>
      <w:pPr>
        <w:pStyle w:val="Normal"/>
        <w:jc w:val="both"/>
        <w:rPr/>
      </w:pPr>
      <w:r>
        <w:rPr/>
        <w:t>43. Piemēram, politika, kas samazina administratīvās barjeras SME, var atstāt nozīmīgu iespaidu inovatīvajām aktivitātēm mazākās firmās. Skaidras intelektuālā īpašuma tiesības var būt arī veicinoši mudinājumi veikt inovācijas dažās rūpniecības nozarēs. Inovāciju pētījumi var nodrošināt datus par šīm lietām, izmantojot jautājumus par inovāciju šķēršļiem un piešķiršanas metodēm, kuras izmanto inovāciju firmas.</w:t>
      </w:r>
      <w:r>
        <w:br w:type="page"/>
      </w:r>
    </w:p>
    <w:p>
      <w:pPr>
        <w:pStyle w:val="Normal"/>
        <w:jc w:val="center"/>
        <w:rPr/>
      </w:pPr>
      <w:r>
        <w:rPr/>
      </w:r>
    </w:p>
    <w:p>
      <w:pPr>
        <w:pStyle w:val="Normal"/>
        <w:jc w:val="center"/>
        <w:rPr/>
      </w:pPr>
      <w:r>
        <w:rPr/>
        <w:t>3. nodaļa</w:t>
      </w:r>
    </w:p>
    <w:p>
      <w:pPr>
        <w:pStyle w:val="Normal"/>
        <w:jc w:val="center"/>
        <w:rPr/>
      </w:pPr>
      <w:r>
        <w:rPr/>
      </w:r>
    </w:p>
    <w:p>
      <w:pPr>
        <w:pStyle w:val="Normal"/>
        <w:jc w:val="center"/>
        <w:rPr/>
      </w:pPr>
      <w:r>
        <w:rPr/>
      </w:r>
    </w:p>
    <w:p>
      <w:pPr>
        <w:pStyle w:val="Normal"/>
        <w:jc w:val="center"/>
        <w:rPr>
          <w:b/>
          <w:b/>
        </w:rPr>
      </w:pPr>
      <w:r>
        <w:rPr>
          <w:b/>
        </w:rPr>
        <w:t>Pamata definīcijas</w:t>
      </w:r>
    </w:p>
    <w:p>
      <w:pPr>
        <w:pStyle w:val="Normal"/>
        <w:jc w:val="center"/>
        <w:rPr>
          <w:b/>
          <w:b/>
        </w:rPr>
      </w:pPr>
      <w:r>
        <w:rPr>
          <w:b/>
        </w:rPr>
      </w:r>
      <w:r>
        <w:br w:type="page"/>
      </w:r>
    </w:p>
    <w:p>
      <w:pPr>
        <w:pStyle w:val="Normal"/>
        <w:numPr>
          <w:ilvl w:val="0"/>
          <w:numId w:val="9"/>
        </w:numPr>
        <w:jc w:val="both"/>
        <w:rPr>
          <w:b/>
          <w:b/>
        </w:rPr>
      </w:pPr>
      <w:r>
        <w:rPr>
          <w:b/>
        </w:rPr>
        <w:t>Ievads</w:t>
      </w:r>
    </w:p>
    <w:p>
      <w:pPr>
        <w:pStyle w:val="Normal"/>
        <w:jc w:val="both"/>
        <w:rPr>
          <w:b/>
          <w:b/>
        </w:rPr>
      </w:pPr>
      <w:r>
        <w:rPr>
          <w:b/>
        </w:rPr>
      </w:r>
    </w:p>
    <w:p>
      <w:pPr>
        <w:pStyle w:val="Normal"/>
        <w:jc w:val="both"/>
        <w:rPr/>
      </w:pPr>
      <w:r>
        <w:rPr/>
        <w:t>144. Balstoties uz jēdzieniem, kas ir izklāstīti 2. nodaļā, šīs nodaļas mērķis ir nodrošināt koncentrētu inovāciju tipu definīcijas, inovāciju darbības un inovāciju kompānijas. Nosakot inovāciju procesa sarežģītību un dažādību, kādā veidā inovācijas ienāk kompānijā, metodes ir jāpieņem tādā mērā, lai nodrošinātu darba definīcijas, kuras var izmantot kompāniju standarta izpētē.</w:t>
      </w:r>
    </w:p>
    <w:p>
      <w:pPr>
        <w:pStyle w:val="Normal"/>
        <w:jc w:val="both"/>
        <w:rPr/>
      </w:pPr>
      <w:r>
        <w:rPr/>
        <w:t>145. Vadlīnijas izšķir inovācijas četrās sfērās: produktu, procesu, mārketinga un organizāciju. Produktu un procesu inovācijas ir jēdzieni, kas ir tuvi biznesa sektoram, un bija vienīgais, uz ko tika vērsta uzmanība iepriekšējos Vadlīniju izdevumos, kuros organizāciju izmaiņas bija iekļautas pielikumā un mārketinga inovācijām netika pievērsta uzmanība. Gan organizāciju, gan mārketinga inovācijas ir plaši pārrunātas šajā Vadlīniju izdevumā. Mārketinga un organizācijas inovācijas ir labi zināmi jēdzieni kompānijām dažās valstīs un ir bijuši iekļauti dažos inovāciju pētījumos, lai arī definīcijas parasti nav tik labi noteiktas, kā tās, kas attiecas uz produktiem un procesiem. Šo jauno tipu inovāciju definīcijas, kuras varētu izmantot pētījumos, vēl tiek izstrādātas, lielā mērā tādā pat veidā, kā produktu un procesu inovācijas tika iekļautas „</w:t>
      </w:r>
      <w:r>
        <w:rPr>
          <w:i/>
        </w:rPr>
        <w:t>Oslo Vadlīniju</w:t>
      </w:r>
      <w:r>
        <w:rPr/>
        <w:t>” pirmajā izdevumā.</w:t>
      </w:r>
    </w:p>
    <w:p>
      <w:pPr>
        <w:pStyle w:val="Normal"/>
        <w:jc w:val="both"/>
        <w:rPr/>
      </w:pPr>
      <w:r>
        <w:rPr/>
      </w:r>
    </w:p>
    <w:p>
      <w:pPr>
        <w:pStyle w:val="Normal"/>
        <w:numPr>
          <w:ilvl w:val="0"/>
          <w:numId w:val="9"/>
        </w:numPr>
        <w:jc w:val="both"/>
        <w:rPr>
          <w:b/>
          <w:b/>
        </w:rPr>
      </w:pPr>
      <w:r>
        <w:rPr>
          <w:b/>
        </w:rPr>
        <w:t>Inovācijas</w:t>
      </w:r>
    </w:p>
    <w:p>
      <w:pPr>
        <w:pStyle w:val="Normal"/>
        <w:ind w:left="360" w:hanging="0"/>
        <w:jc w:val="both"/>
        <w:rPr>
          <w:b/>
          <w:b/>
        </w:rPr>
      </w:pPr>
      <w:r>
        <w:rPr>
          <w:b/>
        </w:rPr>
      </w:r>
    </w:p>
    <w:p>
      <w:pPr>
        <w:pStyle w:val="Normal"/>
        <w:ind w:left="360" w:hanging="0"/>
        <w:jc w:val="both"/>
        <w:rPr>
          <w:i/>
          <w:i/>
        </w:rPr>
      </w:pPr>
      <w:r>
        <w:rPr/>
        <w:t xml:space="preserve">146. </w:t>
      </w:r>
      <w:r>
        <w:rPr>
          <w:b/>
          <w:i/>
        </w:rPr>
        <w:t>Inovācijas</w:t>
      </w:r>
      <w:r>
        <w:rPr>
          <w:i/>
        </w:rPr>
        <w:t xml:space="preserve"> ir jaunu vai nozīmīgi uzlabotu produktu (preču vai pakalpojumu) vai procesa, jaunas mārketinga metodes vai jaunas organizācijas metodes ieviešana uzņēmējdarbības praksē, darba vietas organizācijā vai ārējās attiecībās.</w:t>
      </w:r>
    </w:p>
    <w:p>
      <w:pPr>
        <w:pStyle w:val="Normal"/>
        <w:ind w:left="360" w:hanging="0"/>
        <w:jc w:val="both"/>
        <w:rPr/>
      </w:pPr>
      <w:r>
        <w:rPr/>
        <w:t>147. Šī plašā inovāciju definīcija aptver plašu iespējamo inovāciju klāstu. Inovācija var tikt iedalīta šaurāk, kā viena vai vairāku veidu inovāciju ieviešana, piemēram, produkta un procesa inovācijas. Šī šaurākā produkta un procesa inovāciju definīcija var tikt attiecināta uz tehnoloģiskā produkta un procesa inovācijas definīciju, kas ir izmantota „</w:t>
      </w:r>
      <w:r>
        <w:rPr>
          <w:i/>
        </w:rPr>
        <w:t>Oslo Vadlīniju”</w:t>
      </w:r>
      <w:r>
        <w:rPr/>
        <w:t xml:space="preserve"> otrajā izdevumā.</w:t>
      </w:r>
    </w:p>
    <w:p>
      <w:pPr>
        <w:pStyle w:val="Normal"/>
        <w:ind w:left="360" w:hanging="0"/>
        <w:jc w:val="both"/>
        <w:rPr/>
      </w:pPr>
      <w:r>
        <w:rPr/>
        <w:t xml:space="preserve">148. Minimālās prasības inovācijām nosaka, ka produktam, procesam, mārketinga metodei vai organizācijas metodei ir jābūt </w:t>
      </w:r>
      <w:r>
        <w:rPr>
          <w:i/>
        </w:rPr>
        <w:t xml:space="preserve">jaunai (vai nozīmīgi uzlabotai) konkrētajai firmai. </w:t>
      </w:r>
      <w:r>
        <w:rPr/>
        <w:t xml:space="preserve">Tas ietver sevī produktus, procesus un metodes, kurām firmas ir pirmās, kas to attīsta un tādas, kuras ir pārņemtas no citām firmām vai organizācijām. </w:t>
      </w:r>
      <w:r>
        <w:br w:type="page"/>
      </w:r>
    </w:p>
    <w:p>
      <w:pPr>
        <w:pStyle w:val="Normal"/>
        <w:ind w:left="360" w:hanging="0"/>
        <w:jc w:val="both"/>
        <w:rPr>
          <w:i/>
          <w:i/>
        </w:rPr>
      </w:pPr>
      <w:r>
        <w:rPr/>
        <w:t xml:space="preserve">149. </w:t>
      </w:r>
      <w:r>
        <w:rPr>
          <w:b/>
          <w:i/>
        </w:rPr>
        <w:t xml:space="preserve">Inovāciju aktivitātes </w:t>
      </w:r>
      <w:r>
        <w:rPr>
          <w:i/>
        </w:rPr>
        <w:t>ir visi tie zinātniskie, tehnoloģiskie, organizāciju, finansiālie un komerciālie soļi, kuri reāli, vai ir iecerēts, ka novedīs pie inovāciju ieviešanas. Dažas inovāciju darbības pašas par sevi ir inovācijas, citas nav jaunas aktivitātes, bet ir nepieciešamas inovāciju ieviešanām. Inovāciju aktivitātes tāpat ietver R&amp;D, kas nav tieši attiecināms uz īpašu inovāciju attīstību.</w:t>
      </w:r>
    </w:p>
    <w:p>
      <w:pPr>
        <w:pStyle w:val="Normal"/>
        <w:ind w:left="360" w:hanging="0"/>
        <w:jc w:val="both"/>
        <w:rPr/>
      </w:pPr>
      <w:r>
        <w:rPr/>
        <w:t xml:space="preserve">150. Kopēja inovāciju īpašība ir tā, ka tām ir jātiek </w:t>
      </w:r>
      <w:r>
        <w:rPr>
          <w:i/>
        </w:rPr>
        <w:t>ieviestām.</w:t>
      </w:r>
      <w:r>
        <w:rPr/>
        <w:t xml:space="preserve"> Jauns vai labs produkts skaitās ieviests, kad tas tiek ieviests tirgū. Jauni procesi, mārketinga metodes vai organizācijas metodes tiek ieviestas, kad tās tiek realizētas, lai tiktu izmantotas kompānijas darbībai.</w:t>
      </w:r>
    </w:p>
    <w:p>
      <w:pPr>
        <w:pStyle w:val="Normal"/>
        <w:ind w:left="360" w:hanging="0"/>
        <w:jc w:val="both"/>
        <w:rPr/>
      </w:pPr>
      <w:r>
        <w:rPr/>
        <w:t>151. Inovāciju darbības pēc to dabas atšķiras katrā kompānijā. Dažas kompānijas iesaistās labi formulētos inovāciju projektos, kā jauna produkta attīstīšana un ieviešana, kamēr citi pirmkārt veic nepārtrauktu savu produktu, procesu un darbību uzlabošanu. Abi firmu veidi var būt inovatīvi: inovācija var sastāvēt gan no vienas nozīmīgas izmaiņas ieviešanas, vai vairāku nelielu pieaugošu izmaiņu ieviešanas, kas kopā veido nozīmīgu izmaiņu.</w:t>
      </w:r>
    </w:p>
    <w:p>
      <w:pPr>
        <w:pStyle w:val="Normal"/>
        <w:ind w:left="360" w:hanging="0"/>
        <w:jc w:val="both"/>
        <w:rPr>
          <w:i/>
          <w:i/>
        </w:rPr>
      </w:pPr>
      <w:r>
        <w:rPr/>
        <w:t xml:space="preserve">152. </w:t>
      </w:r>
      <w:r>
        <w:rPr>
          <w:b/>
          <w:i/>
        </w:rPr>
        <w:t xml:space="preserve">Inovatīva firma </w:t>
      </w:r>
      <w:r>
        <w:rPr>
          <w:i/>
        </w:rPr>
        <w:t>ir tāda firma, kas ievieš inovāciju uz pārbaudes laiku.</w:t>
      </w:r>
    </w:p>
    <w:p>
      <w:pPr>
        <w:pStyle w:val="Normal"/>
        <w:ind w:left="360" w:hanging="0"/>
        <w:jc w:val="both"/>
        <w:rPr/>
      </w:pPr>
      <w:r>
        <w:rPr/>
        <w:t>153. Plašāka inovatīvas firmas definīcija var nebūt piemērota visām politikas un izpētes vajadzībām. Šaurākas definīcijas var būt noderīgas daudzos gadījumos (skatīt šīs nodaļas 7. un 8. sadaļu), īpaši salīdzinot inovācijas pa sektoriem, kompāniju izmēru kategorijām vai valstu sadalījumu. Daudz šaurākas definīcijas piemērs ir produkta vai procesa novators.</w:t>
      </w:r>
    </w:p>
    <w:p>
      <w:pPr>
        <w:pStyle w:val="Normal"/>
        <w:ind w:left="360" w:hanging="0"/>
        <w:jc w:val="both"/>
        <w:rPr/>
      </w:pPr>
      <w:r>
        <w:rPr/>
        <w:t xml:space="preserve">154. </w:t>
      </w:r>
      <w:r>
        <w:rPr>
          <w:b/>
          <w:i/>
        </w:rPr>
        <w:t xml:space="preserve">Produkta vai procesa inovatīva firma </w:t>
      </w:r>
      <w:r>
        <w:rPr>
          <w:i/>
        </w:rPr>
        <w:t xml:space="preserve">ir tāda, kura ievieš jaunu vai nozīmīgi uzlabotu produktu vai procesu uz pārbaudes laiku. </w:t>
      </w:r>
      <w:r>
        <w:rPr/>
        <w:t>Šī definīcija, kas ietver visas firmas, kuras ievieš produkta vai procesa inovācijas, ir līdzīga definīcijai TPP inovatīvai firmai iepriekšējā Vadlīniju izdevumā.</w:t>
      </w:r>
    </w:p>
    <w:p>
      <w:pPr>
        <w:pStyle w:val="Normal"/>
        <w:ind w:left="360" w:hanging="0"/>
        <w:jc w:val="both"/>
        <w:rPr/>
      </w:pPr>
      <w:r>
        <w:rPr/>
      </w:r>
    </w:p>
    <w:p>
      <w:pPr>
        <w:pStyle w:val="Normal"/>
        <w:numPr>
          <w:ilvl w:val="0"/>
          <w:numId w:val="9"/>
        </w:numPr>
        <w:jc w:val="both"/>
        <w:rPr/>
      </w:pPr>
      <w:r>
        <w:rPr>
          <w:b/>
        </w:rPr>
        <w:t>Galvenais inovāciju tips</w:t>
      </w:r>
    </w:p>
    <w:p>
      <w:pPr>
        <w:pStyle w:val="Normal"/>
        <w:ind w:left="360" w:hanging="0"/>
        <w:jc w:val="both"/>
        <w:rPr/>
      </w:pPr>
      <w:r>
        <w:rPr/>
        <w:t xml:space="preserve">155, Ir jāizšķir četri inovāciju veidi: </w:t>
      </w:r>
      <w:r>
        <w:rPr>
          <w:i/>
        </w:rPr>
        <w:t xml:space="preserve">produktu inovācijas, procesa inovācijas, mārketinga inovācijas un organizācijas inovācijas. </w:t>
      </w:r>
      <w:r>
        <w:rPr/>
        <w:t xml:space="preserve">Šī klasifikācija satur lielākās iespējamās nepārtrauktības pakāpi ar iepriekšējo tehnoloģisko produktu un procesu inovācijas definīciju, kas ir izmantots otrajā Vadlīniju izdevumā. Produkta inovācijas un procesa inovācijas ir cieši saistītas ar tehnoloģisko produktu inovāciju un tehnoloģisko procesu inovāciju jēdzieniem. Mārketinga inovācijas un organizācijas inovācijas paplašina to inovāciju klāstu, ko apskata Vadlīnijas, salīdzinājumā ar iepriekšējām definīcijām. </w:t>
      </w:r>
      <w:r>
        <w:br w:type="page"/>
      </w:r>
    </w:p>
    <w:p>
      <w:pPr>
        <w:pStyle w:val="Normal"/>
        <w:ind w:left="360" w:hanging="0"/>
        <w:jc w:val="both"/>
        <w:rPr>
          <w:i/>
          <w:i/>
        </w:rPr>
      </w:pPr>
      <w:r>
        <w:rPr/>
        <w:t xml:space="preserve">156. </w:t>
      </w:r>
      <w:r>
        <w:rPr>
          <w:b/>
          <w:i/>
        </w:rPr>
        <w:t xml:space="preserve">Produktu inovācija </w:t>
      </w:r>
      <w:r>
        <w:rPr>
          <w:i/>
        </w:rPr>
        <w:t>ir jaunas vai īpaši uzlabotas preces vai pakalpojuma ieviešana attiecībā uz tā raksturojumu vai izmantošanas nolūku. Tas ietver nozīmīgus tehniskās specifikācijas, sastāvdaļu un materiālu uzlabojumus, iekļauto programmatūru, lietotājam draudzīgu vai citādi funkcionālu raksturojumu.</w:t>
      </w:r>
    </w:p>
    <w:p>
      <w:pPr>
        <w:pStyle w:val="Normal"/>
        <w:ind w:left="360" w:hanging="0"/>
        <w:jc w:val="both"/>
        <w:rPr/>
      </w:pPr>
      <w:r>
        <w:rPr/>
        <w:t>157. Produkta inovācijas var izmantot jaunas zināšanas vai tehnoloģijas, vai var būt balstīts uz jaunu esošo zināšanu vai tehnoloģiju izmantošanu vai kombināciju. Termins „produkts” tiek izmantots runājot gan par precēm, gan pakalpojumiem. Produktu inovācijas ietver gan jaunu preču un pakalpojumu ieviešanu, gan nozīmīgus uzlabojumus esošo preču un pakalpojumu funkcijās vai lietotāja raksturojumā.</w:t>
      </w:r>
    </w:p>
    <w:p>
      <w:pPr>
        <w:pStyle w:val="Normal"/>
        <w:ind w:left="360" w:hanging="0"/>
        <w:jc w:val="both"/>
        <w:rPr/>
      </w:pPr>
      <w:r>
        <w:rPr/>
        <w:t xml:space="preserve">158. </w:t>
      </w:r>
      <w:r>
        <w:rPr>
          <w:i/>
        </w:rPr>
        <w:t>Jauns</w:t>
      </w:r>
      <w:r>
        <w:rPr/>
        <w:t xml:space="preserve"> produkts ir preces un pakalpojumi, kas nozīmīgi atšķiras pēc to raksturojuma un ir domāti citiem izmantošanas nolūkiem, kas atšķiras no produktiem, kurus iepriekš ir ražojusi kompānija. Pirmie mikroprocesori un ciparu fotoaparāti bija jaunu produktu piemēri, izmantojot jaunas tehnoloģijas. Pirmais pārnēsājamais MP3 atskaņotājs, kurš apvieno esošos programmas standartus ar samazinātu cietā diska tehnoloģiju, bija jauns produkts, kas apvienots ar esošajām tehnoloģijām.</w:t>
      </w:r>
    </w:p>
    <w:p>
      <w:pPr>
        <w:pStyle w:val="Normal"/>
        <w:ind w:left="360" w:hanging="0"/>
        <w:jc w:val="both"/>
        <w:rPr/>
      </w:pPr>
      <w:r>
        <w:rPr/>
        <w:t>159. Produkta jaunas izmantošanas attīstība ar pavisam nelielām izmaiņām tā tehniskajā specifikācijā ir produkta inovācija. Piemērs varētu būt jauna mazgāšanas līdzekļa ieviešana, kur izmantoti esošie ķīmiskie savienojumi, kas iepriekš tika izmantoti tikai kā starpnieki gruntējuma ražošanā.</w:t>
      </w:r>
    </w:p>
    <w:p>
      <w:pPr>
        <w:pStyle w:val="Normal"/>
        <w:ind w:left="360" w:hanging="0"/>
        <w:jc w:val="both"/>
        <w:rPr/>
      </w:pPr>
      <w:r>
        <w:rPr/>
        <w:t xml:space="preserve">160. </w:t>
      </w:r>
      <w:r>
        <w:rPr>
          <w:i/>
        </w:rPr>
        <w:t>Nozīmīgi uzlabojumi</w:t>
      </w:r>
      <w:r>
        <w:rPr/>
        <w:t xml:space="preserve"> esošajam produktam var būt izmaiņas materiālos, sastāvdaļās vai citā raksturojumā, kas uzlabo izpildījumu. ABS bremzēšanas sistēmas ieviešana, GPS (Globālās Pozicionēšanas sistēmas) navigācijas sistēmas ieviešanu vai citi būtiski uzlabojumi automašīnās ir piemērs produktu inovācijai, kas sastāv no daļējām izmaiņām vai papildinājumiem vienai no daudzām iestrādātajām tehniskajām apakšsistēmām. Elpojoša materiāla izmantošana apģērbu industrijā ir produkta inovācijas piemērs, kur tiek izmantots jauns materiāls, kas uzlabo produkta izpildījumu.</w:t>
      </w:r>
    </w:p>
    <w:p>
      <w:pPr>
        <w:pStyle w:val="Normal"/>
        <w:ind w:left="360" w:hanging="0"/>
        <w:jc w:val="both"/>
        <w:rPr/>
      </w:pPr>
      <w:r>
        <w:rPr/>
        <w:t>161. Produkta inovācijas pakalpojumos var ietver nozīmīgus uzlabojumus tajā, kā tie tiek nodrošināti (piemēram, to efektivitātes vai ātruma izteiksmē), kā papildinājums jaunas funkcijas vai raksturojuma veidā esošajam pakalpojuma, vai pilnīgi jauna pakalpojuma ieviešana. Piemēri ir nozīmīgi uzlabojumi Interneta banku pakalpojumos, kā uzlaboti ātrumi un viegla lietošana, vai papildinājums piegādes pakalpojumiem līdz mājām, kas veicina klientu pieejamību īrētām automašīnām. Vadības kontaktu centru nodrošināšana uz vietas, nevis attālu līgumdarbu piesaistīšanas pakalpojumi ir piemērs pakalpojumu kvalitātes uzlabošanai.</w:t>
      </w:r>
    </w:p>
    <w:p>
      <w:pPr>
        <w:pStyle w:val="Normal"/>
        <w:ind w:left="360" w:hanging="0"/>
        <w:jc w:val="both"/>
        <w:rPr/>
      </w:pPr>
      <w:r>
        <w:rPr/>
        <w:t xml:space="preserve">162. Projekts ir produktu inovāciju attīstības un ieviešanas neatņemama sastāvdaļa. Tomēr, projekta izmaiņas, kuras neievieš nozīmīgas izmaiņas produkta funkcionālajā raksturojumā vai tā paredzētajā izmantošanā, </w:t>
      </w:r>
      <w:r>
        <w:rPr>
          <w:i/>
        </w:rPr>
        <w:t>nav</w:t>
      </w:r>
      <w:r>
        <w:rPr/>
        <w:t xml:space="preserve"> produkta inovācijas. Tomēr, tās var būt mārketinga inovācijas, kā</w:t>
      </w:r>
      <w:r>
        <w:br w:type="page"/>
      </w:r>
    </w:p>
    <w:p>
      <w:pPr>
        <w:pStyle w:val="Normal"/>
        <w:ind w:left="360" w:hanging="0"/>
        <w:jc w:val="both"/>
        <w:rPr/>
      </w:pPr>
      <w:r>
        <w:rPr/>
        <w:t>Pārrunāts zemāk. Ikdienišķi uzlabojumi vai regulāras sezonālas izmaiņas arī nav produktu inovācijas.</w:t>
      </w:r>
    </w:p>
    <w:p>
      <w:pPr>
        <w:pStyle w:val="Normal"/>
        <w:ind w:left="360" w:hanging="0"/>
        <w:jc w:val="both"/>
        <w:rPr/>
      </w:pPr>
      <w:r>
        <w:rPr/>
        <w:t xml:space="preserve">163. </w:t>
      </w:r>
      <w:r>
        <w:rPr>
          <w:b/>
          <w:i/>
        </w:rPr>
        <w:t xml:space="preserve">Procesa inovācija </w:t>
      </w:r>
      <w:r>
        <w:rPr>
          <w:i/>
        </w:rPr>
        <w:t>ir jauna vai nozīmīgi uzlabotas produkcijas vai piegādes metodes ieviešana. Šis iever nozīmīgas izmaiņas tehnikās, aprīkojumā un/ vai programmā.</w:t>
      </w:r>
    </w:p>
    <w:p>
      <w:pPr>
        <w:pStyle w:val="Normal"/>
        <w:ind w:left="360" w:hanging="0"/>
        <w:jc w:val="both"/>
        <w:rPr/>
      </w:pPr>
      <w:r>
        <w:rPr/>
        <w:t>164. Procesa inovācijas var būt paredzētas, lai samazinātu produkcijas vai piegādes vienību izmaksas, palielinātu kvalitāti vai izveidotu vai piegādātu jaunu un nozīmīgi uzlabotu produktu.</w:t>
      </w:r>
    </w:p>
    <w:p>
      <w:pPr>
        <w:pStyle w:val="Normal"/>
        <w:ind w:left="360" w:hanging="0"/>
        <w:jc w:val="both"/>
        <w:rPr/>
      </w:pPr>
      <w:r>
        <w:rPr/>
        <w:t>165. Produkcijas metodes ietver sevī tehnikas, aprīkojumu un programmu, ko izmanto, lai ražotu produktus vai pakalpojumus. Jaunu produkcijas metožu piemēri ir jauna automatizēta aprīkojuma ieviešana produkcijas līnijā vai datorizēta projekta ieviešanu produktu attīstībai.</w:t>
      </w:r>
    </w:p>
    <w:p>
      <w:pPr>
        <w:pStyle w:val="Normal"/>
        <w:ind w:left="360" w:hanging="0"/>
        <w:jc w:val="both"/>
        <w:rPr/>
      </w:pPr>
      <w:r>
        <w:rPr/>
        <w:t>166. Piegādes metodes attiecas uz kompānijas loģistiku un ietver iekārtas, programmu un tehnikas, lai noteiktu ieguldījumus, piešķirtu piegādes kompānijai, vai piegādātu beigu produktus. Jaunu piegādes metožu piemēri ir svītru koda ieviešana, vai aktīva RFID (Radio frekvences identifikācijas) preču izsekošanas sistēma.</w:t>
      </w:r>
    </w:p>
    <w:p>
      <w:pPr>
        <w:pStyle w:val="Normal"/>
        <w:ind w:left="360" w:hanging="0"/>
        <w:jc w:val="both"/>
        <w:rPr/>
      </w:pPr>
      <w:r>
        <w:rPr/>
        <w:t>167. Procesa inovācijas ietver jaunas vai nozīmīgi uzlabotas metodes pakalpojumu radīšana un nodrošināšana. Tas var ietvert sevī nozīmīgas izmaiņas aprīkojumā un programmā, ko izmanto uz pakalpojumiem orientētas kompānijas vai procedūras vai tehniku, kas tiek izmantota piegādes pakalpojumos. Piemēri varētu būt GPS izsekošanas iekārtu ieviešana transporta pakalpojumos, jaunas rezervēšanas sistēmas ieviešana ceļojumu aģentūrā un jaunas tehniskas izveide vadības projektiem konsultācijas kompānijā.</w:t>
      </w:r>
    </w:p>
    <w:p>
      <w:pPr>
        <w:pStyle w:val="Normal"/>
        <w:ind w:left="360" w:hanging="0"/>
        <w:jc w:val="both"/>
        <w:rPr/>
      </w:pPr>
      <w:r>
        <w:rPr/>
        <w:t>168. Procesa inovācijas tāpat ietver jaunas vai nozīmīgi uzlabotas tehniskas, aprīkojumu un programmas palīdzības atbalsta aktivitātēs, piemēram, iepirkšanās, grāmatvedība, skaitļošanas tehnika un uzturēšana. Jaunas vai nozīmīgi uzlabotas informācijas un komunikāciju tehnoloģijas (ICT) ieviešana ir procesa inovācijas, ja ir nolemts uzlabot palīdzības atbalsta aktivitātes efektivitāti un/ vai kvalitāti.</w:t>
      </w:r>
    </w:p>
    <w:p>
      <w:pPr>
        <w:pStyle w:val="Normal"/>
        <w:ind w:left="360" w:hanging="0"/>
        <w:jc w:val="both"/>
        <w:rPr/>
      </w:pPr>
      <w:r>
        <w:rPr/>
        <w:t xml:space="preserve">169. </w:t>
      </w:r>
      <w:r>
        <w:rPr>
          <w:b/>
          <w:i/>
        </w:rPr>
        <w:t xml:space="preserve">Mārketinga inovācija </w:t>
      </w:r>
      <w:r>
        <w:rPr>
          <w:i/>
        </w:rPr>
        <w:t>ir jaunu mārketinga metožu ieviešana, kas ietver sevī nozīmīgas izmaiņas produktu projektā vai iepakojumā, produktu novietošanā, produktu reklamēšanā vai cenu veidošanā.</w:t>
      </w:r>
    </w:p>
    <w:p>
      <w:pPr>
        <w:pStyle w:val="Normal"/>
        <w:ind w:left="360" w:hanging="0"/>
        <w:jc w:val="both"/>
        <w:rPr/>
      </w:pPr>
      <w:r>
        <w:rPr/>
        <w:t>170. Mārketinga inovācijas tiek veidotas, lai labāk pievērstu uzmanību klientu vajadzībām, jaunu tirgu atvēršanai vai jauna firmas produktu izvietošana tirgū, ar mērķi palielināt kompānijas tirdzniecību.</w:t>
      </w:r>
    </w:p>
    <w:p>
      <w:pPr>
        <w:pStyle w:val="Normal"/>
        <w:ind w:left="360" w:hanging="0"/>
        <w:jc w:val="both"/>
        <w:rPr/>
      </w:pPr>
      <w:r>
        <w:rPr/>
        <w:t>171. Mārketinga inovāciju atšķirīgās pazīmes salīdzinājumā ar citām izmaiņām kompānijas mārketinga instrumentos ir tādas mārketinga metodes ieviešana, kas agrāk kompānijā nav izmantota. Tai ir jābūt daļai no jaunās mārketinga koncepcijas vai stratēģijas, kas attēlo nozīmīgu novirzīšanos no kompānijas esošajām mārketinga metodēm. Jaunu mārketinga metodi var vai nu attīstīt inovatīvā firma vai to var pārņemt no citām kompānijām vai organizācijām. Jaunas mārketinga metodes var ieviest gan jaunām gan esošām problēmām.</w:t>
      </w:r>
    </w:p>
    <w:p>
      <w:pPr>
        <w:pStyle w:val="Normal"/>
        <w:ind w:left="360" w:hanging="0"/>
        <w:jc w:val="both"/>
        <w:rPr/>
      </w:pPr>
      <w:r>
        <w:rPr/>
        <w:t xml:space="preserve">172. Mārketinga inovācijas ietver nozīmīgas izmaiņas </w:t>
      </w:r>
      <w:r>
        <w:rPr>
          <w:i/>
        </w:rPr>
        <w:t>produkta dizainā</w:t>
      </w:r>
      <w:r>
        <w:rPr/>
        <w:t>, kas ir daļa no jauna mārketinga jēdziena. Produkta dizaina izmaiņas šeit attiecas uz izmaiņām produktu formā un izskatā, kas nemaina produkta funkcionalitāti vai lietotāja raksturojumu. Tie tāpat ietver izmaiņas produktu iepakojumos, piemēram, pārtikai, dzērieniem un mazgāšanas līdzekļiem, kur iepakojums ir galvenais noteicošais produkta izskatā. Mārketinga inovācijas piemērs produkta dizainā ir nozīmīgu izmaiņu ieviešana mēbeļu līnijas dizainā, lai sniegtu tām jaunu izskatu un paplašināto to pievilcību. Inovācija produktu dizainā var ietvert arī nozīmīgu izmaiņu ieviešanu formai, izskatam vai pārtikas produkta vai dzērienu produktu garšai, piemēram, ieviešot jaunu garšu pārtikas produktiem, lai sasniegtu jaunu klientu segmentu. Mārketinga inovācijas piemērs iepakojumam ir fundamentāli jauna dizaina pudeļu izmantošana ķermeņa losjoniem, kas ir domāts, lai sniegtu produktam pievilcīgu izskatu un piesaistītu jaunu tirgus segmentu.</w:t>
      </w:r>
    </w:p>
    <w:p>
      <w:pPr>
        <w:pStyle w:val="Normal"/>
        <w:ind w:left="360" w:hanging="0"/>
        <w:jc w:val="both"/>
        <w:rPr/>
      </w:pPr>
      <w:r>
        <w:rPr/>
        <w:t xml:space="preserve">173. Jaunas mārketinga metodes </w:t>
      </w:r>
      <w:r>
        <w:rPr>
          <w:i/>
        </w:rPr>
        <w:t xml:space="preserve">produktu izvietojumā </w:t>
      </w:r>
      <w:r>
        <w:rPr/>
        <w:t>sākotnēji iesaista jaunu pārdošanas kanālu ieviešanu. Daži kanāli šeit attiecas uz metodēm, kas tiek izmantotas preču un pakalpojumu pārdošanai klientiem, un ne loģistikas metodes (produktu transportēšana, uzglabāšana un pārvietošanu), kas saistīts galvenokārt ar efektivitāti. Piemēri mārketinga inovācijām produktu novietošanā ir frančīzes sistēmas ieviešana pirmo reizi, tiešā pārdošana pirmo reizi vai ekskluzīva vairumtirdzniecība, kā arī produktu licencēšana. Inovācijas produktu novietojumā tāpat var iesaistīt jaunu produktu prezentācijas jēdzienu izmantošana. Kā piemēru var nosaukt mēbeļu tirdzniecības zāles jauninājums, kas tiek pārveidota atkarībā no tēmas, ļaujot klientiem apskatīt produktus pilnībā iekārtotās telpās.</w:t>
      </w:r>
    </w:p>
    <w:p>
      <w:pPr>
        <w:pStyle w:val="Normal"/>
        <w:ind w:left="360" w:hanging="0"/>
        <w:jc w:val="both"/>
        <w:rPr/>
      </w:pPr>
      <w:r>
        <w:rPr/>
        <w:t xml:space="preserve">174. Jaunas mārketinga metodes </w:t>
      </w:r>
      <w:r>
        <w:rPr>
          <w:i/>
        </w:rPr>
        <w:t>produktu reklāmu</w:t>
      </w:r>
      <w:r>
        <w:rPr/>
        <w:t>, iesaista jaunu reklāmas jēdzienu izmantošana kompānijas precēm vai pakalpojumiem. Piemēram, pirmā nozīmīgi atšķirīgā mēdija vai tehnikas izmantošana – piemēram, produktu ievietošana filmās vai televīzijas programmas, vai izmantojot slavenību apstiprinātājus – tās ir mārketinga inovācijas. Kā citu piemēru var minēt preču zīmju popularizēšanu, piemēram, pilnīgi jaunu preču zīmju simbolu attīstību un ieviešanu (kā atsevišķus no ikdienas prečzīmes atjaunināšanu), ar mērķi formas produktu novietošanu jaunā tirgū vai piešķirot produktam jaunu tēlu. Personalizētas informācijas sistēmas ieviešana, piemēram, saņemot jaunas lojalitātes kartes, produktu prezentāciju izveidošana īpašām individuālo klientu vajadzībām var tikt uzskatīta arī par mārketinga inovācijām.</w:t>
      </w:r>
      <w:r>
        <w:br w:type="page"/>
      </w:r>
    </w:p>
    <w:p>
      <w:pPr>
        <w:pStyle w:val="Normal"/>
        <w:ind w:left="360" w:hanging="0"/>
        <w:jc w:val="both"/>
        <w:rPr/>
      </w:pPr>
      <w:r>
        <w:rPr/>
        <w:t xml:space="preserve">175. Inovācijas </w:t>
      </w:r>
      <w:r>
        <w:rPr>
          <w:i/>
        </w:rPr>
        <w:t>cenu sistēmā</w:t>
      </w:r>
      <w:r>
        <w:rPr/>
        <w:t xml:space="preserve"> iesaista jaunas cenu stratēģijas izmantošanu, lai virzītu tirgū kompānijas preces vai pakalpojumus. Piemēri ir jaunu metožu sākotnēja izmantošana, lai dažādotu preces vai pakalpojuma cenu saskaņā ar pieprasījumu (piemēram, kad pieprasījums ir zems, cena ir zema) vai jaunas metodes ieviešana, lai ļautu klientam izvēlēties vēlamo produkta specifikāciju kompānijas mājas lapā un tad apskatīt īpašu produktu cenu. Jaunas cenu metodes, kuru vienīgais nolūks ir sašķirot cenas pa klientu segmentiem, nevar tikt uzskatītas par inovācijām.</w:t>
      </w:r>
    </w:p>
    <w:p>
      <w:pPr>
        <w:pStyle w:val="Normal"/>
        <w:ind w:left="360" w:hanging="0"/>
        <w:jc w:val="both"/>
        <w:rPr/>
      </w:pPr>
      <w:r>
        <w:rPr/>
        <w:t xml:space="preserve">176. Sezonālas, regulāras un citas ikdienišķas izmaiņas mārketinga instrumentos parasti </w:t>
      </w:r>
      <w:r>
        <w:rPr>
          <w:i/>
        </w:rPr>
        <w:t>nav</w:t>
      </w:r>
      <w:r>
        <w:rPr/>
        <w:t xml:space="preserve"> mārketinga inovācijas. Lai šādas izmaiņas būtu mārketinga inovācijas, tām ir jāietver mārketinga metodes, kas agrāk nav izmantota kompānijā. Piemēram, nozīmīgas izmaiņas produkta dizainā vai iepakojumā, kas ir balstīts uz mārketinga koncepciju, kas jau ir izmantota kompānijā pārējiem produktiem, nav mārketinga inovācija, tāpat par mārketinga inovāciju nevar nosaukt esošo mārketinga metožu izmantošanu, lai ieplānotu jaunu ģeogrāfisku tirgu vai jaunu tirgus segmentu (piemēram, klientu sociāli demogrāfisko grupu).</w:t>
      </w:r>
    </w:p>
    <w:p>
      <w:pPr>
        <w:pStyle w:val="Normal"/>
        <w:ind w:left="360" w:hanging="0"/>
        <w:jc w:val="both"/>
        <w:rPr/>
      </w:pPr>
      <w:r>
        <w:rPr/>
        <w:t xml:space="preserve">177. </w:t>
      </w:r>
      <w:r>
        <w:rPr>
          <w:b/>
          <w:i/>
        </w:rPr>
        <w:t xml:space="preserve">Organizācijas inovācijas </w:t>
      </w:r>
      <w:r>
        <w:rPr>
          <w:i/>
        </w:rPr>
        <w:t>ir jaunu organizācijas metožu ieviešana kompānijas komercdarbības praksē, darba vietas organizācijā vai ārējās attiecībās.</w:t>
      </w:r>
    </w:p>
    <w:p>
      <w:pPr>
        <w:pStyle w:val="Normal"/>
        <w:ind w:left="360" w:hanging="0"/>
        <w:jc w:val="both"/>
        <w:rPr/>
      </w:pPr>
      <w:r>
        <w:rPr/>
        <w:t>178. Organizācijas inovācijas var būt ieplānotas, lai uzlabotu kompānijas izpildījumu, lai samazinātu administratīvās izmaksas vai darījumu izmaksas, uzlabojot apmierinātības līmeni darba vietā (un līdz ar to darbaspēka produktivitāti), saņemot pieeju tirgū nepieprasītus līdzekļus (piemēram, nesistematizētas ārējās zināšanas) vai piegādes izmaksu samazināšanu.</w:t>
      </w:r>
    </w:p>
    <w:p>
      <w:pPr>
        <w:pStyle w:val="Normal"/>
        <w:ind w:left="360" w:hanging="0"/>
        <w:jc w:val="both"/>
        <w:rPr/>
      </w:pPr>
      <w:r>
        <w:rPr/>
        <w:t>179. Organizāciju inovāciju atšķirīgās īpašības salīdzinājumā ar citām organizācijas izmaiņām kompānijā ir organizācijas metožu ieviešanu (uzņēmējdarbības praksē, darba vietas organizācijā vai ārējām attiecībām), kas agrāk netika izmantotas kompānijā un ir vadības pieņemto stratēģisko lēmumu rezultāts.</w:t>
      </w:r>
    </w:p>
    <w:p>
      <w:pPr>
        <w:pStyle w:val="Normal"/>
        <w:ind w:left="360" w:hanging="0"/>
        <w:jc w:val="both"/>
        <w:rPr/>
      </w:pPr>
      <w:r>
        <w:rPr/>
        <w:t xml:space="preserve">180. Organizācijas inovācijas </w:t>
      </w:r>
      <w:r>
        <w:rPr>
          <w:i/>
        </w:rPr>
        <w:t>uzņēmējdarbības praksē</w:t>
      </w:r>
      <w:r>
        <w:rPr/>
        <w:t xml:space="preserve"> iesaista jaunu metožu ieviešanu organizācijas ikdienā un darba vadības procedūrās. Tas ietver, piemēram, jaunas prakses ieviešanu, kā uzlabot mācīšanos un dalīšanos zināšanās kompānijas iekšienē. Piemērs ir pirmā kodificēto zināšanu prakses ieviešana, piemēram, labākas prakses, nodarbību vai citu zināšanu datu bāžu ieviešana tā, lai tās būtu vieglāk pieejama pārējiem. Cits piemērs ir jaunas vadības sistēmas ieviešana vispārīgajā ražošanā vai piegādes darbībā, piemēram, piegādes ķēžu vadības sistēmās, uzņēmējdarbības inženiertehniskās, liesinātāju ražošanā un kvalitātes vadības sistēmās.</w:t>
      </w:r>
      <w:r>
        <w:br w:type="page"/>
      </w:r>
    </w:p>
    <w:p>
      <w:pPr>
        <w:pStyle w:val="Normal"/>
        <w:ind w:left="360" w:hanging="0"/>
        <w:jc w:val="both"/>
        <w:rPr/>
      </w:pPr>
      <w:r>
        <w:rPr/>
        <w:t xml:space="preserve">181. Inovācijas </w:t>
      </w:r>
      <w:r>
        <w:rPr>
          <w:i/>
        </w:rPr>
        <w:t>darba vietas organizācijā</w:t>
      </w:r>
      <w:r>
        <w:rPr/>
        <w:t xml:space="preserve"> ietver jaunu metožu ieviešanu izplatīšanas pienākumiem un lēmumu pieņemšanai starp darbiniekiem darbu pārdalē kompānijas aktivitāšu ietvaros (un organizācijas vienības), kā arī jaunu jēdzienu ieviešanu aktivitāšu konstruēšanā, piemēram, dažādu uzņēmējdarbības aktivitāšu ieviešanā. Piemērs organizācijas inovācijām darba vietas organizācijā ir pirmreizēja organizācijas modeļa ieviešana, kas sniedz firmas darbiniekiem lielāku neatkarību lēmumu pieņemšanā un iedrošina viņus sniegt arī savas idejas. To var panākt grupu aktivitāšu decentralizēšanā un vadības kontrolē vai formālu vai neformālu darba komandu izveidošanu, kurā individuālajiem darbiniekiem ir daudz elastīgāki darba pienākumi. Tomēr, organizācijas inovācijas var ietvert aktivitāšu centralizēšanu un lielāku atbildību par lēmumu pieņemšanu. Organizācijas inovāciju piemērs uzņēmējdarbības aktivitāšu konstruēšanā ir ražošanas sistēmas, kas balstīta uz pasūtījumiem, ieviešana pirmo reizi (iesaistot pārdošanas un ražošanu) vai inženierijas integrācija un ražošanas attīstība.</w:t>
      </w:r>
    </w:p>
    <w:p>
      <w:pPr>
        <w:pStyle w:val="Normal"/>
        <w:ind w:left="360" w:hanging="0"/>
        <w:jc w:val="both"/>
        <w:rPr/>
      </w:pPr>
      <w:r>
        <w:rPr/>
        <w:t xml:space="preserve">182. Jaunas organizācijas metodes kompānijas </w:t>
      </w:r>
      <w:r>
        <w:rPr>
          <w:i/>
        </w:rPr>
        <w:t>ārējās attiecībās</w:t>
      </w:r>
      <w:r>
        <w:rPr/>
        <w:t xml:space="preserve"> iesaista jaunu organizācijas attiecību veidu ieviešanu attiecībās ar citām kompānijām vai publiskajām institūcijām, piemēram, jaunu sadarbības veidu nodibināšanu ar izpētes organizācijām vai klientiem, jaunu integrācijas metožu ieviešana ar piegādātājiem, un rezultātus vai apakšlīgumus, kas noslēgti pirmo reizi uzņēmējdarbības laikā, saistībā ar ražošanu, iepirkumiem, izplatīšanu, personāla atlasi vai palīdzības pakalpojumi.</w:t>
      </w:r>
    </w:p>
    <w:p>
      <w:pPr>
        <w:pStyle w:val="Normal"/>
        <w:ind w:left="360" w:hanging="0"/>
        <w:jc w:val="both"/>
        <w:rPr/>
      </w:pPr>
      <w:r>
        <w:rPr/>
        <w:t>183. Izmaiņas uzņēmējdarbības praksē, darbavietas organizācijā vai ārējās attiecībās, kas ir balstītas uz organizācijas metodēm, kas jau ir izmantotas kompānijā, nav organizācijas inovācijas. Tāpat vadības stratēģiju formulēšana pati par sevi arī nav inovācijas. Tomēr, organizācijas izmaiņas, kas ir ieviestas kā atbilde uz jaunu vadības stratēģiju ir inovācijas, ja tās atspoguļo jaunas organizācijas metodes ieviešanu uzņēmējdarbības praksē, darba vietas organizācijā un jaunām attiecībām. Piemēram, rakstiskas stratēģijas dokumentu ieviešana, lai uzlabotu kompānijas zināšanu efektīgu izmantošanu, pati par sevi nav inovācijas. Inovācijas parādās, kad stratēģija tiek ieviesta caur jaunu programmu izmantošanu un dokumentētas informācijas praktizēšanu, lai iedrošinātu dalīšanos ar zināšanām starp dažādām nodaļām.</w:t>
      </w:r>
    </w:p>
    <w:p>
      <w:pPr>
        <w:pStyle w:val="Normal"/>
        <w:ind w:left="360" w:hanging="0"/>
        <w:jc w:val="both"/>
        <w:rPr/>
      </w:pPr>
      <w:r>
        <w:rPr/>
        <w:t xml:space="preserve">184. Apvienošanās ar citu kompāniju vai tās ieguvums </w:t>
      </w:r>
      <w:r>
        <w:rPr>
          <w:i/>
        </w:rPr>
        <w:t>nav</w:t>
      </w:r>
      <w:r>
        <w:rPr/>
        <w:t xml:space="preserve"> uzskatāms par organizācijas inovācijām pat tad, ja kompānija apvienojas vai iegūst firmu pirmreizēji. Apvienošanās un iegūšana var ietver organizācijas inovācijas, tomēr, ja kompānija attīstās vai pieņem jaunas organizācijas metodes apvienošanās vai iegūšanas ceļā.</w:t>
      </w:r>
      <w:r>
        <w:br w:type="page"/>
      </w:r>
    </w:p>
    <w:p>
      <w:pPr>
        <w:pStyle w:val="Normal"/>
        <w:ind w:left="360" w:hanging="0"/>
        <w:jc w:val="both"/>
        <w:rPr>
          <w:b/>
          <w:b/>
        </w:rPr>
      </w:pPr>
      <w:r>
        <w:rPr>
          <w:b/>
        </w:rPr>
        <w:t>4. Atšķirības starp inovācijas tipiem</w:t>
      </w:r>
    </w:p>
    <w:p>
      <w:pPr>
        <w:pStyle w:val="Normal"/>
        <w:ind w:left="360" w:hanging="0"/>
        <w:jc w:val="both"/>
        <w:rPr>
          <w:b/>
          <w:b/>
        </w:rPr>
      </w:pPr>
      <w:r>
        <w:rPr>
          <w:b/>
        </w:rPr>
      </w:r>
    </w:p>
    <w:p>
      <w:pPr>
        <w:pStyle w:val="Normal"/>
        <w:ind w:left="360" w:hanging="0"/>
        <w:jc w:val="both"/>
        <w:rPr/>
      </w:pPr>
      <w:r>
        <w:rPr/>
        <w:t>185. Pētniecības nolūkos ir svarīgi spēt izšķirt starp inovācijas tipiem apšaubāmos gadījumos. Tomēr, daudzām inovācijām var piemist rakstura īpašības, kas aptver vienu vai vairākus inovāciju veidus. Tie var būt gan sarežģīti gan maldinoši, it īpaši, ja ņem vērā inovācijas darbības, kuras veic kompānijas, lai sadalītu šīs inovācijas pa kategorijām kā viena veida. Šī nodaļa sniedz vadlīnijas par to, kā izšķirt dažādus inovāciju veidus.</w:t>
      </w:r>
    </w:p>
    <w:p>
      <w:pPr>
        <w:pStyle w:val="Normal"/>
        <w:ind w:left="360" w:hanging="0"/>
        <w:jc w:val="both"/>
        <w:rPr/>
      </w:pPr>
      <w:r>
        <w:rPr/>
        <w:t>186. Datu apkopošana par dažādām inovācijām raksturīgām īpašībām, kas aptver vairākus inovāciju veidus reti rada interpretācijas problēmas un, faktiski, parasti uzlabo kvalitātes rezultātus. Piemēram, kompānija, kas ievieš jaunu produktu, kuram tāpat nepieciešama jauna procesa izveide, var skaidri tikt definēta kā produkta un procesa novators. Tāpat to var apgalvot par kompānijām, kas ievieš jaunas mārketinga metodes, lai ieviestu tirgū jaunus produktus, vai kompānija, kas pirmreizēji pieņem jaunas organizācijas metodes, lai ieviestu jaunu procesu tehnoloģiju.</w:t>
      </w:r>
    </w:p>
    <w:p>
      <w:pPr>
        <w:pStyle w:val="Normal"/>
        <w:ind w:left="360" w:hanging="0"/>
        <w:jc w:val="both"/>
        <w:rPr/>
      </w:pPr>
      <w:r>
        <w:rPr/>
      </w:r>
    </w:p>
    <w:p>
      <w:pPr>
        <w:pStyle w:val="Normal"/>
        <w:ind w:left="360" w:hanging="0"/>
        <w:jc w:val="both"/>
        <w:rPr>
          <w:b/>
          <w:b/>
        </w:rPr>
      </w:pPr>
      <w:r>
        <w:rPr>
          <w:b/>
        </w:rPr>
        <w:t>4.1. Atšķirība starp produkta un procesa inovācijām</w:t>
      </w:r>
    </w:p>
    <w:p>
      <w:pPr>
        <w:pStyle w:val="Normal"/>
        <w:ind w:left="360" w:hanging="0"/>
        <w:jc w:val="both"/>
        <w:rPr/>
      </w:pPr>
      <w:r>
        <w:rPr/>
        <w:t xml:space="preserve">187. Attiecībā uz precēm, atšķirība starp produktiem un procesiem ir skaidra. Attiecībā uz pakalpojumiem, tomēr, tas var nebūt tik skaidri, jo daudzu pakalpojumu veidošana, sniegšana un saņemšana var parādīties vienā laikā. Dažas atšķirīgās vadlīnijas ir: </w:t>
      </w:r>
    </w:p>
    <w:p>
      <w:pPr>
        <w:pStyle w:val="Normal"/>
        <w:numPr>
          <w:ilvl w:val="0"/>
          <w:numId w:val="5"/>
        </w:numPr>
        <w:jc w:val="both"/>
        <w:rPr/>
      </w:pPr>
      <w:r>
        <w:rPr/>
        <w:t>Ja inovācijas iesaista jaunas un nozīmīgi uzlabotas klientiem piedāvātā pakalpojuma rakstura īpašības, tad tās ir produkta inovācijas.</w:t>
      </w:r>
    </w:p>
    <w:p>
      <w:pPr>
        <w:pStyle w:val="Normal"/>
        <w:numPr>
          <w:ilvl w:val="0"/>
          <w:numId w:val="5"/>
        </w:numPr>
        <w:jc w:val="both"/>
        <w:rPr/>
      </w:pPr>
      <w:r>
        <w:rPr/>
        <w:t>Ja inovācijas iesaista jaunu un nozīmīgi uzlabotas metodes, aprīkojumu un/ vai prasmes, kas tiek izmantotas, lai veiktu pakalpojumu, tas tās ir procesa inovācijas.</w:t>
      </w:r>
    </w:p>
    <w:p>
      <w:pPr>
        <w:pStyle w:val="Normal"/>
        <w:numPr>
          <w:ilvl w:val="0"/>
          <w:numId w:val="5"/>
        </w:numPr>
        <w:jc w:val="both"/>
        <w:rPr/>
      </w:pPr>
      <w:r>
        <w:rPr/>
        <w:t>Ja inovācijas ietver nozīmīgus uzlabojumus gan piedāvātā pakalpojumu kvalitātē, gan metodēs, aprīkojumā un/ vai prasmēs, kas izmantotas, lai veiktu pakalpojumu, tās ir gan produkta, gan procesa inovācijas.</w:t>
      </w:r>
    </w:p>
    <w:p>
      <w:pPr>
        <w:pStyle w:val="Normal"/>
        <w:ind w:left="720" w:hanging="0"/>
        <w:jc w:val="both"/>
        <w:rPr/>
      </w:pPr>
      <w:r>
        <w:rPr/>
        <w:t>Daudzos gadījumos pakalpojumu inovācijas var būt tikai viena veida. Piemēram, kompānijas var piedāvāt jaunus pakalpojumus vai jaunu pakalpojumu raksturojumu, īpaši nemainot pakalpojuma nodrošināšanas metodes. Tāpat, nozīmīgi procesa uzlabojumi, piemēram, lai samazinātu piegādes izmaksas, var neradīt nekādas atšķirības pakalpojuma, kas ir pārdots klientam, rakstura īpašībās.</w:t>
      </w:r>
      <w:r>
        <w:br w:type="page"/>
      </w:r>
    </w:p>
    <w:p>
      <w:pPr>
        <w:pStyle w:val="Normal"/>
        <w:ind w:left="720" w:hanging="0"/>
        <w:jc w:val="both"/>
        <w:rPr>
          <w:b/>
          <w:b/>
        </w:rPr>
      </w:pPr>
      <w:r>
        <w:rPr>
          <w:b/>
        </w:rPr>
        <w:t>4.2 Atšķirību noteikšana starp produkta inovācijām un mārketinga inovācijām</w:t>
      </w:r>
    </w:p>
    <w:p>
      <w:pPr>
        <w:pStyle w:val="Normal"/>
        <w:ind w:left="720" w:hanging="0"/>
        <w:jc w:val="both"/>
        <w:rPr/>
      </w:pPr>
      <w:r>
        <w:rPr/>
        <w:t>188. Galvenie atšķirību faktori produkta un mārketinga inovācijām ir nozīmīgas izmaiņas produkta funkcijās vai izmantošanā. Preces vai pakalpojumi, kas ir būtiski uzlaboti funkcionālā veidā vai lietotāju raksturojumos, salīdzinājumā ar esošajiem produktiem ir produktu inovācijas. No otras puses, jaunu mārketinga jēdzienu pieņemšana, kas iesaista nozīmīgas esošā produkta dizaina izmaiņas, ir mārketinga inovācijas, nevis produkta inovācijas, ja vien produkta funkcijas vai lietotāja raksturojums nav būtiski izmainīts. Piemēram, apģērbs, kas ražots no auduma, kuram ir uzlabotas īpašības (elpojošs, ūdensnecaurlaidīgs, utt.) ir produkta inovācijas, bet pirmā jauna apģērba formas ieviešana, kas paredzēta jaunai klientu grupai vai lai piešķirtu produktam izsmalcinātību (un tādā veidā ļautu noteikt augstāku uzcenojumu, salīdzinājumā ar iepriekšējo produkta versijas), ir mārketinga inovācijas.</w:t>
      </w:r>
    </w:p>
    <w:p>
      <w:pPr>
        <w:pStyle w:val="Normal"/>
        <w:ind w:left="720" w:hanging="0"/>
        <w:jc w:val="both"/>
        <w:rPr/>
      </w:pPr>
      <w:r>
        <w:rPr/>
        <w:t>189. Dažos gadījumos inovācijas var uzskatīt par produktu un mārketinga inovācijām, ja kompānija ievieš izmaiņas esošajos produktos, kas ietver gan nozīmīgas izmaiņas produkta funkcijās un pielietojumā un nozīmīgas produkta formas un izskata vai iepakojuma izmaiņas, kas ir daļa no jaunās mārketinga koncepcijas.</w:t>
      </w:r>
    </w:p>
    <w:p>
      <w:pPr>
        <w:pStyle w:val="Normal"/>
        <w:ind w:left="720" w:hanging="0"/>
        <w:jc w:val="both"/>
        <w:rPr/>
      </w:pPr>
      <w:r>
        <w:rPr/>
      </w:r>
    </w:p>
    <w:p>
      <w:pPr>
        <w:pStyle w:val="Normal"/>
        <w:ind w:left="720" w:hanging="0"/>
        <w:jc w:val="both"/>
        <w:rPr>
          <w:b/>
          <w:b/>
        </w:rPr>
      </w:pPr>
      <w:r>
        <w:rPr>
          <w:b/>
        </w:rPr>
        <w:t>4.3. Atšķirības starp pakalpojumu (produktu) inovācijām un mārketinga inovācijām</w:t>
      </w:r>
    </w:p>
    <w:p>
      <w:pPr>
        <w:pStyle w:val="Normal"/>
        <w:ind w:left="720" w:hanging="0"/>
        <w:jc w:val="both"/>
        <w:rPr/>
      </w:pPr>
      <w:r>
        <w:rPr/>
        <w:t>190. Galvenais pakalpojumu inovāciju un mārketinga inovāciju izšķirošais faktors ir tas vai inovācijas ietver mārketinga metodes vai pakalpojumus (piemēram, produktu), vai nē. Kompānijas parasti spēj izšķirt starp to pārdošanas/ mārketinga metodēm un to produktiem.</w:t>
      </w:r>
    </w:p>
    <w:p>
      <w:pPr>
        <w:pStyle w:val="Normal"/>
        <w:ind w:left="720" w:hanging="0"/>
        <w:jc w:val="both"/>
        <w:rPr/>
      </w:pPr>
      <w:r>
        <w:rPr/>
        <w:t>191. Atšķirības ir atkarīgas no kompānijas uzņēmējdarbības dabas. Piemērs ir inovācijas, kas saistītas ar pārdošanu internetā. Kompānijai, kas ražo un pārdod preces, e-komercijas ieviešana pirmo reizi ir mārketinga inovācija produkta novietojumā. Kompānijas, kurām ir e-komercijas uzņēmējdarbība (piemēram, izsoles kompānijas, mājas lapu nodrošinātāji, kas ļauj pārējām kompānijām reklamēt vai pārdot to produktus, kompānijas, kas organizē ceļojumu biļešu pārdošanu, utt.) piedāvā „pārdošanas pakalpojumus”. Šīm kompānijām nozīmīgas izmaiņas to mājas lapu raksturojumā vai iespējās ir produktu (pakalpojumu) inovācijas.</w:t>
      </w:r>
    </w:p>
    <w:p>
      <w:pPr>
        <w:pStyle w:val="Normal"/>
        <w:ind w:left="720" w:hanging="0"/>
        <w:jc w:val="both"/>
        <w:rPr/>
      </w:pPr>
      <w:r>
        <w:rPr/>
        <w:t>192. Dažas inovācijas ir gan produkta, gan mārketinga inovācijas, piemēram, ja kompānija ievieš jaunas pārdošanas un klientu apkalpošanas darbības, ieviešot gan jauna veida mārketingu tās produktiem (tiešā pārdošana), papildus piedāvājot arī papildus pakalpojumus (piem., remontu) un produktu informāciju klientiem.</w:t>
      </w:r>
      <w:r>
        <w:br w:type="page"/>
      </w:r>
    </w:p>
    <w:p>
      <w:pPr>
        <w:pStyle w:val="Normal"/>
        <w:ind w:left="720" w:hanging="0"/>
        <w:jc w:val="both"/>
        <w:rPr>
          <w:b/>
          <w:b/>
        </w:rPr>
      </w:pPr>
      <w:r>
        <w:rPr>
          <w:b/>
        </w:rPr>
        <w:t>4.4. atšķirības starp procesa un mārketinga inovācijām</w:t>
      </w:r>
    </w:p>
    <w:p>
      <w:pPr>
        <w:pStyle w:val="Normal"/>
        <w:ind w:left="720" w:hanging="0"/>
        <w:jc w:val="both"/>
        <w:rPr/>
      </w:pPr>
      <w:r>
        <w:rPr/>
        <w:t>193. Gan procesa, gan mārketinga inovācijas var ietvert jaunas informācijas vai preču pārvietošanas metodes, bet to mērķi ir dažādi. Procesa inovācijas ietver ražošanas un piegādes metodes un citas speciālās palīdzības darbības, kuru mērķis ir samazināt vienības izmaksas vai palielināt produkta kvalitāti, kamēr mārketinga inovāciju mērķis ir palielināt pārdošanas apjomus vai tirgus daļas, pēdējo gan tikai izmainot produkta novietojumu vai reputāciju.</w:t>
      </w:r>
    </w:p>
    <w:p>
      <w:pPr>
        <w:pStyle w:val="Normal"/>
        <w:ind w:left="720" w:hanging="0"/>
        <w:jc w:val="both"/>
        <w:rPr/>
      </w:pPr>
      <w:r>
        <w:rPr/>
        <w:t>194. Apšaubāmos gadījumos var parādīties mārketinga inovācijas, kas ietver jaunu pārdošanas kanālu ieviešanu. Piemēram, inovācijas, kas iesaista jaunu pārdošanas kanālu ieviešanu (piemēram, jaunu preču pārdošanas veidus un pakalpojumus klientiem) var tāpat arī ietvert jaunu loģistikas metožu ieviešanu (piemēram, produktu transportēšanu, uzglabāšanu un pārvietošanu). Ja šo inovāciju mērķis ir gan palielināt pārdošanu, gan samazināt vienības izplatīšanas izmaksas, tās ir jāuzskata gan par procesa, gan mārketinga inovācijām.</w:t>
      </w:r>
    </w:p>
    <w:p>
      <w:pPr>
        <w:pStyle w:val="Normal"/>
        <w:ind w:left="720" w:hanging="0"/>
        <w:jc w:val="both"/>
        <w:rPr/>
      </w:pPr>
      <w:r>
        <w:rPr/>
      </w:r>
    </w:p>
    <w:p>
      <w:pPr>
        <w:pStyle w:val="Normal"/>
        <w:ind w:left="720" w:hanging="0"/>
        <w:jc w:val="both"/>
        <w:rPr>
          <w:b/>
          <w:b/>
        </w:rPr>
      </w:pPr>
      <w:r>
        <w:rPr>
          <w:b/>
        </w:rPr>
        <w:t>4.5. Atšķirības starp procesa un organizācijas inovācijām</w:t>
      </w:r>
    </w:p>
    <w:p>
      <w:pPr>
        <w:pStyle w:val="Normal"/>
        <w:ind w:left="720" w:hanging="0"/>
        <w:jc w:val="both"/>
        <w:rPr/>
      </w:pPr>
      <w:r>
        <w:rPr/>
        <w:t>195. Atšķirības starp procesa un organizācijas inovācijām iespējams ir visbiežākie atsevišķie gadījumi inovāciju pētījumā, tā kā abi inovāciju veidi tiecas – starp pārējām lietām – samazināt izmaksas ar jaunu un daudz efektīgāku ražošanas koncepciju, piegādi un iekšējo organizāciju. Daudzas inovācijas līdz ar to abu inovācijas tipu aspektus. Piemēram, jaunu procesu ieviešana var ietvert pirmo jaunas organizācijas metožu izmantošana, piemēram, grupu darbs. Organizācijas inovācijas, kā pilnīgas kvalitātes vadības sistēmas pirmreizējā ieviešana, varētu ietvert nozīmīgus uzlabojumus ražošanas metodēs, piemēram, jauna produkcijas loģistikas sistēma, lai izvairītos no noteikta veida bojājumiem vai jaunas un daudz efektīgākas informācijas sistēmas ieviešana, balstoties uz jaunu programmu un jaunu ICT aprīkojumu.</w:t>
      </w:r>
    </w:p>
    <w:p>
      <w:pPr>
        <w:pStyle w:val="Normal"/>
        <w:ind w:left="720" w:hanging="0"/>
        <w:jc w:val="both"/>
        <w:rPr/>
      </w:pPr>
      <w:r>
        <w:rPr/>
        <w:t>196. Sākotnējais punkts atšķiršanas procesam un/ vai organizācijas izmaiņām ir aktivitātes veida noteikšana: procesa inovācijas ir saistītas galvenokārt ar jauna aprīkojuma, programmas un īpašu procedūru vai tehnikas ieviešana, kamēr organizācijas inovācijas galvenokārt ir saistītas ar cilvēkiem un darba organizāciju. Šo divu izšķiršanai atsevišķos gadījumos vadlīnijas ir sekojošas:</w:t>
      </w:r>
    </w:p>
    <w:p>
      <w:pPr>
        <w:pStyle w:val="Normal"/>
        <w:numPr>
          <w:ilvl w:val="0"/>
          <w:numId w:val="18"/>
        </w:numPr>
        <w:jc w:val="both"/>
        <w:rPr/>
      </w:pPr>
      <w:r>
        <w:rPr/>
        <w:t>Ja inovācijas ietver jaunu vai nozīmīgi uzlabotu produkcijas vai piegāžu metožu ieviešanu, kas ir paredzētas, lai samazinātu vienību izmaksas vai palielinātu produkta kvalitāti, tās ir procesa inovācijas.</w:t>
      </w:r>
    </w:p>
    <w:p>
      <w:pPr>
        <w:pStyle w:val="Normal"/>
        <w:numPr>
          <w:ilvl w:val="0"/>
          <w:numId w:val="18"/>
        </w:numPr>
        <w:jc w:val="both"/>
        <w:rPr/>
      </w:pPr>
      <w:r>
        <w:rPr/>
        <w:t>Ja inovācijas ietver pirmreizēju jaunu organizācijas metožu izmantošanu kompānijas uzņēmējdarbības praksē, darba vietas organizācijā vai ārējās attiecībās, tā ir organizācijas inovācija.</w:t>
      </w:r>
      <w:r>
        <w:br w:type="page"/>
      </w:r>
    </w:p>
    <w:p>
      <w:pPr>
        <w:pStyle w:val="Normal"/>
        <w:numPr>
          <w:ilvl w:val="0"/>
          <w:numId w:val="18"/>
        </w:numPr>
        <w:jc w:val="both"/>
        <w:rPr/>
      </w:pPr>
      <w:r>
        <w:rPr/>
        <w:t>Ja inovācijas ietver gan jaunas vai nozīmīgi uzlabotas ražošanas vai piegādes metodes un pirmreizēju organizācijas metožu izmantošanu, tās ir gan procesu, gan organizācijas inovācijas.</w:t>
      </w:r>
    </w:p>
    <w:p>
      <w:pPr>
        <w:pStyle w:val="Normal"/>
        <w:jc w:val="both"/>
        <w:rPr/>
      </w:pPr>
      <w:r>
        <w:rPr/>
      </w:r>
    </w:p>
    <w:p>
      <w:pPr>
        <w:pStyle w:val="Normal"/>
        <w:ind w:left="1080" w:hanging="0"/>
        <w:jc w:val="both"/>
        <w:rPr>
          <w:b/>
          <w:b/>
        </w:rPr>
      </w:pPr>
      <w:r>
        <w:rPr>
          <w:b/>
        </w:rPr>
        <w:t>4.6. Atšķirības starp mārketinga un organizācijas inovācijām</w:t>
      </w:r>
    </w:p>
    <w:p>
      <w:pPr>
        <w:pStyle w:val="Normal"/>
        <w:ind w:left="1080" w:hanging="0"/>
        <w:jc w:val="both"/>
        <w:rPr/>
      </w:pPr>
      <w:r>
        <w:rPr/>
        <w:t>197. Atsevišķi gadījumi var rasties attiecībā uz inovācijām, kas iesaista pirmreizēju mārketinga un organizācijas metožu ieviešanu. Kā noteikts augstāk, ja inovācijām ir raksturīgas abu veidu inovācijas, tās ir gan mārketinga inovācijas un organizācijas inovācijas. Tomēr, organizācijas inovācijas var ietvert pārdošanas aktivitātes (piemēram, pārdošanas integrāciju pārējos departamentos), bet neietver jaunu mārketinga metožu ieviešanu, nav mārketinga inovācijas.</w:t>
      </w:r>
    </w:p>
    <w:p>
      <w:pPr>
        <w:pStyle w:val="Normal"/>
        <w:jc w:val="both"/>
        <w:rPr/>
      </w:pPr>
      <w:r>
        <w:rPr/>
      </w:r>
    </w:p>
    <w:p>
      <w:pPr>
        <w:pStyle w:val="Normal"/>
        <w:numPr>
          <w:ilvl w:val="0"/>
          <w:numId w:val="1"/>
        </w:numPr>
        <w:jc w:val="both"/>
        <w:rPr>
          <w:b/>
          <w:b/>
        </w:rPr>
      </w:pPr>
      <w:r>
        <w:rPr>
          <w:b/>
        </w:rPr>
        <w:t>Izmaiņas, kuras nevar uzskatīt par inovācijām</w:t>
      </w:r>
    </w:p>
    <w:p>
      <w:pPr>
        <w:pStyle w:val="Normal"/>
        <w:numPr>
          <w:ilvl w:val="1"/>
          <w:numId w:val="1"/>
        </w:numPr>
        <w:jc w:val="both"/>
        <w:rPr>
          <w:b/>
          <w:b/>
        </w:rPr>
      </w:pPr>
      <w:r>
        <w:rPr>
          <w:b/>
        </w:rPr>
        <w:t>Procesa, mārketinga metodes vai organizācijas metodes izmantošanas vai produkta virzīšanas tirgū pārtraukšana</w:t>
      </w:r>
    </w:p>
    <w:p>
      <w:pPr>
        <w:pStyle w:val="Normal"/>
        <w:ind w:left="360" w:hanging="0"/>
        <w:jc w:val="both"/>
        <w:rPr/>
      </w:pPr>
      <w:r>
        <w:rPr/>
        <w:t>198. Tas, ka jūs pārtrauciet kaut ko darīt, nav inovācija pat tad, ja tā uzlabo kompānijas izpildījumu. Piemēram, par inovāciju nevar uzskatīt, ja televizoru ražotājs pārtrauc ražot kombinēto televizoru un DVD atskaņotāju, vai nekustamo īpašumu attīstības aģentūra vai būvniecības kompānija pārstāj būvēt atpūtas ciematiņus. Līdzīgi noteiktas mārketinga vai organizācijas metodes izmantošanas pārtraukšana nav inovācija.</w:t>
      </w:r>
    </w:p>
    <w:p>
      <w:pPr>
        <w:pStyle w:val="Normal"/>
        <w:ind w:left="360" w:hanging="0"/>
        <w:jc w:val="both"/>
        <w:rPr/>
      </w:pPr>
      <w:r>
        <w:rPr/>
      </w:r>
    </w:p>
    <w:p>
      <w:pPr>
        <w:pStyle w:val="Normal"/>
        <w:numPr>
          <w:ilvl w:val="1"/>
          <w:numId w:val="1"/>
        </w:numPr>
        <w:jc w:val="both"/>
        <w:rPr>
          <w:b/>
          <w:b/>
        </w:rPr>
      </w:pPr>
      <w:r>
        <w:rPr>
          <w:b/>
        </w:rPr>
        <w:t>Vienkārša kapitāla pārvietošana vai paplašināšana</w:t>
      </w:r>
    </w:p>
    <w:p>
      <w:pPr>
        <w:pStyle w:val="Normal"/>
        <w:ind w:left="360" w:hanging="0"/>
        <w:jc w:val="both"/>
        <w:rPr/>
      </w:pPr>
      <w:r>
        <w:rPr/>
        <w:t>199. Uzstādītā aprīkojuma identisku modeļu iegāde vai minimāli paplašinājumu vai modernizācija esošajam aprīkojumam vai programmai, nav inovācijas process. Jaunam aprīkojumam vai paplašinājumam ir jābūt jaunam kompānijai un jāietver nozīmīgu specifikāciju uzlabojumu.</w:t>
      </w:r>
    </w:p>
    <w:p>
      <w:pPr>
        <w:pStyle w:val="Normal"/>
        <w:ind w:left="360" w:hanging="0"/>
        <w:jc w:val="both"/>
        <w:rPr/>
      </w:pPr>
      <w:r>
        <w:rPr/>
      </w:r>
    </w:p>
    <w:p>
      <w:pPr>
        <w:pStyle w:val="Normal"/>
        <w:numPr>
          <w:ilvl w:val="1"/>
          <w:numId w:val="1"/>
        </w:numPr>
        <w:jc w:val="both"/>
        <w:rPr>
          <w:b/>
          <w:b/>
        </w:rPr>
      </w:pPr>
      <w:r>
        <w:rPr>
          <w:b/>
        </w:rPr>
        <w:t>Izmaiņas, kas izriet tīri no izmaiņām rūpnīcu cenās</w:t>
      </w:r>
    </w:p>
    <w:p>
      <w:pPr>
        <w:pStyle w:val="Normal"/>
        <w:ind w:left="360" w:hanging="0"/>
        <w:jc w:val="both"/>
        <w:rPr/>
      </w:pPr>
      <w:r>
        <w:rPr/>
        <w:t>200. Izmaiņas produkta cenā vai procesa produktivitātē, kas ir tikai produkcijas faktoru cenas izmaiņu rezultāts, nav inovācijas. Piemēram, inovācijas neparādās, kas tiek saražots tas pats personīgā datora modelis un pārdots par zemāku cenu tikai tādēļ, ka datoru mikroshēmu cena krītas.</w:t>
      </w:r>
    </w:p>
    <w:p>
      <w:pPr>
        <w:pStyle w:val="Normal"/>
        <w:ind w:left="360" w:hanging="0"/>
        <w:jc w:val="both"/>
        <w:rPr/>
      </w:pPr>
      <w:r>
        <w:rPr/>
      </w:r>
    </w:p>
    <w:p>
      <w:pPr>
        <w:pStyle w:val="Normal"/>
        <w:numPr>
          <w:ilvl w:val="1"/>
          <w:numId w:val="1"/>
        </w:numPr>
        <w:jc w:val="both"/>
        <w:rPr>
          <w:b/>
          <w:b/>
        </w:rPr>
      </w:pPr>
      <w:r>
        <w:rPr>
          <w:b/>
        </w:rPr>
        <w:t>Pasūtījums pēc individuāla pasūtījuma</w:t>
      </w:r>
    </w:p>
    <w:p>
      <w:pPr>
        <w:pStyle w:val="Normal"/>
        <w:ind w:left="360" w:hanging="0"/>
        <w:jc w:val="both"/>
        <w:rPr/>
      </w:pPr>
      <w:r>
        <w:rPr/>
        <w:t>201. Kompānijas, kas ražo produktus pēc pasūtījuma, ražo vienas un bieži vien sarežģītas lietas saskaņā ar klientu pasūtījumiem. Ja vien viena lieta atspoguļo nozīmīgi atšķirīgas īpašības produktiem, ko kompānija ir iepriekš ražojusi, tās nav produktu inovācijas.</w:t>
      </w:r>
      <w:r>
        <w:br w:type="page"/>
      </w:r>
    </w:p>
    <w:p>
      <w:pPr>
        <w:pStyle w:val="Normal"/>
        <w:ind w:left="360" w:hanging="0"/>
        <w:jc w:val="both"/>
        <w:rPr/>
      </w:pPr>
      <w:r>
        <w:rPr/>
        <w:t>202. Atcerieties, ka augstāk minētais attiecas uz produktu izmaiņām no izpildījuma pēc pasūtījuma un nevis speciālu pagatavotu preču ieviešana pats par sevi. Piemēram, ražošanas, pārdošanas un piegādes apvienošana ir organizācijas inovācijas.</w:t>
      </w:r>
    </w:p>
    <w:p>
      <w:pPr>
        <w:pStyle w:val="Normal"/>
        <w:ind w:left="360" w:hanging="0"/>
        <w:jc w:val="both"/>
        <w:rPr/>
      </w:pPr>
      <w:r>
        <w:rPr/>
      </w:r>
    </w:p>
    <w:p>
      <w:pPr>
        <w:pStyle w:val="Normal"/>
        <w:numPr>
          <w:ilvl w:val="1"/>
          <w:numId w:val="1"/>
        </w:numPr>
        <w:jc w:val="both"/>
        <w:rPr>
          <w:b/>
          <w:b/>
        </w:rPr>
      </w:pPr>
      <w:r>
        <w:rPr>
          <w:b/>
        </w:rPr>
        <w:t>Regulāras, sezonālas un citādi atkārtojošās izmaiņas.</w:t>
      </w:r>
    </w:p>
    <w:p>
      <w:pPr>
        <w:pStyle w:val="Normal"/>
        <w:ind w:left="360" w:hanging="0"/>
        <w:jc w:val="both"/>
        <w:rPr/>
      </w:pPr>
      <w:r>
        <w:rPr/>
        <w:t xml:space="preserve">103. Noteiktās rūpniecības nozarēs, piemēram, apģērba un apavu, tiek ieviestas sezonālas izmaiņas saražotajās precēs vai sniegtajos pakalpojumos, ko var ietvert izmaiņas noteikto produktu izskatā. Šīs ikdienas tipu izmaiņas dizainā parasti nav ne produktu, ne mārketinga inovācijas. Piemēram, jaunu sezonālu silto vējjaku ieviešana apģērbu ražošanā nav produkta inovācijas, ja vien siltajām vējjakām nav izmantota drēbe ar nozīmīgi uzlabotu raksturojumu. Tomēr, ja sezonālo izmaiņu gadījums tiek izmantots fundamentālām produkta dizaina izmaiņām un tā ir daļa no jaunās mārketinga pieejas, kas ir izmantota pirmo reizi kompānijā, to var uzskatīt par mārketinga inovācijām. </w:t>
      </w:r>
    </w:p>
    <w:p>
      <w:pPr>
        <w:pStyle w:val="Normal"/>
        <w:ind w:left="360" w:hanging="0"/>
        <w:jc w:val="both"/>
        <w:rPr/>
      </w:pPr>
      <w:r>
        <w:rPr/>
      </w:r>
    </w:p>
    <w:p>
      <w:pPr>
        <w:pStyle w:val="Normal"/>
        <w:numPr>
          <w:ilvl w:val="1"/>
          <w:numId w:val="1"/>
        </w:numPr>
        <w:jc w:val="both"/>
        <w:rPr>
          <w:b/>
          <w:b/>
        </w:rPr>
      </w:pPr>
      <w:r>
        <w:rPr>
          <w:b/>
        </w:rPr>
        <w:t>Jauna vai nozīmīgi uzlabota produkta tirdzniecība</w:t>
      </w:r>
    </w:p>
    <w:p>
      <w:pPr>
        <w:pStyle w:val="Normal"/>
        <w:ind w:left="360" w:hanging="0"/>
        <w:jc w:val="both"/>
        <w:rPr/>
      </w:pPr>
      <w:r>
        <w:rPr/>
        <w:t>204. situācija ar jaunu produktu ir sarežģīta, ja tā ir saistīta ar preču apkalpošanas pakalpojumiem vai izplatīšanas tirdzniecību (mazumtirdzniecības un vairumtirdzniecības izplatīšana, transports un uzglabāšana). Jauna vai uzlabota produkta tirdzniecība parasti nav produkta inovācijas vairumtirgotājiem, mazumtirdzniecības preču tirdzniecības zālēm vai transporta un uzglabāšanas kompānijām. Tomēr, ja šādas kompānijas sāk nodarboties ar jaunu preču līniju (piemēram, preču veidu, ko kompānija agrāk nekad nav pārdevusi), tad šī darbība ir uzskatāma par produktu inovāciju, jo kompānija piedāvā jaunus pakalpojumus.</w:t>
      </w:r>
    </w:p>
    <w:p>
      <w:pPr>
        <w:pStyle w:val="Normal"/>
        <w:ind w:left="360" w:hanging="0"/>
        <w:jc w:val="both"/>
        <w:rPr>
          <w:b/>
          <w:b/>
        </w:rPr>
      </w:pPr>
      <w:r>
        <w:rPr>
          <w:b/>
        </w:rPr>
      </w:r>
    </w:p>
    <w:p>
      <w:pPr>
        <w:pStyle w:val="Normal"/>
        <w:numPr>
          <w:ilvl w:val="0"/>
          <w:numId w:val="1"/>
        </w:numPr>
        <w:jc w:val="both"/>
        <w:rPr>
          <w:b/>
          <w:b/>
        </w:rPr>
      </w:pPr>
      <w:r>
        <w:rPr>
          <w:b/>
        </w:rPr>
        <w:t>Jauninājums un izplatīšana</w:t>
      </w:r>
    </w:p>
    <w:p>
      <w:pPr>
        <w:pStyle w:val="Normal"/>
        <w:ind w:left="360" w:hanging="0"/>
        <w:jc w:val="both"/>
        <w:rPr/>
      </w:pPr>
      <w:r>
        <w:rPr/>
        <w:t>205. Pēc definīcijas visām inovācijām ir jāsatur noteikta jauninājumu pakāpe. Trīs inovāciju jauninājumu koncepcijas ir apspriestas zemāk: jaunas kompānijai, jaunas tirgum un jaunas pasaulei.</w:t>
      </w:r>
    </w:p>
    <w:p>
      <w:pPr>
        <w:pStyle w:val="Normal"/>
        <w:ind w:left="360" w:hanging="0"/>
        <w:jc w:val="both"/>
        <w:rPr/>
      </w:pPr>
      <w:r>
        <w:rPr/>
        <w:t>206. Inovācijas attīstītājs, kas apspriests 5. nodaļā, ir attiecināms arī uz jauninājumiem un izplatīšanu un nosaka, vai inovācijas galvenokārt tiek attīstītas pašā kompānijā vai sadarbībā ar citām kompānijām vai publiskās izpētes institūtiem, vai arī tās tiek galvenokārt attīstītas ārpus kompānijas.</w:t>
      </w:r>
    </w:p>
    <w:p>
      <w:pPr>
        <w:pStyle w:val="Normal"/>
        <w:ind w:left="360" w:hanging="0"/>
        <w:jc w:val="both"/>
        <w:rPr/>
      </w:pPr>
      <w:r>
        <w:rPr/>
        <w:t xml:space="preserve">207. Kā norādīts augstāk, minimālais inovāciju sākuma līmenis ir tāds, ka tām ir jābūt </w:t>
      </w:r>
      <w:r>
        <w:rPr>
          <w:i/>
        </w:rPr>
        <w:t xml:space="preserve">jaunām kompānijai. </w:t>
      </w:r>
      <w:r>
        <w:rPr/>
        <w:t>Produkts, process, mārketinga metode vai organizācijas metode var būt jau ieviesta citās kompānijās, bet ja tā ir jauna šai kompānijai (vai attiecībā uz produktiem un procesiem: nozīmīgi uzlabota), tad tā ir kompānijas inovācija.³</w:t>
      </w:r>
      <w:r>
        <w:br w:type="page"/>
      </w:r>
    </w:p>
    <w:p>
      <w:pPr>
        <w:pStyle w:val="Normal"/>
        <w:ind w:left="360" w:hanging="0"/>
        <w:jc w:val="both"/>
        <w:rPr/>
      </w:pPr>
      <w:r>
        <w:rPr/>
        <w:t xml:space="preserve">208. Jēdziens </w:t>
      </w:r>
      <w:r>
        <w:rPr>
          <w:i/>
        </w:rPr>
        <w:t>jauns tirgum vai jauns pasaulei</w:t>
      </w:r>
      <w:r>
        <w:rPr/>
        <w:t xml:space="preserve"> ir saistīts, vai inovācijas jau ir ieviesušas citas firmas vai arī kompānija ir pirmā, kas ievieš kaut ko tirgū vai ražošanā vai visā pasaulē. Kompānijas, kas pirmkārt attīsta inovācijas var tikt uzskatītas par inovācijas procesa dzinuli. Daudzas jaunas idejas un zināšanas izriet no šīm kompānijām, bet inovāciju ekonomiskā ietekme ir atkarīga no inovāciju pārņemšanas pārējās kompānijās. Informācija par jauninājuma pakāpi var tikt izmantota, lai noteiktu inovāciju attīstītājus un pārņēmējus, lai izpētītu izplatīšanas modeli un lai noteiktu tirgus vadītājus un sekotājus.</w:t>
      </w:r>
    </w:p>
    <w:p>
      <w:pPr>
        <w:pStyle w:val="Normal"/>
        <w:ind w:left="360" w:hanging="0"/>
        <w:jc w:val="both"/>
        <w:rPr/>
      </w:pPr>
      <w:r>
        <w:rPr/>
        <w:t>209. Inovācijas ir jaunas tirgum, kad kompānija pirmo reizi ievieš inovācijas savā tirgū. Tirgus ir vienkārši definēts kā kompānija un tās konkurenti un tas var ietvert ģeogrāfisko reģionu vai produktu līniju. Jauna ģeogrāfiskā apjoma tirgus šādā veidā ir kompānijas pašas uzskatu priekšmets par tās darbību tirgū un līdz ar to var ietver gan pašmāju, gan starptautiskas kompānijas.</w:t>
      </w:r>
    </w:p>
    <w:p>
      <w:pPr>
        <w:pStyle w:val="Normal"/>
        <w:ind w:left="360" w:hanging="0"/>
        <w:jc w:val="both"/>
        <w:rPr/>
      </w:pPr>
      <w:r>
        <w:rPr/>
        <w:t>210. Attiecināmi jēdzieni ir arī radikālas un caursitošas inovācijas. Tas var tikt definētas arī kā inovācijas, kurām ir nozīmīga ietekme uz tirgu un uz šajā tirgū esošās kompānijas ekonomisko darbību. Šis jēdziens koncentrējas uz inovāciju ietekmi, kas pretstatīta tā jauninājumam. Ietekme var, piemēram, izmainīt tirgus struktūru, radīt jaunu tirgu vai padarīt esošos produktus par novecojušiem (Kristensents, 1997). Tomēr, var nebūt redzams, vai inovācijas ir graujošas ilgi pēc to ieviešanas. Tas sarežģī datu vākšanu graujošajām inovācijām inovāciju pētījuma apskatāmajā periodā.</w:t>
      </w:r>
    </w:p>
    <w:p>
      <w:pPr>
        <w:pStyle w:val="Normal"/>
        <w:ind w:left="360" w:hanging="0"/>
        <w:jc w:val="both"/>
        <w:rPr/>
      </w:pPr>
      <w:r>
        <w:rPr/>
      </w:r>
    </w:p>
    <w:p>
      <w:pPr>
        <w:pStyle w:val="Normal"/>
        <w:numPr>
          <w:ilvl w:val="0"/>
          <w:numId w:val="1"/>
        </w:numPr>
        <w:jc w:val="both"/>
        <w:rPr>
          <w:b/>
          <w:b/>
        </w:rPr>
      </w:pPr>
      <w:r>
        <w:rPr>
          <w:b/>
        </w:rPr>
        <w:t>Inovatīva kompānija</w:t>
      </w:r>
    </w:p>
    <w:p>
      <w:pPr>
        <w:pStyle w:val="Normal"/>
        <w:ind w:left="360" w:hanging="0"/>
        <w:jc w:val="both"/>
        <w:rPr/>
      </w:pPr>
      <w:r>
        <w:rPr/>
        <w:t>212. Kompānijas inovatīvais statuss var būt noteikts dažādos veidos. Pamata definīcija inovatīvai kompānijai (skatīt 2. sadaļu) ir kompānija, kas ir ieviesusi vismaz vienu inovāciju, kamēr produkta vai procesa novators ir noteikts kā kompānija, kas ir ieviesusi vai nu produkta vai procesa inovāciju.</w:t>
      </w:r>
    </w:p>
    <w:p>
      <w:pPr>
        <w:pStyle w:val="Normal"/>
        <w:ind w:left="360" w:hanging="0"/>
        <w:jc w:val="both"/>
        <w:rPr/>
      </w:pPr>
      <w:r>
        <w:rPr/>
        <w:t xml:space="preserve">213. Tālāki inovatīvas kompānijas klasificēšanas veidi ir iespējami, atkarībā no politikas uz izpētes nepieciešamības. Tos var izmantot, lai noteiktu kompāniju procentu (pēc klases, sektora, valsts vai citu faktoru lieluma), kas ievieš katru no </w:t>
      </w:r>
      <w:r>
        <w:br w:type="page"/>
      </w:r>
    </w:p>
    <w:p>
      <w:pPr>
        <w:pStyle w:val="Normal"/>
        <w:ind w:left="360" w:hanging="0"/>
        <w:jc w:val="both"/>
        <w:rPr/>
      </w:pPr>
      <w:r>
        <w:rPr/>
        <w:t>Četriem inovāciju veidiem, vai kompānijas daļām, kas ir ieviesušas inovāciju kombinācijas, piemēram, produktu un mārketinga inovācijas vai procesa un organizācijas inovācijas. Klasifikācija pēc inovāciju statusa var arī ietvert citu informāciju, piemēram, par inovāciju attīstītāju, ko var izmantot, lai noteiktu firmas, kas tikai pārņemt produktu un procesu inovācijas, ko attīsta citas kompānijas.</w:t>
      </w:r>
    </w:p>
    <w:p>
      <w:pPr>
        <w:pStyle w:val="Normal"/>
        <w:ind w:left="360" w:hanging="0"/>
        <w:jc w:val="both"/>
        <w:rPr/>
      </w:pPr>
      <w:r>
        <w:rPr/>
        <w:t>214. Kompānijām var būt inovāciju aktivitātes uz pārbaudes laiku, reāli neieviešot inovāciju. Visas attīstībā vai inovāciju ieviešanā iesaistītās aktivitātes, ieskaitot tās, kas ir ieplānotas ieviešanai nākotnē, ir inovāciju aktivitātes (skatīt 2. nodaļu). Dotā perioda laikā inovāciju aktivitātes var būt triju veidu:</w:t>
      </w:r>
    </w:p>
    <w:p>
      <w:pPr>
        <w:pStyle w:val="Normal"/>
        <w:numPr>
          <w:ilvl w:val="0"/>
          <w:numId w:val="2"/>
        </w:numPr>
        <w:jc w:val="both"/>
        <w:rPr/>
      </w:pPr>
      <w:r>
        <w:rPr>
          <w:i/>
        </w:rPr>
        <w:t>Sekmīgas</w:t>
      </w:r>
      <w:r>
        <w:rPr/>
        <w:t xml:space="preserve"> – tādas, kas realizējas inovācijas ieviešanas procesā (lai gan inovācijām nav jābūt komerciāli sekmīgām).</w:t>
      </w:r>
    </w:p>
    <w:p>
      <w:pPr>
        <w:pStyle w:val="Normal"/>
        <w:numPr>
          <w:ilvl w:val="0"/>
          <w:numId w:val="2"/>
        </w:numPr>
        <w:jc w:val="both"/>
        <w:rPr/>
      </w:pPr>
      <w:r>
        <w:rPr>
          <w:i/>
        </w:rPr>
        <w:t>Notiekošas</w:t>
      </w:r>
      <w:r>
        <w:rPr/>
        <w:t>, darbam progresā, kas vēl nav beidzies ar inovāciju ieviešanu.</w:t>
      </w:r>
    </w:p>
    <w:p>
      <w:pPr>
        <w:pStyle w:val="Normal"/>
        <w:numPr>
          <w:ilvl w:val="0"/>
          <w:numId w:val="2"/>
        </w:numPr>
        <w:jc w:val="both"/>
        <w:rPr/>
      </w:pPr>
      <w:r>
        <w:rPr>
          <w:i/>
        </w:rPr>
        <w:t>Nepiespiestas</w:t>
      </w:r>
      <w:r>
        <w:rPr/>
        <w:t xml:space="preserve"> pirms inovāciju ieviešanas.</w:t>
      </w:r>
    </w:p>
    <w:p>
      <w:pPr>
        <w:pStyle w:val="Normal"/>
        <w:ind w:left="720" w:hanging="0"/>
        <w:jc w:val="both"/>
        <w:rPr/>
      </w:pPr>
      <w:r>
        <w:rPr/>
        <w:t>Inovāciju aktivitātes ir noteiktas 6. nodaļas punktos.</w:t>
      </w:r>
    </w:p>
    <w:p>
      <w:pPr>
        <w:pStyle w:val="Normal"/>
        <w:ind w:left="360" w:hanging="0"/>
        <w:jc w:val="both"/>
        <w:rPr/>
      </w:pPr>
      <w:r>
        <w:rPr/>
        <w:t xml:space="preserve">215. </w:t>
      </w:r>
      <w:r>
        <w:rPr>
          <w:b/>
          <w:i/>
        </w:rPr>
        <w:t xml:space="preserve">Inovatīvi aktīva firma </w:t>
      </w:r>
      <w:r>
        <w:rPr>
          <w:i/>
        </w:rPr>
        <w:t xml:space="preserve">ir tāda, kurai ir inovatīvas aktivitātes pārbaudes laikā, ieskaitot tās, kurām ir notiekošas un nepiespiestas aktivitātes. </w:t>
      </w:r>
      <w:r>
        <w:rPr/>
        <w:t>Citiem vārdiem, kompānijas, kurās ir inovāciju aktivitātes pārbaudes laikā, neatkarīgi no tā, vai šīs aktivitātes beidzas ar inovāciju ieviešanu vai nē, ir inovatīvi aktīvas.</w:t>
      </w:r>
    </w:p>
    <w:p>
      <w:pPr>
        <w:pStyle w:val="Normal"/>
        <w:ind w:left="360" w:hanging="0"/>
        <w:jc w:val="both"/>
        <w:rPr/>
      </w:pPr>
      <w:r>
        <w:rPr/>
        <w:t>216. Kompānijās var pastāvēt pārbaudes perioda laikā. Tās var būt gan jaundibinātās kompānijas un kompānijas, kas ir apvienojušās, atvienotas vai kurās ir veikta cita veida reorganizācijas. Šo kompāniju inovācijas statuss, piemēram, tas, vai tās ir inovatīvas vai inovatīvi aktīvas, ir noteiktas tādā pat veidā, kā citas kompānijas.</w:t>
      </w:r>
    </w:p>
    <w:p>
      <w:pPr>
        <w:pStyle w:val="Normal"/>
        <w:ind w:left="360" w:hanging="0"/>
        <w:jc w:val="both"/>
        <w:rPr/>
      </w:pPr>
      <w:r>
        <w:rPr/>
      </w:r>
    </w:p>
    <w:p>
      <w:pPr>
        <w:pStyle w:val="Normal"/>
        <w:numPr>
          <w:ilvl w:val="0"/>
          <w:numId w:val="1"/>
        </w:numPr>
        <w:jc w:val="both"/>
        <w:rPr>
          <w:b/>
          <w:b/>
        </w:rPr>
      </w:pPr>
      <w:r>
        <w:rPr>
          <w:b/>
        </w:rPr>
        <w:t>Datu savākšana par inovācijām</w:t>
      </w:r>
    </w:p>
    <w:p>
      <w:pPr>
        <w:pStyle w:val="Normal"/>
        <w:ind w:left="360" w:hanging="0"/>
        <w:jc w:val="both"/>
        <w:rPr/>
      </w:pPr>
      <w:r>
        <w:rPr/>
        <w:t>217. Atkarībā no izpētes mērķiem un apjoma, datu savākšana par inovācijām var ieņemt dažādas pieejas. Izprotošā pieeja nosedz visus četrus inovāciju veidus vienlaicīgi. Alternatīvi, produktu un procesu inovācijas var tikt uzturētas kā galvenais inovāciju veids, bet mārketinga un organizācijas inovācijas varētu tikt daļēji aptvertas, vai produktu un procesu inovācijām varētu tikt pievērsta papildus uzmanība. Turklāt, viens vai vairāku inovāciju veidi var ietvert sīkākas detaļas īpašos pētījumos.</w:t>
      </w:r>
    </w:p>
    <w:p>
      <w:pPr>
        <w:pStyle w:val="Normal"/>
        <w:ind w:left="360" w:hanging="0"/>
        <w:jc w:val="both"/>
        <w:rPr/>
      </w:pPr>
      <w:r>
        <w:rPr/>
        <w:t xml:space="preserve">218. Šeit sniegtās vadlīnijas un sekojošās nodaļas atspoguļo vairākas datu savākšanas iespējas. Katrā ziņā ir iespējams aptvert visas tēmas un apakš tēmas vienā inovāciju pētījumā un pētījumos var izvēlēties </w:t>
      </w:r>
      <w:r>
        <w:br w:type="page"/>
      </w:r>
    </w:p>
    <w:p>
      <w:pPr>
        <w:pStyle w:val="Normal"/>
        <w:ind w:left="360" w:hanging="0"/>
        <w:jc w:val="both"/>
        <w:rPr/>
      </w:pPr>
      <w:r>
        <w:rPr/>
        <w:t>Jautājumus, kas šķiet būtiskākie. Ierobežots tēmu kopums, kas ir uzskatāms par īpaši nozīmīgu inovāciju pētījumam, ir ieteikts, izceļot treknā drukā.</w:t>
      </w:r>
    </w:p>
    <w:p>
      <w:pPr>
        <w:pStyle w:val="Normal"/>
        <w:ind w:left="360" w:hanging="0"/>
        <w:jc w:val="both"/>
        <w:rPr/>
      </w:pPr>
      <w:r>
        <w:rPr/>
        <w:t>219. Katra inovācijas veida dati var tikt savākti ar viena jautājuma palīdzību un ar daudzu apakš jautājumu palīdzību par atsevišķām apakš grupām katram inovāciju tipam. Pēdējā gadījumā ir nepieciešama daudz detalizētāka informācija par katras kompānijas inovācijām. Sīkāku informāciju par to, kādas inovācijas kompānijas ir ieviesušas, ir ļoti nepieciešama datu analīzei un interpretācijai.</w:t>
      </w:r>
    </w:p>
    <w:p>
      <w:pPr>
        <w:pStyle w:val="Normal"/>
        <w:ind w:left="360" w:hanging="0"/>
        <w:jc w:val="both"/>
        <w:rPr/>
      </w:pPr>
      <w:r>
        <w:rPr/>
        <w:t>220. Informācija par papildus faktoriem, piemēram, cieša saikne, inovāciju mērķi un inovāciju barjeras, var tikt apkopots atsevišķi katram inovāciju veidam, vai cieši saistīti četru tipu apakš kopumi, piemēram, produktu un procesu inovāciju kombinācija. Dažiem papildinošiem jautājumiem, datu kolekcionēšana visu četru apvienoto inovāciju tipiem var padarīt datu interpretāciju daudz sarežģītāku. Piemēram, visu četru inovācijas veidu kombinācija saistību jautājumos var būt sarežģīti nosakāma, ja īpaša saikne tiek izmantota, lai izveidotu produktu, procesu, mārketinga vai organizācijas inovācijas.</w:t>
      </w:r>
    </w:p>
    <w:p>
      <w:pPr>
        <w:pStyle w:val="Normal"/>
        <w:ind w:left="360" w:hanging="0"/>
        <w:jc w:val="both"/>
        <w:rPr/>
      </w:pPr>
      <w:r>
        <w:rPr/>
        <w:t>221. Ilguma ierobežojumi veido atsevišķus jautājumus par katru papildus faktoru katram inovāciju tipam, kas sagādā problēmas. Ņemot vērā iespējas, kas izklāstītas 6. un 7. nodaļā par papildus jautājumiem: attiecināmus uz visu četru inovācijas veidu apvienojumu, koncentrējoties uz produktu un procesu inovācijām, vai adresējot jautājumu atsevišķiem inovāciju tipiem. 5. nodaļa nodrošina vadlīnijas par norādošajiem jautājumiem sasaistot visus četrus tipus (vai nu kombinētus vai atsevišķus) vai tipu apakš kopumus, piemēram, produktu un procesu inovācijas. 6. nodaļa atdala produktu un procesu inovāciju darbības no mārketinga un organizāciju inovāciju darbības. 7. nodaļa uzskaita mērķus, kavējošos faktorus un citus indikatorus katram individuālajam inovāciju tipam. Šie saraksti var būt vienādi noderīgi jautājumiem, kas tiek atsevišķi koncentrēti uz inovāciju apakš kopumu, neatkarīgi no tā, vai tas skar visus inovāciju tipus vai tos, kas sedz atsevišķus inovāciju tipus.</w:t>
      </w:r>
    </w:p>
    <w:p>
      <w:pPr>
        <w:pStyle w:val="Normal"/>
        <w:ind w:left="360" w:hanging="0"/>
        <w:jc w:val="both"/>
        <w:rPr/>
      </w:pPr>
      <w:r>
        <w:rPr/>
        <w:t>222. Inovāciju sadalīšana vairāk nekā vienā veidā, piemēram, ietverot gan procesa, gan organizācijas sastāvdaļas, var spēlēt ārkārtīgi nozīmīgu lomu kompānijas konkurētspējā un produktivitātes guvumā. Piemēram, produkcijas darbību pārstrukturizēšanā var ietver gan procesa, gan organizācijas, gan mārketinga inovācijas, vai mārketinga un organizācijas inovācijas var tikt ieviestas, lai gūtu labāku peļņu no produktu inovācijām.</w:t>
      </w:r>
    </w:p>
    <w:p>
      <w:pPr>
        <w:pStyle w:val="Normal"/>
        <w:ind w:left="360" w:hanging="0"/>
        <w:jc w:val="both"/>
        <w:rPr/>
      </w:pPr>
      <w:r>
        <w:rPr/>
        <w:t>223. Viena iespēja ir iekļaut jautājumus par saistību starp dažādiem inovācijas veidiem. Īpašu interesi izraisa saikne starp organizācijas un procesa inovācijām, lai gan saikne starp tipiem, piemēram, produktu un mārketinga inovācijas vai produkta un procesa inovācijas, arī var radīt interesi.</w:t>
      </w:r>
      <w:r>
        <w:br w:type="page"/>
      </w:r>
    </w:p>
    <w:p>
      <w:pPr>
        <w:pStyle w:val="Normal"/>
        <w:ind w:left="360" w:hanging="0"/>
        <w:jc w:val="both"/>
        <w:rPr>
          <w:b/>
          <w:b/>
        </w:rPr>
      </w:pPr>
      <w:r>
        <w:rPr/>
        <w:t xml:space="preserve">224. Lai nodrošinātu salīdzināmību, pētījumam ir jānosaka inovācijas jautājumu novērošanas periodu. </w:t>
      </w:r>
      <w:r>
        <w:rPr>
          <w:b/>
        </w:rPr>
        <w:t xml:space="preserve">Ir ieteicams, lai inovācijas novērošanas perioda ilgums nedrīkst pārsniegt trīs gadus vai būt īsāks par vienu gadu. </w:t>
      </w:r>
      <w:r>
        <w:rPr/>
        <w:t xml:space="preserve">Faktori, kas ietekmē novērošanas perioda ilguma izvēli ir pārrunāts 8. nodaļā par pētījuma metodēm. Šis pats novērošanas periods ir jāizmanto visos inovācijas pētījuma jautājumos, izņemot dažus kvantitatīvos indikatorus, ko ir grūti apkopot un tādēļ ir jāattiecina uz jaunāko novērošanas periodu, </w:t>
      </w:r>
      <w:r>
        <w:rPr>
          <w:b/>
        </w:rPr>
        <w:t>attiecināmo gadu.</w:t>
      </w:r>
    </w:p>
    <w:p>
      <w:pPr>
        <w:pStyle w:val="Normal"/>
        <w:ind w:left="360" w:hanging="0"/>
        <w:jc w:val="both"/>
        <w:rPr/>
      </w:pPr>
      <w:r>
        <w:rPr/>
        <w:t>225. Jauninājuma jēdziens ir princips, ko var piemērot visu veidu inovācijām, iespējams dažādās pakāpēs. Uz jautājumiem par jauninājumiem ir jābūt visvieglāk atbildēt par produktu inovācijām. Kompānijas var uzskatīt jautājumus par inovācijas procesu jauninājumiem kā pašus sarežģītākos, jo viņiem var trūkt pilnīgu zināšanu par kompānijas produkciju un piegādes metodēm. Jauninājumu jēdzienu var piemērot lielākajai daļai mārketinga inovācijām (piemēram, jaunas līguma slēgšanas metodes, jauns produktu novietojums vai produktu reklamēšana), lai gan mazāk attiecināms uz jaunu produktu dizainu jēdzienu. Organizācijas inovācijām dažas jaunās organizācijas metodes var būt īpašas individuālajām kompānijām, līdz ar to sarežģījot salīdzinājumu ar citām firmām un kompānijām var trūkt informācijas par to, vai noteiktas organizācijas metodes ir piemērojamas citām kompānijām.</w:t>
      </w:r>
    </w:p>
    <w:p>
      <w:pPr>
        <w:pStyle w:val="Normal"/>
        <w:ind w:left="360" w:hanging="0"/>
        <w:jc w:val="both"/>
        <w:rPr/>
      </w:pPr>
      <w:r>
        <w:rPr/>
        <w:t xml:space="preserve">226. </w:t>
      </w:r>
      <w:r>
        <w:rPr>
          <w:b/>
        </w:rPr>
        <w:t xml:space="preserve">Ir ieteicams inovāciju pētījumos pajautāt, vai jebkādas produkta inovācijas, kas ieviestas novērošanas laikā, ir jaunas arī tirgum. </w:t>
      </w:r>
      <w:r>
        <w:rPr/>
        <w:t>Inovāciju pētījuma laikā var apkopot datus par jaunām tirgus procesu inovācijām. Papildus iespējas ir pajautāt, vai šie inovāciju tipi bija jauni pasaulei.</w:t>
      </w:r>
    </w:p>
    <w:p>
      <w:pPr>
        <w:pStyle w:val="Normal"/>
        <w:ind w:left="360" w:hanging="0"/>
        <w:jc w:val="both"/>
        <w:rPr/>
      </w:pPr>
      <w:r>
        <w:rPr/>
      </w:r>
    </w:p>
    <w:p>
      <w:pPr>
        <w:pStyle w:val="Normal"/>
        <w:ind w:left="360" w:hanging="0"/>
        <w:jc w:val="both"/>
        <w:rPr>
          <w:b/>
          <w:b/>
        </w:rPr>
      </w:pPr>
      <w:r>
        <w:rPr>
          <w:b/>
        </w:rPr>
        <w:t>Piezīmes</w:t>
      </w:r>
    </w:p>
    <w:p>
      <w:pPr>
        <w:pStyle w:val="Normal"/>
        <w:numPr>
          <w:ilvl w:val="0"/>
          <w:numId w:val="14"/>
        </w:numPr>
        <w:jc w:val="both"/>
        <w:rPr/>
      </w:pPr>
      <w:r>
        <w:rPr/>
        <w:t>Šajā nodaļā ir izmantots vispārīgais termins „kompānija”. Sākotnējā statistiskā vienība datu apkopošanai, kas ikdienā ir uzņēmums, ir pārrunāts 4. nodaļā. Īpaši jautājums par to, kas ir „jauns kompānijai” kļūst sarežģītāks, kas runā par lielām uzņēmumu grupām vai starptautiskiem uzņēmumiem. Šie jautājumi ir apskatīti 4. nodaļā.</w:t>
      </w:r>
    </w:p>
    <w:p>
      <w:pPr>
        <w:pStyle w:val="Normal"/>
        <w:numPr>
          <w:ilvl w:val="0"/>
          <w:numId w:val="14"/>
        </w:numPr>
        <w:jc w:val="both"/>
        <w:rPr/>
      </w:pPr>
      <w:r>
        <w:rPr/>
        <w:t>Ikdienas atjaunošana nozīmē nelielas izmaiņas precei vai pakalpojumam, kas ir sagaidāms un plānots jau iepriekš. Atjaunošanas attīstība ir balstīta uz ikdienā labi veidotām aktivitātēm. Piemēram, antivīrusa programma tiek iegādāta kopā ar paredzamajām ikdienas atjaunošanām, lai novērstu jaunu vīrusu parādīšanos. Viesnīcu ķēde veido jaunas viesnīcas ar cerībām, ka mēbeles, lampas un vannas istabas armatūra tiks regulāri atjaunota pat, ja tas ir 10 vai 20 gadu cikls.</w:t>
      </w:r>
    </w:p>
    <w:p>
      <w:pPr>
        <w:pStyle w:val="Normal"/>
        <w:numPr>
          <w:ilvl w:val="0"/>
          <w:numId w:val="14"/>
        </w:numPr>
        <w:jc w:val="both"/>
        <w:rPr/>
      </w:pPr>
      <w:r>
        <w:rPr/>
        <w:t>Ar „kompāniju” ir domāta statistiska vienība, attiecībā uz kuru tiek veidoti dati, kas kopumā nozīmē „</w:t>
      </w:r>
      <w:r>
        <w:rPr>
          <w:i/>
        </w:rPr>
        <w:t>uzņēmums</w:t>
      </w:r>
      <w:r>
        <w:rPr/>
        <w:t xml:space="preserve">”. </w:t>
      </w:r>
      <w:r>
        <w:rPr>
          <w:i/>
        </w:rPr>
        <w:t>Jauns firmas ietvaros</w:t>
      </w:r>
      <w:r>
        <w:rPr/>
        <w:t xml:space="preserve"> līdz ar to nozīmē jaunu šai statistiskajai vienībai.</w:t>
      </w:r>
      <w:r>
        <w:br w:type="page"/>
      </w:r>
    </w:p>
    <w:p>
      <w:pPr>
        <w:pStyle w:val="Normal"/>
        <w:ind w:left="360" w:hanging="0"/>
        <w:jc w:val="both"/>
        <w:rPr/>
      </w:pPr>
      <w:r>
        <w:rPr/>
        <w:t>Lpp. 89 – 104</w:t>
      </w:r>
    </w:p>
    <w:p>
      <w:pPr>
        <w:pStyle w:val="Normal"/>
        <w:ind w:left="360" w:hanging="0"/>
        <w:jc w:val="both"/>
        <w:rPr/>
      </w:pPr>
      <w:r>
        <w:rPr/>
      </w:r>
    </w:p>
    <w:p>
      <w:pPr>
        <w:pStyle w:val="Normal"/>
        <w:ind w:left="360" w:hanging="0"/>
        <w:jc w:val="center"/>
        <w:rPr/>
      </w:pPr>
      <w:r>
        <w:rPr/>
        <w:t>6. nodaļa</w:t>
      </w:r>
    </w:p>
    <w:p>
      <w:pPr>
        <w:pStyle w:val="Normal"/>
        <w:ind w:left="360" w:hanging="0"/>
        <w:jc w:val="center"/>
        <w:rPr/>
      </w:pPr>
      <w:r>
        <w:rPr/>
      </w:r>
    </w:p>
    <w:p>
      <w:pPr>
        <w:pStyle w:val="Normal"/>
        <w:ind w:left="360" w:hanging="0"/>
        <w:jc w:val="center"/>
        <w:rPr>
          <w:b/>
          <w:b/>
        </w:rPr>
      </w:pPr>
      <w:r>
        <w:rPr>
          <w:b/>
        </w:rPr>
        <w:t>Inovācijas darbību mērīšana</w:t>
      </w:r>
    </w:p>
    <w:p>
      <w:pPr>
        <w:pStyle w:val="Normal"/>
        <w:ind w:left="360" w:hanging="0"/>
        <w:jc w:val="center"/>
        <w:rPr>
          <w:b/>
          <w:b/>
        </w:rPr>
      </w:pPr>
      <w:r>
        <w:rPr>
          <w:b/>
        </w:rPr>
      </w:r>
      <w:r>
        <w:br w:type="page"/>
      </w:r>
    </w:p>
    <w:p>
      <w:pPr>
        <w:pStyle w:val="Normal"/>
        <w:numPr>
          <w:ilvl w:val="0"/>
          <w:numId w:val="10"/>
        </w:numPr>
        <w:jc w:val="both"/>
        <w:rPr>
          <w:b/>
          <w:b/>
        </w:rPr>
      </w:pPr>
      <w:r>
        <w:rPr>
          <w:b/>
        </w:rPr>
        <w:t>Ievads</w:t>
      </w:r>
    </w:p>
    <w:p>
      <w:pPr>
        <w:pStyle w:val="Normal"/>
        <w:ind w:left="360" w:hanging="0"/>
        <w:jc w:val="both"/>
        <w:rPr/>
      </w:pPr>
      <w:r>
        <w:rPr/>
        <w:t>307. Informācija par inovācijas aktivitātēm ir noderīga vairāku iemeslu dēļ. Tā var nodrošināt informāciju par inovācijas aktivitāšu veidiem, ko izmanto uzņēmumi, piemēram: vai inovatīvi uzņēmumi nodarbojas R&amp;D; vai viņi iepērk zināšanas un tehnoloģijas neklātienes R&amp;D, iekārtu un aprīkojuma formā, vai citas ārējas zināšanas; vai inovāciju attīstība un ieviešana iesaista darbinieku apmācību; un vai uzņēmumi nodarbojas ar aktivitātēm, lai mainītu daļu no savas organizācijas.</w:t>
      </w:r>
    </w:p>
    <w:p>
      <w:pPr>
        <w:pStyle w:val="Normal"/>
        <w:ind w:left="360" w:hanging="0"/>
        <w:jc w:val="both"/>
        <w:rPr/>
      </w:pPr>
      <w:r>
        <w:rPr/>
        <w:t>308. Inovāciju aktivitātes, ieskaitot kapitāla iepirkumus, R&amp;D un citus esošos tēriņus attiecībā uz inovācijām, var tikt raksturoti kā ieguldījumi, kas var nest guvumus nākotnē. Daži rezultāti bieži iziet ārpus īpašām inovācijām, uz kurām aktivitātes ir vērstas. Piemēram, ieguldījumi R&amp;D un uz inovācijām vērstām apmācības bieži ir atvērtas pēc to dabas, ļaujot tās piemērot citiem uzdevumiem.</w:t>
      </w:r>
    </w:p>
    <w:p>
      <w:pPr>
        <w:pStyle w:val="Normal"/>
        <w:ind w:left="360" w:hanging="0"/>
        <w:jc w:val="both"/>
        <w:rPr/>
      </w:pPr>
      <w:r>
        <w:rPr/>
        <w:t>309. Kvantitatīvie izdevumu mērījumi par katru inovācijas darbību nodrošina nozīmīgu inovācijas aktivitāšu līmeņa mērījumus uzņēmuma, rūpniecības un valsts līmeņos. Šie mērījumi var tikt izmantoti kopā ar produkcijas mērījumiem, lai aprēķinātu inovācijas aktivitāšu rezultātus.</w:t>
      </w:r>
    </w:p>
    <w:p>
      <w:pPr>
        <w:pStyle w:val="Normal"/>
        <w:ind w:left="360" w:hanging="0"/>
        <w:jc w:val="both"/>
        <w:rPr/>
      </w:pPr>
      <w:r>
        <w:rPr/>
        <w:t>310. Kā nosaka „</w:t>
      </w:r>
      <w:r>
        <w:rPr>
          <w:i/>
        </w:rPr>
        <w:t xml:space="preserve">Frascati vadlīnijas”, </w:t>
      </w:r>
      <w:r>
        <w:rPr/>
        <w:t>R&amp;D ir tikai viens solis inovāciju aktivitātēm, kas neiekļauj R&amp;D, piemēram, sākuma produkcijas un izplatīšanas pēdējā fāze, attīstības aktivitātes ar mazāku jauninājumu līmeni, atbalsta aktivitātes, piemēram, apmācības un tirgus sagatavošana produkta inovācijā, kā arī jaunu mārketinga metožu vai jaunu organizācijas metožu attīstības un ieviešanas metodes. Turklāt, daudzām kompānijām var būt inovācijas aktivitātes, kas neiekļauj R&amp;D.</w:t>
      </w:r>
    </w:p>
    <w:p>
      <w:pPr>
        <w:pStyle w:val="Normal"/>
        <w:ind w:left="360" w:hanging="0"/>
        <w:jc w:val="both"/>
        <w:rPr/>
      </w:pPr>
      <w:r>
        <w:rPr/>
        <w:t>311. Bez inovācijas aktivitātēm vairāki citi faktori var ietekmēt spēju absorbēt jaunas zināšanas un tehnoloģijas un veikt inovācijas. Starp tiem ir firmas zināšanu bāze, darbinieku spējas un akadēmiskais pamats, ICT ieviešana un tuvums publisko pētījumu institūcijām un reģioniem ar augstu inovatīvo kompāniju blīvumu. Galveno faktoru noteikšana, kas ļauj firmām veikt inovācijas, un faktoru, kas veicina viņu spēju ieviest inovācijas, ir ļoti svarīgi politikai.</w:t>
      </w:r>
      <w:r>
        <w:br w:type="page"/>
      </w:r>
    </w:p>
    <w:p>
      <w:pPr>
        <w:pStyle w:val="Normal"/>
        <w:ind w:left="360" w:hanging="0"/>
        <w:jc w:val="both"/>
        <w:rPr/>
      </w:pPr>
      <w:r>
        <w:rPr/>
        <w:t>312. Kā izklāstīts 2. nodaļā, inovācija ir sarežģīts process un aktivitāšu apjoms, kas nepieciešams inovācijām var būtiski atšķirties. Piemēram, iekšējā radikāli atšķirīgu un sarežģītu elektronisko produktu masu tirgum ieviešana masu tirgū ietver vairāk soļus nekā uzlabota procesa ieviešana, kas izriet no tehnoloģiski iestrādātu iepriekš programmētu iekārtu, kas iegādāta šim mērķim.</w:t>
      </w:r>
    </w:p>
    <w:p>
      <w:pPr>
        <w:pStyle w:val="Normal"/>
        <w:ind w:left="360" w:hanging="0"/>
        <w:jc w:val="both"/>
        <w:rPr/>
      </w:pPr>
      <w:r>
        <w:rPr/>
        <w:t>313. Inovācijas aktivitātes var veikt firmas ietvaros vai var ietvert preču, pakalpojumu vai zināšanu iegūšanu no ārējiem avotiem, ieskaitot konsultācijas pakalpojumiem. Kompānija var iegūt ārējās zināšanas un tehnoloģijas neveidotā vai veidotā formā.</w:t>
      </w:r>
    </w:p>
    <w:p>
      <w:pPr>
        <w:pStyle w:val="Normal"/>
        <w:ind w:left="360" w:hanging="0"/>
        <w:jc w:val="both"/>
        <w:rPr/>
      </w:pPr>
      <w:r>
        <w:rPr/>
      </w:r>
    </w:p>
    <w:p>
      <w:pPr>
        <w:pStyle w:val="Normal"/>
        <w:numPr>
          <w:ilvl w:val="0"/>
          <w:numId w:val="10"/>
        </w:numPr>
        <w:jc w:val="both"/>
        <w:rPr>
          <w:b/>
          <w:b/>
        </w:rPr>
      </w:pPr>
      <w:r>
        <w:rPr>
          <w:b/>
        </w:rPr>
        <w:t>Inovācijas aktivitāšu sastāvdaļas un segums</w:t>
      </w:r>
    </w:p>
    <w:p>
      <w:pPr>
        <w:pStyle w:val="Normal"/>
        <w:ind w:left="360" w:hanging="0"/>
        <w:jc w:val="both"/>
        <w:rPr/>
      </w:pPr>
      <w:r>
        <w:rPr/>
        <w:t>314. Kā noteikts 3. nodaļā, inovāciju aktivitātes ir visi tie zinātniskie, tehnoloģiskie, organizatoriskie, finansiālie un komerciālie soļi, ieskaitot investīcijas jaunās zināšanās, kas reāli nover pie vai tiecas novest pie inovāciju ieviešanas. Šīs aktivitātes var būt vai nu pašas inovācijas vai tādas, kurām nepieciešamas inovāciju ieviešana. Tāpat ir iekļautas pamata izpētes aktivitātes, kas (pēc definīcijas) nav tieši saistītas ar īpašu inovāciju attīstību.</w:t>
      </w:r>
    </w:p>
    <w:p>
      <w:pPr>
        <w:pStyle w:val="Normal"/>
        <w:ind w:left="360" w:hanging="0"/>
        <w:jc w:val="both"/>
        <w:rPr/>
      </w:pPr>
      <w:r>
        <w:rPr/>
        <w:t>315. Lai spētu salīdzināt inovācijas pētījumu rezultātus, kas balstīti uz otro „</w:t>
      </w:r>
      <w:r>
        <w:rPr>
          <w:i/>
        </w:rPr>
        <w:t>Oslo vadlīniju”</w:t>
      </w:r>
      <w:r>
        <w:rPr/>
        <w:t xml:space="preserve"> otro izdevumu, visas inovāciju darbības, kas nav R&amp;D ir sadalīts starp produkta un procesa inovāciju darbībām no vienas puses un mārketinga un organizāciju inovācijas no otras puses.</w:t>
      </w:r>
    </w:p>
    <w:p>
      <w:pPr>
        <w:pStyle w:val="Normal"/>
        <w:ind w:left="360" w:hanging="0"/>
        <w:jc w:val="both"/>
        <w:rPr/>
      </w:pPr>
      <w:r>
        <w:rPr/>
        <w:t>316. Lai varētu gan uzturēt nepārtrauktību ar agrāku produkta mērījumu, gan procesa inovācijas aktivitātes un paplašinātu segumu, lai ietvertu aktivitātes, kas attiecināmas uz visiem inovāciju tipiem, ir jāpieņem sekojoši nosacījumi:</w:t>
      </w:r>
    </w:p>
    <w:p>
      <w:pPr>
        <w:pStyle w:val="Normal"/>
        <w:numPr>
          <w:ilvl w:val="1"/>
          <w:numId w:val="10"/>
        </w:numPr>
        <w:jc w:val="both"/>
        <w:rPr/>
      </w:pPr>
      <w:r>
        <w:rPr/>
        <w:t>Kamēr vairums R&amp;D ir saistīts ar produkta un procesa inovācijām, daži var būt arī saistīti ar mārketinga un organizācijas inovācijām. Pamata pētījumi, pēc definīcijas, nav attiecināmi uz jebkādām specifiskām inovācijām. Visi R&amp;D ir iekļauti kā inovāciju aktivitātes. Turklāt, R&amp;D ir noteikti kā atsevišķa kategorija, kas iekļauj attiecīgas aktivitātes produktu, procesu, mārketinga un organizācijas inovācijām, kopā ar pamata izpēti.</w:t>
      </w:r>
    </w:p>
    <w:p>
      <w:pPr>
        <w:pStyle w:val="Normal"/>
        <w:numPr>
          <w:ilvl w:val="1"/>
          <w:numId w:val="10"/>
        </w:numPr>
        <w:jc w:val="both"/>
        <w:rPr/>
      </w:pPr>
      <w:r>
        <w:rPr/>
        <w:t xml:space="preserve">Visas inovāciju aktivitātes, kuras nav R&amp;D, ir īpaši attiecināmas uz mārketinga un organizācijas inovācijām un nav saistīti ar produktu vai procesu inovācijām, ir iekļauti kategorijās </w:t>
      </w:r>
      <w:r>
        <w:rPr>
          <w:i/>
        </w:rPr>
        <w:t xml:space="preserve">sagatavošanās mārketinga inovācijām </w:t>
      </w:r>
      <w:r>
        <w:rPr/>
        <w:t xml:space="preserve">un </w:t>
      </w:r>
      <w:r>
        <w:rPr>
          <w:i/>
        </w:rPr>
        <w:t>sagatavošanās organizācijas inovācijām</w:t>
      </w:r>
      <w:r>
        <w:rPr/>
        <w:t>, attiecīgi. Šis ietver citu ārējo zināšanu vai kapitāla preču un apmācību iegūšanu, kas ir īpaši attiecināmi uz mārketinga vai organizācijas inovācijām.</w:t>
      </w:r>
      <w:r>
        <w:br w:type="page"/>
      </w:r>
    </w:p>
    <w:p>
      <w:pPr>
        <w:pStyle w:val="Normal"/>
        <w:ind w:left="360" w:hanging="0"/>
        <w:jc w:val="both"/>
        <w:rPr>
          <w:b/>
          <w:b/>
        </w:rPr>
      </w:pPr>
      <w:r>
        <w:rPr>
          <w:b/>
        </w:rPr>
        <w:t>2.1. Pētījumi un eksperimentālā attīstība</w:t>
      </w:r>
    </w:p>
    <w:p>
      <w:pPr>
        <w:pStyle w:val="Normal"/>
        <w:ind w:left="360" w:hanging="0"/>
        <w:jc w:val="both"/>
        <w:rPr/>
      </w:pPr>
      <w:r>
        <w:rPr/>
        <w:t xml:space="preserve">317. </w:t>
      </w:r>
      <w:r>
        <w:rPr>
          <w:i/>
        </w:rPr>
        <w:t xml:space="preserve">Pētījumi un eksperimentālā attīstība (R&amp;D) ietver radošu darbu, kas tiek veikts sistemātiskā veidā, lai palielinātu zināšanu apjomu, ieskaitot zināšanas par cilvēku, kultūru un sabiedrību un zināšanu apjoma izmantošanu, lai izgudrotu jaunu pielietojumu </w:t>
      </w:r>
      <w:r>
        <w:rPr/>
        <w:t xml:space="preserve">(kā noteikts </w:t>
      </w:r>
      <w:r>
        <w:rPr>
          <w:i/>
        </w:rPr>
        <w:t>Frasati rokasgrāmatā</w:t>
      </w:r>
      <w:r>
        <w:rPr/>
        <w:t>).</w:t>
      </w:r>
    </w:p>
    <w:p>
      <w:pPr>
        <w:pStyle w:val="Normal"/>
        <w:ind w:left="360" w:hanging="0"/>
        <w:jc w:val="both"/>
        <w:rPr/>
      </w:pPr>
      <w:r>
        <w:rPr/>
        <w:t xml:space="preserve">318. Visas R&amp;D aktivitātes, kuras finansē vai veic uzņēmumi, ir iekļautas kā inovatīvās aktivitātes. Tas ietver kopējo klātienes un neklātienes R&amp;D, kā noteikts </w:t>
      </w:r>
      <w:r>
        <w:rPr>
          <w:i/>
        </w:rPr>
        <w:t>Frascati vadlīnijās</w:t>
      </w:r>
      <w:r>
        <w:rPr/>
        <w:t xml:space="preserve">. Tāpat ir vērts uzsvērt definīcijas un R&amp;D vadlīniju no </w:t>
      </w:r>
      <w:r>
        <w:rPr>
          <w:i/>
        </w:rPr>
        <w:t>Frascati vadlīnijām</w:t>
      </w:r>
      <w:r>
        <w:rPr/>
        <w:t xml:space="preserve"> izmantošanas, kad tiek ievākti dati par R&amp;D inovāciju pētījumā. Līdz ar to, pētījumiem ir jānosaka, ka R&amp;D definīcija ir tā pati, kā tā, kas izmantota R&amp;D pētījumā. Tas palīdzēs salīdzināt R”&amp;D pētījumus un veicināt R&amp;D datu izmantošanu atsevišķi.</w:t>
      </w:r>
    </w:p>
    <w:p>
      <w:pPr>
        <w:pStyle w:val="Normal"/>
        <w:ind w:left="360" w:hanging="0"/>
        <w:jc w:val="both"/>
        <w:rPr/>
      </w:pPr>
      <w:r>
        <w:rPr/>
        <w:t>319. Programmu attīstība ir klasificēta kā R&amp;D, ja tā ietver zinātnisku vai tehnoloģisku attīstību un/ vai zinātnisku/ tehnoloģisku neskaidrību risināšana sistemātiskā veidā. Pakalpojumu attīstību klasificē kā R&amp;D, ja tās rezultāts ir jaunas zināšanas un tā iesaista jaunu zināšanu izmantošanu, lai izdomātu jaunu aprīkojumu.</w:t>
      </w:r>
    </w:p>
    <w:p>
      <w:pPr>
        <w:pStyle w:val="Normal"/>
        <w:ind w:left="360" w:hanging="0"/>
        <w:jc w:val="both"/>
        <w:rPr/>
      </w:pPr>
      <w:r>
        <w:rPr/>
        <w:t xml:space="preserve">320. Prototipu veidošanu un testēšanu klasificē kā R&amp;D, ja sākotnējais mērķis ir veikt tālākus uzlabojumus. Tas bieži ir vissvarīgākā fāze inovāciju eksperimentālā attīstībā. Prototips ir oriģināls modelis (vai testa situācija), kas ietver visus tehniskos raksturojumus un jaunu produktu vai procesu ieviešanu. Prototipa pieņemšana bieži nozīmē eksperimentālās attīstības fāzes beigas un sākas nākošā inovācijas procesa fāze (tālākas vadlīnijas var atrast zemāk un </w:t>
      </w:r>
      <w:r>
        <w:rPr>
          <w:i/>
        </w:rPr>
        <w:t>Frascati vadlīnijās</w:t>
      </w:r>
      <w:r>
        <w:rPr/>
        <w:t>).</w:t>
      </w:r>
    </w:p>
    <w:p>
      <w:pPr>
        <w:pStyle w:val="Normal"/>
        <w:ind w:left="360" w:hanging="0"/>
        <w:jc w:val="both"/>
        <w:rPr/>
      </w:pPr>
      <w:r>
        <w:rPr/>
        <w:t xml:space="preserve">321. Klātienes R&amp;D ietver visas R&amp;D, kas veiktas uzņēmumā, kā noteikts </w:t>
      </w:r>
      <w:r>
        <w:rPr>
          <w:i/>
        </w:rPr>
        <w:t xml:space="preserve">Frascati vadlīnijās </w:t>
      </w:r>
      <w:r>
        <w:rPr/>
        <w:t xml:space="preserve">un kā ziņo R&amp;D pētījumos. Tas ietver gan R&amp;D, kas veidots, lai sniegtu ieguldījumu produktu, procesu, mārketinga un organizācijas inovāciju attīstību un ieviešanu un pamata pētījumu, kas nav tieši saistīts ar specifisku inovāciju attīstību. Atcerieties, ka, saskaņā ar </w:t>
      </w:r>
      <w:r>
        <w:rPr>
          <w:i/>
        </w:rPr>
        <w:t>Frascati</w:t>
      </w:r>
      <w:r>
        <w:rPr/>
        <w:t xml:space="preserve"> definīciju, klātienes R&amp;D tāpat ietver kapitāla preču iegūšanu, kas ir tieši saistīts ar R&amp;D.</w:t>
      </w:r>
    </w:p>
    <w:p>
      <w:pPr>
        <w:pStyle w:val="Normal"/>
        <w:ind w:left="360" w:hanging="0"/>
        <w:jc w:val="both"/>
        <w:rPr/>
      </w:pPr>
      <w:r>
        <w:rPr/>
        <w:t>322. Klātienes R&amp;D ietver R&amp;D pakalpojumu iegūšanu. Tāpat tas ietver R&amp;D pakalpojuma iekļaušanu no starptautisku uzņēmumu vienībām (MNE), kas atrodas ārzemēs.</w:t>
      </w:r>
      <w:r>
        <w:br w:type="page"/>
      </w:r>
    </w:p>
    <w:p>
      <w:pPr>
        <w:pStyle w:val="Normal"/>
        <w:ind w:left="360" w:hanging="0"/>
        <w:jc w:val="both"/>
        <w:rPr>
          <w:b/>
          <w:b/>
        </w:rPr>
      </w:pPr>
      <w:r>
        <w:rPr>
          <w:b/>
        </w:rPr>
        <w:t>2.2. Aktivitātes produkta un procesa inovācijām</w:t>
      </w:r>
    </w:p>
    <w:p>
      <w:pPr>
        <w:pStyle w:val="Normal"/>
        <w:ind w:left="360" w:hanging="0"/>
        <w:jc w:val="both"/>
        <w:rPr>
          <w:b/>
          <w:b/>
        </w:rPr>
      </w:pPr>
      <w:r>
        <w:rPr>
          <w:b/>
        </w:rPr>
        <w:t>2.2.1. Citu ārējo zināšanu iegūšana</w:t>
      </w:r>
    </w:p>
    <w:p>
      <w:pPr>
        <w:pStyle w:val="Normal"/>
        <w:ind w:left="360" w:hanging="0"/>
        <w:jc w:val="both"/>
        <w:rPr/>
      </w:pPr>
      <w:r>
        <w:rPr/>
        <w:t>323. Papildus R&amp;D, uzņēmumi var apgūt tehnoloģijas un prasmes dažādās formās un no dažādiem avotiem saistībā ar inovāciju attīstību un ieviešanu. Tāpat tas ietver ieguvumus no ārvalstu MNE vienībām.</w:t>
      </w:r>
    </w:p>
    <w:p>
      <w:pPr>
        <w:pStyle w:val="Normal"/>
        <w:ind w:left="360" w:hanging="0"/>
        <w:jc w:val="both"/>
        <w:rPr/>
      </w:pPr>
      <w:r>
        <w:rPr/>
        <w:t>324. Ārējo zināšanu un tehnoloģiju apguve var būt patentu formā, ne-patentētos izgudrojumos, licencēs, prasmju, preču zīmju, dizainu un modeļu izklāstīšana.</w:t>
      </w:r>
    </w:p>
    <w:p>
      <w:pPr>
        <w:pStyle w:val="Normal"/>
        <w:ind w:left="360" w:hanging="0"/>
        <w:jc w:val="both"/>
        <w:rPr/>
      </w:pPr>
      <w:r>
        <w:rPr/>
        <w:t>325. Ārējo zināšanu iegūšana var ietvert sevī arī datoru pakalpojumus un citus specifiskus un tehniskus pakalpojumu produktu un procesu inovāciju aktivitātēm.</w:t>
      </w:r>
    </w:p>
    <w:p>
      <w:pPr>
        <w:pStyle w:val="Normal"/>
        <w:ind w:left="360" w:hanging="0"/>
        <w:jc w:val="both"/>
        <w:rPr/>
      </w:pPr>
      <w:r>
        <w:rPr/>
      </w:r>
    </w:p>
    <w:p>
      <w:pPr>
        <w:pStyle w:val="Normal"/>
        <w:ind w:left="360" w:hanging="0"/>
        <w:jc w:val="both"/>
        <w:rPr>
          <w:b/>
          <w:b/>
        </w:rPr>
      </w:pPr>
      <w:r>
        <w:rPr>
          <w:b/>
        </w:rPr>
        <w:t>2.2.2. Iekārtu, aprīkojuma un citu kapitāla preču iegūšana</w:t>
      </w:r>
    </w:p>
    <w:p>
      <w:pPr>
        <w:pStyle w:val="Normal"/>
        <w:ind w:left="360" w:hanging="0"/>
        <w:jc w:val="both"/>
        <w:rPr/>
      </w:pPr>
      <w:r>
        <w:rPr/>
        <w:t>326. Inovācijas aktivitātes tāpat ietver kapitāla preču iegūšanu, gan tās, kurām ir uzlabots tehniskais izpildījums un tās, kam nav tehnoloģiska izpildījuma uzlabojuma, kas ir pieprasīts jaunu vai uzlabotu produktu vai procesu ieviešanai. Šī kategorija tikai ietver kapitāla preču iegūšanu inovācijām, kas nav iekļautas R&amp;D aktivitātēs. Atcerieties, ka šī kategorija tāpat ietver kapitāla preču iegūšanu no ārvalstu MNE vienībām (tām, kuras neiekļauj R&amp;D).</w:t>
      </w:r>
    </w:p>
    <w:p>
      <w:pPr>
        <w:pStyle w:val="Normal"/>
        <w:ind w:left="360" w:hanging="0"/>
        <w:jc w:val="both"/>
        <w:rPr/>
      </w:pPr>
      <w:r>
        <w:rPr/>
        <w:t xml:space="preserve">327. Kapitāla preces inovācijām sastāv no </w:t>
      </w:r>
      <w:r>
        <w:rPr>
          <w:i/>
        </w:rPr>
        <w:t xml:space="preserve">zemes un ēku </w:t>
      </w:r>
      <w:r>
        <w:rPr/>
        <w:t xml:space="preserve">iegūšanas, </w:t>
      </w:r>
      <w:r>
        <w:rPr>
          <w:i/>
        </w:rPr>
        <w:t xml:space="preserve">mašīnu, instrumentu un iekārtu </w:t>
      </w:r>
      <w:r>
        <w:rPr/>
        <w:t xml:space="preserve">iegūšanas un, kopā ar pārveidotu Nacionālo Uzskaites Sistēmu (SNA), </w:t>
      </w:r>
      <w:r>
        <w:rPr>
          <w:i/>
        </w:rPr>
        <w:t>datoru programmas</w:t>
      </w:r>
      <w:r>
        <w:rPr/>
        <w:t>, kas ir netveramu ieguldījumu sastāvdaļa un ir uzskatāms par kapitāla veidošanu.</w:t>
      </w:r>
    </w:p>
    <w:p>
      <w:pPr>
        <w:pStyle w:val="Normal"/>
        <w:ind w:left="360" w:hanging="0"/>
        <w:jc w:val="both"/>
        <w:rPr/>
      </w:pPr>
      <w:r>
        <w:rPr/>
        <w:t xml:space="preserve">328. </w:t>
      </w:r>
      <w:r>
        <w:rPr>
          <w:i/>
        </w:rPr>
        <w:t xml:space="preserve">Zeme un ēkas </w:t>
      </w:r>
      <w:r>
        <w:rPr/>
        <w:t>ietver zemes un ēku iegūšanu produktu un procesu inovācijas aktivitātēm, kas ietver sevī galvenos uzlabojumus, modifikācijas un remontu.</w:t>
      </w:r>
    </w:p>
    <w:p>
      <w:pPr>
        <w:pStyle w:val="Normal"/>
        <w:ind w:left="360" w:hanging="0"/>
        <w:jc w:val="both"/>
        <w:rPr/>
      </w:pPr>
      <w:r>
        <w:rPr/>
        <w:t xml:space="preserve">329. </w:t>
      </w:r>
      <w:r>
        <w:rPr>
          <w:i/>
        </w:rPr>
        <w:t xml:space="preserve">Mašīnas, iekārtas un aprīkojums </w:t>
      </w:r>
      <w:r>
        <w:rPr/>
        <w:t>ietver galvenos instrumentus un aprīkojumu, kas iegādāts kompānijas produktu un procesa inovācijas darbību izmantošanai.</w:t>
      </w:r>
    </w:p>
    <w:p>
      <w:pPr>
        <w:pStyle w:val="Normal"/>
        <w:ind w:left="360" w:hanging="0"/>
        <w:jc w:val="both"/>
        <w:rPr/>
      </w:pPr>
      <w:r>
        <w:rPr/>
        <w:t xml:space="preserve">330. </w:t>
      </w:r>
      <w:r>
        <w:rPr>
          <w:i/>
        </w:rPr>
        <w:t>datoru programmas</w:t>
      </w:r>
      <w:r>
        <w:rPr/>
        <w:t>, kopā ar atjaunoto SNA, ietver datoru programmas, programmu aprakstus un papildus materiālus gan sistēmām, gan programmatūrai, lai izmantotu kompānijas produktu un procesu inovāciju darbības. Datora datu bāžu iegūšana, attīstība vai paplašināšana, ko varētu izmantot vairāk kā vienu gadu kompānijas produktu un procesu inovācijas darbībām arī ir iekļauta.</w:t>
      </w:r>
      <w:r>
        <w:br w:type="page"/>
      </w:r>
    </w:p>
    <w:p>
      <w:pPr>
        <w:pStyle w:val="Normal"/>
        <w:ind w:left="360" w:hanging="0"/>
        <w:jc w:val="both"/>
        <w:rPr>
          <w:b/>
          <w:b/>
        </w:rPr>
      </w:pPr>
      <w:r>
        <w:rPr>
          <w:b/>
        </w:rPr>
        <w:t>2.2.3. Citas produktu un procesu inovāciju sagatavošanas</w:t>
      </w:r>
    </w:p>
    <w:p>
      <w:pPr>
        <w:pStyle w:val="Normal"/>
        <w:ind w:left="360" w:hanging="0"/>
        <w:jc w:val="both"/>
        <w:rPr/>
      </w:pPr>
      <w:r>
        <w:rPr/>
        <w:t xml:space="preserve">331. Uzņēmumu inovāciju attīstītāji var ietver vairākas iekšējās aktivitātes, kas nav iekļautas R&amp;D, kā to nosaka </w:t>
      </w:r>
      <w:r>
        <w:rPr>
          <w:i/>
        </w:rPr>
        <w:t>Frascati vadlīnijas</w:t>
      </w:r>
      <w:r>
        <w:rPr/>
        <w:t>. Tās ietver gan attīstības aktivitāšu pēdējās fāzes, gan produktu un procesu inovāciju sākumu, kas ir daudz svarīgām un kas ir jauns kompānijai, bet nav jauns tirgum kopumā (vai pēc R&amp;D definīcijas, nepalielina zināšanu apjomu vai nesatur jauninājumu aptveramo elementu). Aktivitāšu attīstība un ieviešana jaunu preču, pakalpojumu un procesu pieņemšanai var norādīt uz svarīgu inovācijas darbību daļu.</w:t>
      </w:r>
    </w:p>
    <w:p>
      <w:pPr>
        <w:pStyle w:val="Normal"/>
        <w:ind w:left="360" w:hanging="0"/>
        <w:jc w:val="both"/>
        <w:rPr/>
      </w:pPr>
      <w:r>
        <w:rPr/>
        <w:t xml:space="preserve">332. </w:t>
      </w:r>
      <w:r>
        <w:rPr>
          <w:i/>
        </w:rPr>
        <w:t xml:space="preserve">Citas produktu un procesu inovāciju sagatavošanas </w:t>
      </w:r>
      <w:r>
        <w:rPr/>
        <w:t>iekļauj iekšējās darbības, kas ietver produktu un procesu inovāciju attīstību un ieviešanu, kas nav iekļauts R&amp;D. Tas var ietver izveidošanas darbības, kas ir vai nu daļēji neiekļautas R&amp;D (piemēram, rūpniecības dizains, inženierzinātnes un sagataves un testa produkcija) vai pilnībā neiekļautas (piemēram, patentu un licences darbi, uzsākšanas un testēšanas izveidošana), un izveides aktivitātes produktu vai procesu inovācijām, kas neatbilst jauninājumu prasībām saskaņā ar R&amp;D (t.i. ir jaunas kompānijai, bet nav jaunas tirgum). Daži šīs kategorijas elementi sīkāk ir aprakstīti zemāk.</w:t>
      </w:r>
    </w:p>
    <w:p>
      <w:pPr>
        <w:pStyle w:val="Normal"/>
        <w:ind w:left="360" w:hanging="0"/>
        <w:jc w:val="both"/>
        <w:rPr/>
      </w:pPr>
      <w:r>
        <w:rPr/>
        <w:t xml:space="preserve">333. </w:t>
      </w:r>
      <w:r>
        <w:rPr>
          <w:i/>
        </w:rPr>
        <w:t xml:space="preserve">Citas pakalpojumu attīstības aktivitātes </w:t>
      </w:r>
      <w:r>
        <w:rPr/>
        <w:t xml:space="preserve">ietver iekšējās aktivitātes, kas iesaista jaunu vai nozīmīgi uzlabotu pakalpojumu plānošanu un attīstību, kas nav iekļauts R&amp;D (skatīt arī </w:t>
      </w:r>
      <w:r>
        <w:rPr>
          <w:i/>
        </w:rPr>
        <w:t xml:space="preserve">Frascati vadlīnijās, </w:t>
      </w:r>
      <w:r>
        <w:rPr/>
        <w:t>§§ 145 – 151).</w:t>
      </w:r>
    </w:p>
    <w:p>
      <w:pPr>
        <w:pStyle w:val="Normal"/>
        <w:ind w:left="360" w:hanging="0"/>
        <w:jc w:val="both"/>
        <w:rPr/>
      </w:pPr>
      <w:r>
        <w:rPr/>
        <w:t xml:space="preserve">334. dizains var ietver daudz dažādas aktivitātes, kuras ieplānotas plānošanas un dizaina veidošanas procedūrās, tehniskajās specifikācijās un citos lietotāju un funkciju raksturojumos jauniem produktiem vai procesiem. Starp tiem ir sākotnējās sagataves jaunu produktu vai procesu plānošanā, un darbs pie to dizaina un ieviešanas, ietverot precizējumus un citas izmaiņas. Tāpat ir ietverts </w:t>
      </w:r>
      <w:r>
        <w:rPr>
          <w:i/>
        </w:rPr>
        <w:t>rūpnīcas dizains</w:t>
      </w:r>
      <w:r>
        <w:rPr/>
        <w:t xml:space="preserve">, kā noteikts </w:t>
      </w:r>
      <w:r>
        <w:rPr>
          <w:i/>
        </w:rPr>
        <w:t>Frascati vadlīnijās</w:t>
      </w:r>
      <w:r>
        <w:rPr/>
        <w:t xml:space="preserve">, kas ietver jaunu produktu vai procesu tehnisko specifikāciju plānošanu. Dažiem rūpnīcas dizaina elementiem ir jābūt iekļautiem R&amp;D (skatīt </w:t>
      </w:r>
      <w:r>
        <w:rPr>
          <w:i/>
        </w:rPr>
        <w:t xml:space="preserve">Frascati vadlīnijās, </w:t>
      </w:r>
      <w:r>
        <w:rPr/>
        <w:t>§§ 124 – 125), ja tās tiek pieprasītas R&amp;D.</w:t>
      </w:r>
    </w:p>
    <w:p>
      <w:pPr>
        <w:pStyle w:val="Normal"/>
        <w:ind w:left="360" w:hanging="0"/>
        <w:jc w:val="both"/>
        <w:rPr/>
      </w:pPr>
      <w:r>
        <w:rPr/>
        <w:t xml:space="preserve">335. </w:t>
      </w:r>
      <w:r>
        <w:rPr>
          <w:i/>
        </w:rPr>
        <w:t>Testēšana un izvērtēšana</w:t>
      </w:r>
      <w:r>
        <w:rPr/>
        <w:t xml:space="preserve"> ietver jaunu vai nozīmīgi uzlabotu produktu vai procesu testēšanu, kamēr prototipu testēšana ir daļa no R&amp;D, kas arī ir iekļauts šeit. Ražošanai, izmēģinājuma ražošanai un sākotnējām rūpnīcām tas arī ir iekļauts, ja tās jau nav iekļautas R&amp;D. Izmēģinājuma ražošana ir iekļauta R&amp;D, ja produkcija ietver pilnu testēšanu un sekojošu tālāku dizaina un inženierijas veidošanu, kamēr sākotnējās rūpnīcas ir ietvertas R&amp;D, ja pirmais nolūks ir R&amp;D. Tāpat ir iekļautas izmēģinājuma un testēšanas aktivitātes, lai nodrošinātu pakalpojumu, piemēram, pārbaudīt, kā pakalpojuma funkcijas ir nodrošinātas jaunu tehnoloģiju vai izmēģinājumu izmantošanā, lai pārbaudītu nozīmīgu uzlabojumu veikumu esošajos pakalpojumos.</w:t>
      </w:r>
      <w:r>
        <w:br w:type="page"/>
      </w:r>
    </w:p>
    <w:p>
      <w:pPr>
        <w:pStyle w:val="Normal"/>
        <w:ind w:left="360" w:hanging="0"/>
        <w:jc w:val="both"/>
        <w:rPr/>
      </w:pPr>
      <w:r>
        <w:rPr/>
        <w:t xml:space="preserve">336. </w:t>
      </w:r>
      <w:r>
        <w:rPr>
          <w:i/>
        </w:rPr>
        <w:t>Iestatnes un inženierijas</w:t>
      </w:r>
      <w:r>
        <w:rPr/>
        <w:t xml:space="preserve"> jēdzienu maiņa produkcijā un kvalitātes kontroles procedūrās, metodēs, standartos un piemērojamajā programmā prasa veidot jaunus vai uzlabotus produktus vai izmantot jaunus un uzlabotus procesus. Tāpat tas ietver izmaiņas procedūrās un programmās, kas nepieciešamas, lai nodrošinātu jaunus pakalpojumus vai izmantot jaunas piegādes metodes.</w:t>
      </w:r>
    </w:p>
    <w:p>
      <w:pPr>
        <w:pStyle w:val="Normal"/>
        <w:ind w:left="360" w:hanging="0"/>
        <w:jc w:val="both"/>
        <w:rPr/>
      </w:pPr>
      <w:r>
        <w:rPr/>
      </w:r>
    </w:p>
    <w:p>
      <w:pPr>
        <w:pStyle w:val="Normal"/>
        <w:ind w:left="360" w:hanging="0"/>
        <w:jc w:val="both"/>
        <w:rPr>
          <w:b/>
          <w:b/>
        </w:rPr>
      </w:pPr>
      <w:r>
        <w:rPr>
          <w:b/>
        </w:rPr>
        <w:t>2.2.4. Tirgus sagatavošana produktu inovācijām</w:t>
      </w:r>
    </w:p>
    <w:p>
      <w:pPr>
        <w:pStyle w:val="Normal"/>
        <w:ind w:left="360" w:hanging="0"/>
        <w:jc w:val="both"/>
        <w:rPr/>
      </w:pPr>
      <w:r>
        <w:rPr/>
        <w:t xml:space="preserve">337. </w:t>
      </w:r>
      <w:r>
        <w:rPr>
          <w:i/>
        </w:rPr>
        <w:t>tirgus sagatavošana produktu inovācijām</w:t>
      </w:r>
      <w:r>
        <w:rPr/>
        <w:t xml:space="preserve"> var ietvert sākotnējo tirgus izpēti, tirgus testēšanu un sludinājumu ievietošanu jaunām vai nozīmīgi uzlabotām precēm un pakalpojumiem.</w:t>
      </w:r>
    </w:p>
    <w:p>
      <w:pPr>
        <w:pStyle w:val="Normal"/>
        <w:ind w:left="360" w:hanging="0"/>
        <w:jc w:val="both"/>
        <w:rPr/>
      </w:pPr>
      <w:r>
        <w:rPr/>
      </w:r>
    </w:p>
    <w:p>
      <w:pPr>
        <w:pStyle w:val="Normal"/>
        <w:ind w:left="360" w:hanging="0"/>
        <w:jc w:val="both"/>
        <w:rPr>
          <w:b/>
          <w:b/>
        </w:rPr>
      </w:pPr>
      <w:r>
        <w:rPr>
          <w:b/>
        </w:rPr>
        <w:t>2.2.5. Apmācības</w:t>
      </w:r>
    </w:p>
    <w:p>
      <w:pPr>
        <w:pStyle w:val="Normal"/>
        <w:ind w:left="360" w:hanging="0"/>
        <w:jc w:val="both"/>
        <w:rPr/>
      </w:pPr>
      <w:r>
        <w:rPr/>
        <w:t xml:space="preserve">338. </w:t>
      </w:r>
      <w:r>
        <w:rPr>
          <w:i/>
        </w:rPr>
        <w:t>Apmācības</w:t>
      </w:r>
      <w:r>
        <w:rPr/>
        <w:t xml:space="preserve"> ir produkta vai procesa inovāciju darbības, kas ir nepieciešamas produkta vai procesa inovāciju ieviešanai, piemēram, tā, lai ražošanas darbinieki būtu spējīgi noteikt vēlamo jauna jogurta veida konsistenci pārtikas rūpnīcā tā, lai mārketinga vadītājs saprastu uzlabotās cepšanas sistēmas raksturojumu vai jaunas automašīnas modeli, lai sagatavotu tirgu šiem produktiem, vai tā, lai personāls būtu spējīgs izmantot dažādas Linux programmas, pēc datoru tīkla, kurš balstīts uz Linux bāzes, ieviešanas kompānijā. Šai kategorijai ir jāizslēdz apmācība, kas ir jau iekļauta R&amp;D.</w:t>
      </w:r>
    </w:p>
    <w:p>
      <w:pPr>
        <w:pStyle w:val="Normal"/>
        <w:ind w:left="360" w:hanging="0"/>
        <w:jc w:val="both"/>
        <w:rPr/>
      </w:pPr>
      <w:r>
        <w:rPr/>
        <w:t>339. apmācība nav produkta vai procesa inovācijas darbība, kad tā nav orientēta uz īpašu produktu vai procesa inovāciju kompānijā. Piemēram, tālāk nosauktās nav inovāciju darbības: apmācības par esošajām ražošanas metodēm jauniem darbiniekiem, vispārīgas jaunas apmācības atsevišķiem darbiniekiem (uzraugiem, vadītājiem, utt.), noritošas datoru apmācības un valodu stundas. Apmācības sākotnējas jaunas mārketinga metodes vai jaunas organizācijas metodes ieviešanai ir daļa no mārketinga un organizācijas inovācijas aktivitātēm.</w:t>
      </w:r>
    </w:p>
    <w:p>
      <w:pPr>
        <w:pStyle w:val="Normal"/>
        <w:ind w:left="360" w:hanging="0"/>
        <w:jc w:val="both"/>
        <w:rPr/>
      </w:pPr>
      <w:r>
        <w:rPr/>
      </w:r>
    </w:p>
    <w:p>
      <w:pPr>
        <w:pStyle w:val="Normal"/>
        <w:ind w:left="360" w:hanging="0"/>
        <w:jc w:val="both"/>
        <w:rPr>
          <w:b/>
          <w:b/>
        </w:rPr>
      </w:pPr>
      <w:r>
        <w:rPr>
          <w:b/>
        </w:rPr>
        <w:t>2.3. Aktivitātes mārketinga un organizācijas inovācijām</w:t>
      </w:r>
    </w:p>
    <w:p>
      <w:pPr>
        <w:pStyle w:val="Normal"/>
        <w:ind w:left="360" w:hanging="0"/>
        <w:jc w:val="both"/>
        <w:rPr>
          <w:b/>
          <w:b/>
        </w:rPr>
      </w:pPr>
      <w:r>
        <w:rPr>
          <w:b/>
        </w:rPr>
        <w:t>2.3.1. Mārketinga inovāciju sagatavošana</w:t>
      </w:r>
    </w:p>
    <w:p>
      <w:pPr>
        <w:pStyle w:val="Normal"/>
        <w:ind w:left="360" w:hanging="0"/>
        <w:jc w:val="both"/>
        <w:rPr/>
      </w:pPr>
      <w:r>
        <w:rPr/>
        <w:t>340. mārketinga inovāciju sagatavošana ietver aktivitātes, kas attiecināmas uz jaunu mārketinga metožu attīstību un ieviešanu, kuras agrāk kompānija nav izmantojusi. Tas ietver jaunu mārketinga metožu attīstību un plānošanu un darbu, kas ieguldīts to ieviešanai. Aktivitātes, kas attiecināmas uz mārketinga inovācijām, iekļauj tikai to jauno mārketinga metožu attīstību un ieviešanu, kuru izmantošana ikdienas uzņēmējdarbībā nenes izdevumus (piemēram, izdevumus sludinājumu ievietošanai, notikumu reklamēšanai vai sponsorēšanai no jauna ieviestu mārketinga metožu laikā). Atcerieties, ka šī kategorija arī ietver citu ārējo zināšanu iegūšanu un iekārtu, aprīkojuma un citu kapitāla preču un apmācību aktivitātes, kas ir īpaši attiecināmās uz mārketinga inovācijām.</w:t>
      </w:r>
      <w:r>
        <w:br w:type="page"/>
      </w:r>
    </w:p>
    <w:p>
      <w:pPr>
        <w:pStyle w:val="Normal"/>
        <w:ind w:left="360" w:hanging="0"/>
        <w:jc w:val="both"/>
        <w:rPr/>
      </w:pPr>
      <w:r>
        <w:rPr/>
        <w:t>341. Mārketinga inovāciju sagatavošana var būt saistīta ar četru veidu mārketinga instrumentu ieviešanu, ko parasti izšķir uzņēmējdarbības pasaulē: jaunu mārketinga metožu ieviešanas sagatavošana produktu dizainā vai iepakojumā, cenu metodēs, produktu novietošanā un produktu reklamēšanā.</w:t>
      </w:r>
    </w:p>
    <w:p>
      <w:pPr>
        <w:pStyle w:val="Normal"/>
        <w:ind w:left="360" w:hanging="0"/>
        <w:jc w:val="both"/>
        <w:rPr/>
      </w:pPr>
      <w:r>
        <w:rPr/>
      </w:r>
    </w:p>
    <w:p>
      <w:pPr>
        <w:pStyle w:val="Normal"/>
        <w:ind w:left="360" w:hanging="0"/>
        <w:jc w:val="both"/>
        <w:rPr>
          <w:b/>
          <w:b/>
        </w:rPr>
      </w:pPr>
      <w:r>
        <w:rPr>
          <w:b/>
        </w:rPr>
        <w:t>2.3.2. Organizācijas inovāciju sagatavošana</w:t>
      </w:r>
    </w:p>
    <w:p>
      <w:pPr>
        <w:pStyle w:val="Normal"/>
        <w:ind w:left="360" w:hanging="0"/>
        <w:jc w:val="both"/>
        <w:rPr/>
      </w:pPr>
      <w:r>
        <w:rPr/>
        <w:t>342. Organizācijas inovāciju sagatavošana ietver jaunu organizācijas metožu attīstību un plānošanu un darbs, kas ietverts to ieviešanā. Atcerieties, ka šī kategorija tāpat iekļauj citu ārējo zināšanu iegūšanu un mašīnu, iekārtu un citu kapitāla preču un apmācību aktivitātes, kas ir īpaši attiecināmas uz organizācijas inovācijām.</w:t>
      </w:r>
    </w:p>
    <w:p>
      <w:pPr>
        <w:pStyle w:val="Normal"/>
        <w:ind w:left="360" w:hanging="0"/>
        <w:jc w:val="both"/>
        <w:rPr/>
      </w:pPr>
      <w:r>
        <w:rPr/>
        <w:t>343. Organizācijas inovāciju sagatavošanu var atšķirt pēc jaunām uzņēmējdarbības prakšu metodēm, darba vietas organizācijas un ārējo attiecību organizācijas.</w:t>
      </w:r>
    </w:p>
    <w:p>
      <w:pPr>
        <w:pStyle w:val="Normal"/>
        <w:ind w:left="360" w:hanging="0"/>
        <w:jc w:val="both"/>
        <w:rPr/>
      </w:pPr>
      <w:r>
        <w:rPr/>
      </w:r>
    </w:p>
    <w:p>
      <w:pPr>
        <w:pStyle w:val="Normal"/>
        <w:ind w:left="360" w:hanging="0"/>
        <w:jc w:val="both"/>
        <w:rPr>
          <w:b/>
          <w:b/>
        </w:rPr>
      </w:pPr>
      <w:r>
        <w:rPr>
          <w:b/>
        </w:rPr>
        <w:t>2.4. Dizains</w:t>
      </w:r>
    </w:p>
    <w:p>
      <w:pPr>
        <w:pStyle w:val="Normal"/>
        <w:ind w:left="360" w:hanging="0"/>
        <w:jc w:val="both"/>
        <w:rPr/>
      </w:pPr>
      <w:r>
        <w:rPr/>
        <w:t xml:space="preserve">344. Termins </w:t>
      </w:r>
      <w:r>
        <w:rPr>
          <w:i/>
        </w:rPr>
        <w:t>produkta dizains</w:t>
      </w:r>
      <w:r>
        <w:rPr/>
        <w:t>, kāds tas tiek izmantots mārketinga inovācijas definīcijā, attiecas uz produkta formu un izskatu, nevis uz tā tehniskajām specifikācijām vai citām lietotāju un funkcionālajām rakstura īpašībām. Tomēr, dizaina aktivitātes var izprast uzņēmumā daudz vispārīgākos terminos, kā neatņemamu produktu vai procesu inovāciju attīstības un ieviešanas daļa, kā aprakstīts šīs nodaļas 2.2.3. nodaļā. Dizaina aktivitāšu sadalīšana kategorijās tādā veidā ir atkarīga no inovāciju tipa, uz ko tās tiek attiecināmas.</w:t>
      </w:r>
    </w:p>
    <w:p>
      <w:pPr>
        <w:pStyle w:val="Normal"/>
        <w:ind w:left="360" w:hanging="0"/>
        <w:jc w:val="both"/>
        <w:rPr/>
      </w:pPr>
      <w:r>
        <w:rPr/>
        <w:t xml:space="preserve">345. Visas dizainu aktivitātes produktu inovāciju attīstībai un ieviešanai (ieskaitot darbu pie formām un izskata) un inovāciju procesi ir jāiekļauj vai nu R&amp;D vai </w:t>
      </w:r>
      <w:r>
        <w:rPr>
          <w:i/>
        </w:rPr>
        <w:t>citā produktu un procesu inovāciju sagatavošanā.</w:t>
      </w:r>
    </w:p>
    <w:p>
      <w:pPr>
        <w:pStyle w:val="Normal"/>
        <w:ind w:left="360" w:hanging="0"/>
        <w:jc w:val="both"/>
        <w:rPr/>
      </w:pPr>
      <w:r>
        <w:rPr/>
        <w:t xml:space="preserve">346. Darbs, kas attiecināms uz izmaiņām produkta dizainā, kā mārketinga inovācijas (un nevis produkta inovācijas, t.i., kad funkcionālās rakstura īpašības vai produkta paredzētie lietošanas mērķi pēc būtības nav nozīmīgi uzlaboti), ir jāiekļauj </w:t>
      </w:r>
      <w:r>
        <w:rPr>
          <w:i/>
        </w:rPr>
        <w:t>Sagatavošanā mārketinga inovācijām.</w:t>
      </w:r>
    </w:p>
    <w:p>
      <w:pPr>
        <w:pStyle w:val="Normal"/>
        <w:ind w:left="360" w:hanging="0"/>
        <w:jc w:val="both"/>
        <w:rPr>
          <w:i/>
          <w:i/>
        </w:rPr>
      </w:pPr>
      <w:r>
        <w:rPr>
          <w:i/>
        </w:rPr>
      </w:r>
    </w:p>
    <w:p>
      <w:pPr>
        <w:pStyle w:val="Normal"/>
        <w:ind w:left="360" w:hanging="0"/>
        <w:jc w:val="both"/>
        <w:rPr>
          <w:b/>
          <w:b/>
        </w:rPr>
      </w:pPr>
      <w:r>
        <w:rPr>
          <w:b/>
        </w:rPr>
        <w:t>2.5. Robeža starp R&amp;D un ne R&amp;D inovāciju aktivitātēm</w:t>
      </w:r>
    </w:p>
    <w:p>
      <w:pPr>
        <w:pStyle w:val="Normal"/>
        <w:ind w:left="360" w:hanging="0"/>
        <w:jc w:val="both"/>
        <w:rPr/>
      </w:pPr>
      <w:r>
        <w:rPr/>
        <w:t>347. Uzņēmumiem var būt grūti izšķirties starp R&amp;D tēriņiem un citām inovāciju aktivitātēm, īpaši robežā starp R&amp;D un ne R&amp;D aktivitātēm. Ir jāparūpējas, lai varētu atšķirt no R&amp;D jebkādu aktivitāti, kas ir daļa no inovācijas procesa, bet reti ietver jebkādu</w:t>
      </w:r>
      <w:r>
        <w:br w:type="page"/>
      </w:r>
    </w:p>
    <w:p>
      <w:pPr>
        <w:pStyle w:val="Normal"/>
        <w:ind w:left="360" w:hanging="0"/>
        <w:jc w:val="both"/>
        <w:rPr/>
      </w:pPr>
      <w:r>
        <w:rPr/>
        <w:t>R&amp;D (piemēram, patentu darbs, licencēšana, tirgus izpētes, ražošanas uzsākšana, procesa atkārtota inženierizpēte, mehāniskā apstrāde). Tajā pat laikā, dažas aktivitātes vismazāk var uzskatīt par R&amp;D (piemēram, sākotnējās rūpnīcas, prototipi, rūpnieciskais dizains, procesa attīstība).</w:t>
      </w:r>
    </w:p>
    <w:p>
      <w:pPr>
        <w:pStyle w:val="Normal"/>
        <w:ind w:left="360" w:hanging="0"/>
        <w:jc w:val="both"/>
        <w:rPr/>
      </w:pPr>
      <w:r>
        <w:rPr/>
        <w:t xml:space="preserve">348. R&amp;D un citu inovācijas aktivitāšu nošķiršana ir īpaši sarežģīta pakalpojumiem (skat. </w:t>
      </w:r>
      <w:r>
        <w:rPr>
          <w:i/>
        </w:rPr>
        <w:t>Frascati vadlīnijas,</w:t>
      </w:r>
      <w:r>
        <w:rPr/>
        <w:t xml:space="preserve"> §§ 145 – 151), daļēji pieņemot faktu, ka inovāciju aktivitātes pakalpojumiem mēdz būt mazāk formāli organizētas un ka R&amp;D ir mazāk noteikti pakalpojumiem kā ražošanai.</w:t>
      </w:r>
    </w:p>
    <w:p>
      <w:pPr>
        <w:pStyle w:val="Normal"/>
        <w:ind w:left="360" w:hanging="0"/>
        <w:jc w:val="both"/>
        <w:rPr/>
      </w:pPr>
      <w:r>
        <w:rPr/>
        <w:t xml:space="preserve">349. Pamata kritēriji R&amp;D aktivitāšu nošķiršanai no ne R&amp;D inovācijas aktivitātēm ir „novērtējamu jauninājumu elementu klātbūtne R&amp;D un zinātniski un/ vai tehnoloģiski neskaidru jautājumu atrisināšana” vai tas, ka tie „izriet kā jaunas zināšanas vai jaunu zināšanu pielietošana, lai izveidotu jaunu piemērojamību (skatīt </w:t>
      </w:r>
      <w:r>
        <w:rPr>
          <w:i/>
        </w:rPr>
        <w:t>Frascati vadlīnijas,</w:t>
      </w:r>
      <w:r>
        <w:rPr/>
        <w:t xml:space="preserve"> § 84 un § 146). Šie kritēriji nosaka, ka „īpaši projekti var būt R&amp;D, ja tiek ietverts viens iemesls, bet ja nav izpildīts kāds cits”(</w:t>
      </w:r>
      <w:r>
        <w:rPr>
          <w:i/>
        </w:rPr>
        <w:t xml:space="preserve"> Frascati vadlīnijas,</w:t>
      </w:r>
      <w:r>
        <w:rPr/>
        <w:t xml:space="preserve"> § 85). Ir ieteicams inovācijas pētījumiem piemērot vadlīnijas no </w:t>
      </w:r>
      <w:r>
        <w:rPr>
          <w:i/>
        </w:rPr>
        <w:t>Frascati vadlīnijām</w:t>
      </w:r>
      <w:r>
        <w:rPr/>
        <w:t xml:space="preserve"> §§ 110 – 130 un §§ 145 – 151.</w:t>
      </w:r>
    </w:p>
    <w:p>
      <w:pPr>
        <w:pStyle w:val="Normal"/>
        <w:ind w:left="360" w:hanging="0"/>
        <w:jc w:val="both"/>
        <w:rPr/>
      </w:pPr>
      <w:r>
        <w:rPr/>
      </w:r>
    </w:p>
    <w:p>
      <w:pPr>
        <w:pStyle w:val="Normal"/>
        <w:ind w:left="360" w:hanging="0"/>
        <w:jc w:val="both"/>
        <w:rPr>
          <w:b/>
          <w:b/>
        </w:rPr>
      </w:pPr>
      <w:r>
        <w:rPr>
          <w:b/>
        </w:rPr>
        <w:t>2.6. Programmu izveide un izmantošana inovāciju aktivitātēs</w:t>
      </w:r>
    </w:p>
    <w:p>
      <w:pPr>
        <w:pStyle w:val="Normal"/>
        <w:ind w:left="360" w:hanging="0"/>
        <w:jc w:val="both"/>
        <w:rPr/>
      </w:pPr>
      <w:r>
        <w:rPr/>
        <w:t>350. Programmu izveide, apgūšana, pielāgošana un izmantošana ievieš inovācijas aktivitātes. Jaunu vai nozīmīgi uzlabotu programmu izveide, vai nu kā komerciāls produkts vai izmantošanai kā iekšējo procesu (inovāciju pats par sevi), ietver pētījumu un eksperimentālu attīstību un daudz un dažādas pēc R&amp;D aktivitātes. Turklāt, visu veidu inovācijas var ietvert programmas pieņemšanu un pielāgošanu; programma pati par sevi nav inovācija, bet ir nepieciešama inovācijas attīstībai un ieviešanai.</w:t>
      </w:r>
    </w:p>
    <w:p>
      <w:pPr>
        <w:pStyle w:val="Normal"/>
        <w:ind w:left="360" w:hanging="0"/>
        <w:jc w:val="both"/>
        <w:rPr/>
      </w:pPr>
      <w:r>
        <w:rPr/>
      </w:r>
    </w:p>
    <w:p>
      <w:pPr>
        <w:pStyle w:val="Normal"/>
        <w:numPr>
          <w:ilvl w:val="0"/>
          <w:numId w:val="10"/>
        </w:numPr>
        <w:jc w:val="both"/>
        <w:rPr>
          <w:b/>
          <w:b/>
        </w:rPr>
      </w:pPr>
      <w:r>
        <w:rPr>
          <w:b/>
        </w:rPr>
        <w:t>Datu apkopošana par inovāciju aktivitātēm</w:t>
      </w:r>
    </w:p>
    <w:p>
      <w:pPr>
        <w:pStyle w:val="Normal"/>
        <w:ind w:left="360" w:hanging="0"/>
        <w:jc w:val="both"/>
        <w:rPr/>
      </w:pPr>
      <w:r>
        <w:rPr/>
        <w:t xml:space="preserve">351. </w:t>
      </w:r>
      <w:r>
        <w:rPr>
          <w:b/>
        </w:rPr>
        <w:t>Apkopojot augstāk esošās nodaļas, inovācijas aktivitātes var būt sadalītas sekojošā veidā:</w:t>
      </w:r>
    </w:p>
    <w:p>
      <w:pPr>
        <w:pStyle w:val="Normal"/>
        <w:ind w:left="360" w:hanging="0"/>
        <w:jc w:val="both"/>
        <w:rPr>
          <w:b/>
          <w:b/>
        </w:rPr>
      </w:pPr>
      <w:r>
        <w:rPr>
          <w:b/>
        </w:rPr>
        <w:t>Pētījumu un eksperimentālā attīstība</w:t>
      </w:r>
    </w:p>
    <w:p>
      <w:pPr>
        <w:pStyle w:val="Normal"/>
        <w:ind w:left="360" w:hanging="0"/>
        <w:jc w:val="both"/>
        <w:rPr/>
      </w:pPr>
      <w:r>
        <w:rPr>
          <w:b/>
        </w:rPr>
        <w:t xml:space="preserve">Klātienes (iekšējās R&amp;D): </w:t>
      </w:r>
      <w:r>
        <w:rPr/>
        <w:t>Radošs darbs, kas tiek regulāri veikts uzņēmumā, lai palielinātu zināšanu apjomu un izmantotu tās, lai veidotu jaunu piemērošanu. Tas ietver visas R&amp;D, ko veic uzņēmums, arī pamata izpētes.</w:t>
      </w:r>
    </w:p>
    <w:p>
      <w:pPr>
        <w:pStyle w:val="Normal"/>
        <w:ind w:left="360" w:hanging="0"/>
        <w:jc w:val="both"/>
        <w:rPr/>
      </w:pPr>
      <w:r>
        <w:rPr>
          <w:b/>
        </w:rPr>
        <w:t>Neklātienes R&amp;D apgūšana:</w:t>
      </w:r>
      <w:r>
        <w:rPr/>
        <w:t xml:space="preserve"> Dažas aktivitātes kā klātienes R&amp;D, bet iepirktas no valsts vai privātām izpētes organizācijām vai no citām kompānijām (ieskaitot citus uzņēmumus grupā).</w:t>
      </w:r>
      <w:r>
        <w:br w:type="page"/>
      </w:r>
    </w:p>
    <w:p>
      <w:pPr>
        <w:pStyle w:val="Normal"/>
        <w:ind w:left="360" w:hanging="0"/>
        <w:jc w:val="both"/>
        <w:rPr>
          <w:b/>
          <w:b/>
        </w:rPr>
      </w:pPr>
      <w:r>
        <w:rPr>
          <w:b/>
        </w:rPr>
        <w:t>Produkta un procesa inovāciju aktivitātes</w:t>
      </w:r>
    </w:p>
    <w:p>
      <w:pPr>
        <w:pStyle w:val="Normal"/>
        <w:ind w:left="360" w:hanging="0"/>
        <w:jc w:val="both"/>
        <w:rPr/>
      </w:pPr>
      <w:r>
        <w:rPr>
          <w:b/>
        </w:rPr>
        <w:t xml:space="preserve">Citu ārējo zināšanu iegūšana: </w:t>
      </w:r>
      <w:r>
        <w:rPr/>
        <w:t>Patentētu un ne patentētu inovāciju, preču zīmju, prasmju vai cita veidu zināšanu izmantošanas tiesību iegūšana no citām kompānijām un institūcijām, piemēram, universitātes un valdības izpētes institūtiem, atšķirīgi no R&amp;D.</w:t>
      </w:r>
    </w:p>
    <w:p>
      <w:pPr>
        <w:pStyle w:val="Normal"/>
        <w:ind w:left="360" w:hanging="0"/>
        <w:jc w:val="both"/>
        <w:rPr/>
      </w:pPr>
      <w:r>
        <w:rPr>
          <w:b/>
        </w:rPr>
        <w:t>Mašīnu, iekārtu un citu kapitāla preču iegūšana:</w:t>
      </w:r>
      <w:r>
        <w:rPr/>
        <w:t xml:space="preserve"> Uzlabotu mašīnu, iekārtu, datora cieto disku vai programmu un zemes un ēku (ieskaitot lielus uzlabojumus, modifikācijas un remontus) iegūšana, kas ir nepieciešama, lai ieviestu produktu vai procesu inovācijām. Kapitāla preču iegūšana, kas ir iekļauta klātienes R&amp;D aktivitātēs, ir izslēgta.</w:t>
      </w:r>
    </w:p>
    <w:p>
      <w:pPr>
        <w:pStyle w:val="Normal"/>
        <w:ind w:left="360" w:hanging="0"/>
        <w:jc w:val="both"/>
        <w:rPr/>
      </w:pPr>
      <w:r>
        <w:rPr>
          <w:b/>
        </w:rPr>
        <w:t xml:space="preserve">Cita produktu un procesa inovāciju sagatavošana: </w:t>
      </w:r>
      <w:r>
        <w:rPr/>
        <w:t xml:space="preserve">Citas aktivitātes, kas ir attiecināmas uz produkta un procesa inovāciju attīstība un ieviešana, piemēram, jaunu produktu dizains, plānošana un testēšana (precēm un pakalpojumiem), ražošanas procesi un piegādes metodes, kas </w:t>
      </w:r>
      <w:r>
        <w:rPr>
          <w:b/>
        </w:rPr>
        <w:t>nav</w:t>
      </w:r>
      <w:r>
        <w:rPr/>
        <w:t xml:space="preserve"> jau iekļautas R&amp;D.</w:t>
      </w:r>
    </w:p>
    <w:p>
      <w:pPr>
        <w:pStyle w:val="Normal"/>
        <w:ind w:left="360" w:hanging="0"/>
        <w:jc w:val="both"/>
        <w:rPr/>
      </w:pPr>
      <w:r>
        <w:rPr>
          <w:b/>
        </w:rPr>
        <w:t>Tirgus sagatavošana produktu inovācijām:</w:t>
      </w:r>
      <w:r>
        <w:rPr/>
        <w:t xml:space="preserve"> Darbības, kuru mērķis ir jaunu vai nozīmīgi uzlabotu preču vai pakalpojumu ieviešana tirgū.</w:t>
      </w:r>
    </w:p>
    <w:p>
      <w:pPr>
        <w:pStyle w:val="Normal"/>
        <w:ind w:left="360" w:hanging="0"/>
        <w:jc w:val="both"/>
        <w:rPr/>
      </w:pPr>
      <w:r>
        <w:rPr>
          <w:b/>
        </w:rPr>
        <w:t>Apmācības:</w:t>
      </w:r>
      <w:r>
        <w:rPr/>
        <w:t xml:space="preserve"> Apmācības (ieskaitot ārējās apmācības), kas saistītas ar produkta vai procesa inovāciju attīstību un to ieviešana.</w:t>
      </w:r>
    </w:p>
    <w:p>
      <w:pPr>
        <w:pStyle w:val="Normal"/>
        <w:ind w:left="360" w:hanging="0"/>
        <w:jc w:val="both"/>
        <w:rPr>
          <w:b/>
          <w:b/>
        </w:rPr>
      </w:pPr>
      <w:r>
        <w:rPr>
          <w:b/>
        </w:rPr>
        <w:t>Mārketinga un organizācijas inovāciju aktivitātes</w:t>
      </w:r>
    </w:p>
    <w:p>
      <w:pPr>
        <w:pStyle w:val="Normal"/>
        <w:numPr>
          <w:ilvl w:val="0"/>
          <w:numId w:val="13"/>
        </w:numPr>
        <w:jc w:val="both"/>
        <w:rPr/>
      </w:pPr>
      <w:r>
        <w:rPr>
          <w:b/>
        </w:rPr>
        <w:t xml:space="preserve">Mārketinga inovāciju sagatavošana: </w:t>
      </w:r>
      <w:r>
        <w:rPr/>
        <w:t>Aktivitātes, kas attiecināmas uz jaunu mārketinga metožu attīstību un ieviešanu. Iekļauj citu ārējo zināšanu un citu kapitāla preču apgūšanu, kas ir īpaši attiecināmi uz mārketinga inovācijām.</w:t>
      </w:r>
    </w:p>
    <w:p>
      <w:pPr>
        <w:pStyle w:val="Normal"/>
        <w:numPr>
          <w:ilvl w:val="0"/>
          <w:numId w:val="13"/>
        </w:numPr>
        <w:jc w:val="both"/>
        <w:rPr/>
      </w:pPr>
      <w:r>
        <w:rPr>
          <w:b/>
        </w:rPr>
        <w:t>Organizācijas inovāciju sagatavošana:</w:t>
      </w:r>
      <w:r>
        <w:rPr/>
        <w:t xml:space="preserve"> Aktivitātes, kas veiktas, lai plānotu un ieviestu jaunas organizācijas metodes. Ietver citu ārējo zināšanu un citu kapitāla preču iegūšanu, kas ir īpaši attiecināmi uz organizācijas inovācijām.</w:t>
      </w:r>
    </w:p>
    <w:p>
      <w:pPr>
        <w:pStyle w:val="Normal"/>
        <w:ind w:left="720" w:hanging="0"/>
        <w:jc w:val="both"/>
        <w:rPr/>
      </w:pPr>
      <w:r>
        <w:rPr/>
        <w:t xml:space="preserve">352. Kopējie izdevumi inovāciju aktivitātēm ietver esošos un kapitāla izdevumus, kurus aptver augstāk noteiktās inovāciju aktivitātes. Esošie inovāciju izdevumi sastāv no darbaspēka izmaksām un citām patreizējām izmaksām. Kapitāla izdevumi inovācijām sastāv no bruto izdevumiem par zemi un ēkām, par instrumentiem un iekārtām un par datora programmām. Kapitāla izdevumi ir daļa no R&amp;D, kas ir iekļauti </w:t>
      </w:r>
      <w:r>
        <w:rPr>
          <w:i/>
        </w:rPr>
        <w:t>klātienes</w:t>
      </w:r>
      <w:r>
        <w:rPr/>
        <w:t xml:space="preserve"> R&amp;D, kamēr ne R&amp;D kapitāla izdevumi, kas ir saistīti ar produktu un procesu inovācijām, ir iekļauti </w:t>
      </w:r>
      <w:r>
        <w:rPr>
          <w:i/>
        </w:rPr>
        <w:t>mašīnu, iekārtu un citu kapitāla preču iegūšanā</w:t>
      </w:r>
      <w:r>
        <w:rPr/>
        <w:t xml:space="preserve">. Ne R&amp;D kapitāla izdevumi, īpaši saistīt ar mārketinga un organizācijas inovācijām, ir iekļauti </w:t>
      </w:r>
      <w:r>
        <w:rPr>
          <w:i/>
        </w:rPr>
        <w:t>mārketinga inovāciju sagatavošanā</w:t>
      </w:r>
      <w:r>
        <w:rPr/>
        <w:t xml:space="preserve"> un </w:t>
      </w:r>
      <w:r>
        <w:rPr>
          <w:i/>
        </w:rPr>
        <w:t>organizācijas inovāciju sagatavošanā</w:t>
      </w:r>
      <w:r>
        <w:rPr/>
        <w:t>, attiecīgi. Atlikušās inovāciju aktivitāšu kategorijas sastāv tikai no esošajiem izdevumiem.</w:t>
      </w:r>
      <w:r>
        <w:br w:type="page"/>
      </w:r>
    </w:p>
    <w:p>
      <w:pPr>
        <w:pStyle w:val="Normal"/>
        <w:ind w:left="720" w:hanging="0"/>
        <w:jc w:val="both"/>
        <w:rPr/>
      </w:pPr>
      <w:r>
        <w:rPr/>
        <w:t>353. Inovāciju pētījumi var ietvert gan kvalitatīvus un kvantitatīvu inovāciju aktivitāšu datus. Kvalitatīvie dati ietver jautājumus par to, vai uzņēmumi nodarbojas vai nenodarbojas ar inovāciju aktivitātēm. Kvantitatīvi dati ietver jautājumus par inovācijas aktivitāšu izdevumiem.</w:t>
      </w:r>
    </w:p>
    <w:p>
      <w:pPr>
        <w:pStyle w:val="Normal"/>
        <w:ind w:left="720" w:hanging="0"/>
        <w:jc w:val="both"/>
        <w:rPr/>
      </w:pPr>
      <w:r>
        <w:rPr/>
        <w:t>354. Inovāciju izdevumu dati ir starp vieniem no vissvarīgākajiem un tie ir gan pētījumu, gan politikas prasības. Tomēr, inovāciju izdevumu jautājumi ir arī vissarežģītākie un laiku aptverošākie, lai atbildētu. Inovācijas pētījumi var apsvērt inovācijas aktivitāšu kategoriju skaita ierobežošanu kvantitatīviem jautājumiem.</w:t>
      </w:r>
    </w:p>
    <w:p>
      <w:pPr>
        <w:pStyle w:val="Normal"/>
        <w:ind w:left="720" w:hanging="0"/>
        <w:jc w:val="both"/>
        <w:rPr/>
      </w:pPr>
      <w:r>
        <w:rPr/>
        <w:t xml:space="preserve">355. Sarežģījumi inovāciju izdevumu ziņošanā rodas no diviem jautājumiem, kuru inovāciju pētījumi var apskatīt, kad tiek veidoti kvantitatīvi jautājumi par inovāciju aktivitātēm. Pirmais ir atbildes būtība. Kamēr aktivitātes, piemēram, R&amp;D, var būt saistīti ar vienu nodaļu, inovāciju aktivitātes var norisināties visā uzņēmumā. Turklāt, vairāku aktivitāšu izdevumi var nebūt tieši pieejami uzņēmuma grāmatvedības sistēmās. Izdevumu jautājumi līdz ar to var būt visaptverošākie laika ziņā, lai uz tiem atbildētu, un detalizēti jautājumi par izdevumiem var līdz ar to atstāt ietekmi uz vienībām un jautājumu atbildes ātrumu. Šī ir īpaši svarīga lieta nesaistošiem pētījumiem. </w:t>
      </w:r>
    </w:p>
    <w:p>
      <w:pPr>
        <w:pStyle w:val="Normal"/>
        <w:ind w:left="720" w:hanging="0"/>
        <w:jc w:val="both"/>
        <w:rPr/>
      </w:pPr>
      <w:r>
        <w:rPr/>
        <w:t>356. Otrs, attiecīgs jautājums ir datu kvalitāte. Datu kvalitāte visdrīzāk ir labākais izdevumiem, ko var izzināt no grāmatvedības informācijas; citus izdevumus var aptuveni aprēķināt, ja vispār sniegt. Aptaujas dizains, izdevumu kategoriju skaits un izklāstījums var būt ļoti svarīgs datu kvalitātei, kas savākti par inovāciju izdevumiem.</w:t>
      </w:r>
    </w:p>
    <w:p>
      <w:pPr>
        <w:pStyle w:val="Normal"/>
        <w:ind w:left="720" w:hanging="0"/>
        <w:jc w:val="both"/>
        <w:rPr/>
      </w:pPr>
      <w:r>
        <w:rPr/>
      </w:r>
    </w:p>
    <w:p>
      <w:pPr>
        <w:pStyle w:val="Normal"/>
        <w:numPr>
          <w:ilvl w:val="1"/>
          <w:numId w:val="14"/>
        </w:numPr>
        <w:jc w:val="both"/>
        <w:rPr>
          <w:b/>
          <w:b/>
        </w:rPr>
      </w:pPr>
      <w:r>
        <w:rPr>
          <w:b/>
        </w:rPr>
        <w:t>Kvalitatīvie dati par inovāciju aktivitātēm</w:t>
      </w:r>
    </w:p>
    <w:p>
      <w:pPr>
        <w:pStyle w:val="Normal"/>
        <w:ind w:left="720" w:hanging="0"/>
        <w:jc w:val="both"/>
        <w:rPr/>
      </w:pPr>
      <w:r>
        <w:rPr/>
        <w:t xml:space="preserve">357. </w:t>
      </w:r>
      <w:r>
        <w:rPr>
          <w:b/>
        </w:rPr>
        <w:t xml:space="preserve">Ir ieteicams ievākt kvalitatīvos datus par inovāciju aktivitātēm. Jautājumi par to vai kompānijas nodarbojas vai nenodarbojas ar augstāk minētajām aktivitātēm vai nu attiekties uz vienu gadu vai visu novērošanas periodu. </w:t>
      </w:r>
      <w:r>
        <w:rPr/>
        <w:t>Pētījumos būtu vēlams ievākt kvalitatīvos datus par visām inovāciju aktivitāšu kategorijām vai to apakškopām. Pieeja, kas attiecināma uz vairākiem gadiem, ir izdevīgāka inovācijas aktivitāšu iegūšanā uzņēmumiem, kas neveic inovāciju aktivitātes regulāri.</w:t>
      </w:r>
    </w:p>
    <w:p>
      <w:pPr>
        <w:pStyle w:val="Normal"/>
        <w:ind w:left="720" w:hanging="0"/>
        <w:jc w:val="both"/>
        <w:rPr/>
      </w:pPr>
      <w:r>
        <w:rPr/>
        <w:t>358. Papildus informāciju var arī ievākt par atsevišķiem inovāciju aktivitāšu veidiem. Kā piemērus var minēt – vai R&amp;D aktivitātes ir nepārtrauktas vai gadījuma rakstura, kura veida ārējās zināšanas kompānija iegūst, vai par atsevišķiem programmu izdevumu jautājumiem.</w:t>
      </w:r>
    </w:p>
    <w:p>
      <w:pPr>
        <w:pStyle w:val="Normal"/>
        <w:ind w:left="720" w:hanging="0"/>
        <w:jc w:val="both"/>
        <w:rPr/>
      </w:pPr>
      <w:r>
        <w:rPr/>
      </w:r>
    </w:p>
    <w:p>
      <w:pPr>
        <w:pStyle w:val="Normal"/>
        <w:numPr>
          <w:ilvl w:val="2"/>
          <w:numId w:val="9"/>
        </w:numPr>
        <w:jc w:val="both"/>
        <w:rPr>
          <w:b/>
          <w:b/>
        </w:rPr>
      </w:pPr>
      <w:r>
        <w:rPr>
          <w:b/>
        </w:rPr>
        <w:t>Citi inovāciju aktivitāšu kvalitatīvie indikatori</w:t>
      </w:r>
    </w:p>
    <w:p>
      <w:pPr>
        <w:pStyle w:val="Normal"/>
        <w:ind w:left="720" w:hanging="0"/>
        <w:jc w:val="both"/>
        <w:rPr/>
      </w:pPr>
      <w:r>
        <w:rPr/>
        <w:t xml:space="preserve">359. Informācija par darbinieku raksturojumu, piemēram, izglītības līmeni un tehniskā personāla skaitu, arī var tikt ievākta inovāciju pētījumos. </w:t>
      </w:r>
      <w:r>
        <w:br w:type="page"/>
      </w:r>
    </w:p>
    <w:p>
      <w:pPr>
        <w:pStyle w:val="Normal"/>
        <w:ind w:left="720" w:hanging="0"/>
        <w:jc w:val="both"/>
        <w:rPr/>
      </w:pPr>
      <w:r>
        <w:rPr/>
        <w:t>Piemēram, darbinieku daļu ar augstāko izglītību vai grādu (ISCED 5-6) un inovācijās vai R&amp;D aktivitātēs iesaistīto personāla daļu var izmantot kā papildus mērauklu, lai noteiktu inovāciju iespējas, kas izriet no kompānijas zināšanu apjoma un darbiniekiem. Turklāt, lielākajai daļai uzņēmumu patīk iegūt informāciju par viņu darbinieku izglītības līmeni. Papildus kvalitatīvie indikatori ir tas, vai kompānijas piedalās valsts vai starpvalsts programmās, kas nodrošina finansiālu darbinieku izglītošanas/ apmācības atbalstu vai izpētes personāla nodarbināšanai.</w:t>
      </w:r>
    </w:p>
    <w:p>
      <w:pPr>
        <w:pStyle w:val="Normal"/>
        <w:ind w:left="720" w:hanging="0"/>
        <w:jc w:val="both"/>
        <w:rPr/>
      </w:pPr>
      <w:r>
        <w:rPr/>
      </w:r>
    </w:p>
    <w:p>
      <w:pPr>
        <w:pStyle w:val="Normal"/>
        <w:numPr>
          <w:ilvl w:val="1"/>
          <w:numId w:val="14"/>
        </w:numPr>
        <w:jc w:val="both"/>
        <w:rPr>
          <w:b/>
          <w:b/>
        </w:rPr>
      </w:pPr>
      <w:r>
        <w:rPr>
          <w:b/>
        </w:rPr>
        <w:t>Kvantitatīvie dati par inovācijas aktivitātēm</w:t>
      </w:r>
    </w:p>
    <w:p>
      <w:pPr>
        <w:pStyle w:val="Normal"/>
        <w:ind w:left="720" w:hanging="0"/>
        <w:jc w:val="both"/>
        <w:rPr/>
      </w:pPr>
      <w:r>
        <w:rPr/>
        <w:t xml:space="preserve">360. </w:t>
      </w:r>
      <w:r>
        <w:rPr>
          <w:b/>
        </w:rPr>
        <w:t xml:space="preserve">Lai ievāktu kvantitatīvos datus par inovāciju izdevumiem ir ieteicams izdalīt aktivitātēs pēc to tipa </w:t>
      </w:r>
      <w:r>
        <w:rPr/>
        <w:t>(skatīt šīs nodaļas 3. sadaļu). Pētījumos vajadzētu savākt kvantitatīvos datus par visu inovācijas aktivitāšu kategorijām vai, tā kā inovācijas izdevumus ir sarežģīti izmērīt, pētījumus var izvēlēties ievākt datus uz šī pamata.</w:t>
      </w:r>
    </w:p>
    <w:p>
      <w:pPr>
        <w:pStyle w:val="Normal"/>
        <w:ind w:left="720" w:hanging="0"/>
        <w:jc w:val="both"/>
        <w:rPr/>
      </w:pPr>
      <w:r>
        <w:rPr/>
        <w:t>361. Inovāciju izdevumus var sadalīt arī pa izdevumu veidiem (esošo inovāciju izdevumu tipi pret inovāciju kapitāla izdevumiem) un finansējuma avota. Tas ir aprakstīts 3.4 un 3.5 sadaļā.</w:t>
      </w:r>
    </w:p>
    <w:p>
      <w:pPr>
        <w:pStyle w:val="Normal"/>
        <w:ind w:left="720" w:hanging="0"/>
        <w:jc w:val="both"/>
        <w:rPr>
          <w:b/>
          <w:b/>
        </w:rPr>
      </w:pPr>
      <w:r>
        <w:rPr/>
        <w:t xml:space="preserve">362. Kamēr ievāktie dati par inovāciju aktivitātēm par vairāku gadu periodu var būt iespējama inovāciju aktivitāšu kvalitatīvajiem jautājumiem, ierobežotā datu pieejamība kompānijā ir nopietns šķērslis daudzu gadu pieejai kvantitatīvajiem datiem. Tāpēc, ir </w:t>
      </w:r>
      <w:r>
        <w:rPr>
          <w:b/>
        </w:rPr>
        <w:t>ieteicams, ka kvantitatīvie jautājumi par inovāciju izdevumiem attiecas tikai uz pēdējiem novērošanas perioda pēdējiem gadiem, attiecināmo gadu.</w:t>
      </w:r>
    </w:p>
    <w:p>
      <w:pPr>
        <w:pStyle w:val="Normal"/>
        <w:ind w:left="720" w:hanging="0"/>
        <w:jc w:val="both"/>
        <w:rPr/>
      </w:pPr>
      <w:r>
        <w:rPr/>
        <w:t xml:space="preserve">363. </w:t>
      </w:r>
      <w:r>
        <w:rPr>
          <w:b/>
        </w:rPr>
        <w:t xml:space="preserve">Attiecībā uz kapitāla iepirkumiem, kategoriju </w:t>
      </w:r>
      <w:r>
        <w:rPr>
          <w:b/>
          <w:i/>
        </w:rPr>
        <w:t>mašīnu, iekārtu un citu kapitāla preču</w:t>
      </w:r>
      <w:r>
        <w:rPr>
          <w:b/>
        </w:rPr>
        <w:t xml:space="preserve"> iegūšanai ir jāizslēdz kapitāla preču iegādi, kas jau ir iekļauta </w:t>
      </w:r>
      <w:r>
        <w:rPr>
          <w:b/>
          <w:i/>
        </w:rPr>
        <w:t>klātienes R&amp;D</w:t>
      </w:r>
      <w:r>
        <w:rPr>
          <w:b/>
        </w:rPr>
        <w:t xml:space="preserve">. </w:t>
      </w:r>
      <w:r>
        <w:rPr/>
        <w:t>Kapitāla preču iepirkumiem ir jāiekļauj pilns periods, kurā tie notiek. Visi amortizācijas nodrošinājumi ēkām, rūpnīcām un iekārtām, vai reālām vai inkriminētām, ir jāizslēdz no klātienes izdevumu mērījumiem.</w:t>
      </w:r>
    </w:p>
    <w:p>
      <w:pPr>
        <w:pStyle w:val="Normal"/>
        <w:ind w:left="720" w:hanging="0"/>
        <w:jc w:val="both"/>
        <w:rPr/>
      </w:pPr>
      <w:r>
        <w:rPr/>
        <w:t xml:space="preserve">364. Uzņēmumi bieži stājas pretī problēmām, kā nodrošināt ticamus inovāciju aktivitāšu kapitāla izdevumu aprēķinus. Lai tiem palīdzētu, tāpat var ievākt datus par </w:t>
      </w:r>
      <w:r>
        <w:rPr>
          <w:i/>
        </w:rPr>
        <w:t>kopējiem kapitāla izdevumiem</w:t>
      </w:r>
      <w:r>
        <w:rPr/>
        <w:t xml:space="preserve"> (ieskaitot kapitāla izdevumus, kas nav attiecināmi uz inovāciju aktivitātēm). Tas var palīdzēt pārbaudīt inovāciju izdevumu datu ticamību.</w:t>
      </w:r>
    </w:p>
    <w:p>
      <w:pPr>
        <w:pStyle w:val="Normal"/>
        <w:ind w:left="720" w:hanging="0"/>
        <w:jc w:val="both"/>
        <w:rPr/>
      </w:pPr>
      <w:r>
        <w:rPr/>
        <w:t xml:space="preserve">365. Dažas inovācijas aptver vairāk nekā vienu inovāciju veidu. Piemērs ir mārketinga inovāciju ieviešana, kas ir saistīta ar produktu inovāciju. </w:t>
      </w:r>
      <w:r>
        <w:rPr>
          <w:b/>
        </w:rPr>
        <w:t>Lai izvairītos no dubultas uzskaites, inovācijas pētījumiem</w:t>
      </w:r>
      <w:r>
        <w:br w:type="page"/>
      </w:r>
    </w:p>
    <w:p>
      <w:pPr>
        <w:pStyle w:val="Normal"/>
        <w:ind w:left="720" w:hanging="0"/>
        <w:jc w:val="both"/>
        <w:rPr>
          <w:b/>
          <w:b/>
        </w:rPr>
      </w:pPr>
      <w:r>
        <w:rPr>
          <w:b/>
        </w:rPr>
        <w:t>Ir jānodrošina, ka inovāciju izdevumi ir iekļauti ne vairāk kā vienā inovāciju aktivitāšu kategorijā.</w:t>
      </w:r>
    </w:p>
    <w:p>
      <w:pPr>
        <w:pStyle w:val="Normal"/>
        <w:ind w:left="720" w:hanging="0"/>
        <w:jc w:val="both"/>
        <w:rPr>
          <w:b/>
          <w:b/>
        </w:rPr>
      </w:pPr>
      <w:r>
        <w:rPr>
          <w:b/>
        </w:rPr>
      </w:r>
    </w:p>
    <w:p>
      <w:pPr>
        <w:pStyle w:val="Normal"/>
        <w:numPr>
          <w:ilvl w:val="1"/>
          <w:numId w:val="14"/>
        </w:numPr>
        <w:jc w:val="both"/>
        <w:rPr>
          <w:b/>
          <w:b/>
        </w:rPr>
      </w:pPr>
      <w:r>
        <w:rPr>
          <w:b/>
        </w:rPr>
        <w:t>Citi mērījumu jautājumi</w:t>
      </w:r>
    </w:p>
    <w:p>
      <w:pPr>
        <w:pStyle w:val="Normal"/>
        <w:numPr>
          <w:ilvl w:val="2"/>
          <w:numId w:val="14"/>
        </w:numPr>
        <w:jc w:val="both"/>
        <w:rPr>
          <w:b/>
          <w:b/>
        </w:rPr>
      </w:pPr>
      <w:r>
        <w:rPr>
          <w:b/>
        </w:rPr>
        <w:t>Klātienes un neklātienes izdevumi</w:t>
      </w:r>
    </w:p>
    <w:p>
      <w:pPr>
        <w:pStyle w:val="Normal"/>
        <w:ind w:left="1080" w:hanging="0"/>
        <w:jc w:val="both"/>
        <w:rPr/>
      </w:pPr>
      <w:r>
        <w:rPr/>
        <w:t>366. Kamēr lielākā daļa inovāciju aktivitāšu ir sadalītas saskaņā ar klātienes un neklātienes izdevumiem, pilna atdalīšana var nebūt iespējama lielākajā daļā uzņēmumu un nav ieteicama.</w:t>
      </w:r>
    </w:p>
    <w:p>
      <w:pPr>
        <w:pStyle w:val="Normal"/>
        <w:ind w:left="1080" w:hanging="0"/>
        <w:jc w:val="both"/>
        <w:rPr/>
      </w:pPr>
      <w:r>
        <w:rPr/>
        <w:t xml:space="preserve">367. Klātienes izdevumu ietveršana ir svarīga mikro līmenī izdevumu mērīšanai individuālos uzņēmumos. Tomēr, </w:t>
      </w:r>
      <w:r>
        <w:rPr>
          <w:b/>
        </w:rPr>
        <w:t xml:space="preserve">īpaši ir jāpievērš uzmanība tam, vai individuālu uzņēmumu sakopošana noved pie rūpniecības vai valsts skaitļiem, dubultas grāmatvedības dēļ. </w:t>
      </w:r>
      <w:r>
        <w:rPr/>
        <w:t>Dubulta grāmatvedība visdrīzāk parādās klātienes R&amp;D un citu ārējo zināšanu iegūšanā.</w:t>
      </w:r>
    </w:p>
    <w:p>
      <w:pPr>
        <w:pStyle w:val="Normal"/>
        <w:ind w:left="1080" w:hanging="0"/>
        <w:jc w:val="both"/>
        <w:rPr/>
      </w:pPr>
      <w:r>
        <w:rPr/>
      </w:r>
    </w:p>
    <w:p>
      <w:pPr>
        <w:pStyle w:val="Normal"/>
        <w:numPr>
          <w:ilvl w:val="1"/>
          <w:numId w:val="14"/>
        </w:numPr>
        <w:jc w:val="both"/>
        <w:rPr>
          <w:b/>
          <w:b/>
        </w:rPr>
      </w:pPr>
      <w:r>
        <w:rPr>
          <w:b/>
        </w:rPr>
        <w:t>Sadalījums pa izdevumu veidi</w:t>
      </w:r>
    </w:p>
    <w:p>
      <w:pPr>
        <w:pStyle w:val="Normal"/>
        <w:ind w:left="720" w:hanging="0"/>
        <w:jc w:val="both"/>
        <w:rPr/>
      </w:pPr>
      <w:r>
        <w:rPr/>
        <w:t xml:space="preserve">368. Izdevumi inovāciju aktivitātēm var tikt sadalīti esošajos un kapitālajos izdevumos. Tie var būtu noderīgi, ja dati tiek salīdzināmi ar tiem, kas ir netaustāmi ieguldījumi, ar kuriem inovāciju izdevumi dažkārt ir sarežģīti (skatīt 3.4.1 sadaļu zemāk). Starp inovāciju aktivitāšu kategorijām inovāciju kapitālajos izdevumos ir iekļauti </w:t>
      </w:r>
      <w:r>
        <w:rPr>
          <w:i/>
        </w:rPr>
        <w:t>klātienes R&amp;D, mašīnu, iekārtu un citu kapitāla preču iegāde,</w:t>
      </w:r>
      <w:r>
        <w:rPr/>
        <w:t xml:space="preserve"> un potenciāli arī </w:t>
      </w:r>
      <w:r>
        <w:rPr>
          <w:i/>
        </w:rPr>
        <w:t xml:space="preserve">sagatavošanās mārketinga inovācijām un sagatavošanās organizācijas inovācijām. </w:t>
      </w:r>
      <w:r>
        <w:rPr/>
        <w:t xml:space="preserve">Visas pārējās kategorijas sastāv tikai no esošajiem izdevumiem. Līdz ar to var būt iespējams iegūt inovāciju izdevumu robežu pēc izdevumu tipa, palūdzot uzņēmumam noteikt </w:t>
      </w:r>
      <w:r>
        <w:rPr>
          <w:i/>
        </w:rPr>
        <w:t>R&amp;D, mārketinga inovāciju sagatavošanu un organizācijas inovāciju sagatavošanu</w:t>
      </w:r>
      <w:r>
        <w:rPr/>
        <w:t>, saskaņā ar esošajiem un kapitālajiem izdevumiem. Tomēr, zinot, ka tas palielinās atbilžu būtību un ka R&amp;D izdevumi ir apkopoti pēc nozīmīgas informācijas no citiem pētījumiem lielākajā daļā no valstīm, šī robeža nav ieteicama vispārīgiem inovāciju pētījumiem.</w:t>
      </w:r>
    </w:p>
    <w:p>
      <w:pPr>
        <w:pStyle w:val="Normal"/>
        <w:ind w:left="720" w:hanging="0"/>
        <w:jc w:val="both"/>
        <w:rPr/>
      </w:pPr>
      <w:r>
        <w:rPr/>
        <w:t xml:space="preserve">369. </w:t>
      </w:r>
      <w:r>
        <w:rPr>
          <w:b/>
        </w:rPr>
        <w:t>Esošie inovāciju izdevumi</w:t>
      </w:r>
      <w:r>
        <w:rPr>
          <w:b/>
          <w:i/>
        </w:rPr>
        <w:t xml:space="preserve"> </w:t>
      </w:r>
      <w:r>
        <w:rPr/>
        <w:t xml:space="preserve">sastāv no </w:t>
      </w:r>
      <w:r>
        <w:rPr>
          <w:i/>
        </w:rPr>
        <w:t>darbaspēka</w:t>
      </w:r>
      <w:r>
        <w:rPr/>
        <w:t xml:space="preserve"> izmaksām un </w:t>
      </w:r>
      <w:r>
        <w:rPr>
          <w:i/>
        </w:rPr>
        <w:t>citām esošajām</w:t>
      </w:r>
      <w:r>
        <w:rPr/>
        <w:t xml:space="preserve"> izmaksām:</w:t>
      </w:r>
    </w:p>
    <w:p>
      <w:pPr>
        <w:pStyle w:val="Normal"/>
        <w:numPr>
          <w:ilvl w:val="0"/>
          <w:numId w:val="6"/>
        </w:numPr>
        <w:jc w:val="both"/>
        <w:rPr/>
      </w:pPr>
      <w:r>
        <w:rPr>
          <w:b/>
        </w:rPr>
        <w:t>Darbaspēku izmaksas</w:t>
      </w:r>
      <w:r>
        <w:rPr/>
        <w:t xml:space="preserve"> sastāv no ikgadējās algas un atalgojuma un visām blakus guvumu saistītajām izmaksām, piemēram, prēmiju maksājumi, atvaļinājuma izmaksas, ieguldījumi pensiju fondos un citi sociālās apdrošināšanas maksājumi un nomaksātie nodokļi. Izmaksas par cilvēku izmaksām nav iesaistīti inovāciju aktivitātēs (piemēram, apsardze personāls, uzturēšanas personāls, utt.) nav jāiekļauj šeit, bet gan esošajās izmaksās.</w:t>
      </w:r>
      <w:r>
        <w:br w:type="page"/>
      </w:r>
    </w:p>
    <w:p>
      <w:pPr>
        <w:pStyle w:val="Normal"/>
        <w:numPr>
          <w:ilvl w:val="0"/>
          <w:numId w:val="6"/>
        </w:numPr>
        <w:jc w:val="both"/>
        <w:rPr/>
      </w:pPr>
      <w:r>
        <w:rPr>
          <w:b/>
        </w:rPr>
        <w:t>Citas esošās izmaksas</w:t>
      </w:r>
      <w:r>
        <w:rPr>
          <w:b/>
          <w:i/>
        </w:rPr>
        <w:t xml:space="preserve"> </w:t>
      </w:r>
      <w:r>
        <w:rPr/>
        <w:t>sastāv no ne-kapitāla materiālu, piegāžu, pakalpojumu un aprīkojumu pirkumiem, lai atbalstītu inovācijas aktivitātes, kuras kompānija veica dotajā gadā.</w:t>
      </w:r>
    </w:p>
    <w:p>
      <w:pPr>
        <w:pStyle w:val="Normal"/>
        <w:ind w:left="720" w:hanging="0"/>
        <w:jc w:val="both"/>
        <w:rPr/>
      </w:pPr>
      <w:r>
        <w:rPr/>
        <w:t xml:space="preserve">370. </w:t>
      </w:r>
      <w:r>
        <w:rPr>
          <w:b/>
        </w:rPr>
        <w:t xml:space="preserve">Inovāciju kapitāla izdevumi </w:t>
      </w:r>
      <w:r>
        <w:rPr/>
        <w:t>ir noteikti augstāk.</w:t>
      </w:r>
    </w:p>
    <w:p>
      <w:pPr>
        <w:pStyle w:val="Normal"/>
        <w:ind w:left="720" w:hanging="0"/>
        <w:jc w:val="both"/>
        <w:rPr/>
      </w:pPr>
      <w:r>
        <w:rPr/>
      </w:r>
    </w:p>
    <w:p>
      <w:pPr>
        <w:pStyle w:val="Normal"/>
        <w:ind w:left="720" w:hanging="0"/>
        <w:jc w:val="both"/>
        <w:rPr>
          <w:b/>
          <w:b/>
        </w:rPr>
      </w:pPr>
      <w:r>
        <w:rPr>
          <w:b/>
        </w:rPr>
        <w:t>3.4.1. Attiecības starp netaustāmajiem ieguldījumiem un inovāciju izdevumiem</w:t>
      </w:r>
    </w:p>
    <w:p>
      <w:pPr>
        <w:pStyle w:val="Normal"/>
        <w:ind w:left="720" w:hanging="0"/>
        <w:jc w:val="both"/>
        <w:rPr/>
      </w:pPr>
      <w:r>
        <w:rPr/>
        <w:t xml:space="preserve">371. </w:t>
      </w:r>
      <w:r>
        <w:rPr>
          <w:i/>
        </w:rPr>
        <w:t>Netaustāmie ieguldījumi</w:t>
      </w:r>
      <w:r>
        <w:rPr/>
        <w:t xml:space="preserve"> nosedz visas ne-kapitāla izmaksas kompānijas attīstībai, kuriem būtu jāatgriežas pēc ilgāka perioda, nekā gads, kurā tie ir izmantoti. Parasti tie ir pieņemti, lai nosegtu izmaksas, kas rodas no neikdienišķām mārketinga, apmācības, programmu vai citu līdzīgu jautājumu izdevumos, papildus esošajiem R&amp;D izdevumiem.</w:t>
      </w:r>
    </w:p>
    <w:p>
      <w:pPr>
        <w:pStyle w:val="Normal"/>
        <w:ind w:left="720" w:hanging="0"/>
        <w:jc w:val="both"/>
        <w:rPr/>
      </w:pPr>
      <w:r>
        <w:rPr/>
        <w:t xml:space="preserve">372. </w:t>
      </w:r>
      <w:r>
        <w:rPr>
          <w:i/>
        </w:rPr>
        <w:t>Esošās inovāciju izmaksas</w:t>
      </w:r>
      <w:r>
        <w:rPr/>
        <w:t xml:space="preserve"> noteikti ir daļa no netaustāmiem ieguldījumiem, bet netaustāmi ieguldījumi sastāv no elementiem, kas nav esošo inovāciju izdevumu daļa. Piemēram, tikai apmācība saistībā ar inovāciju ieviešanu tiek klasificēta kā inovāciju izdevumi, kamēr netaustāmie ieguldījumi iekļauj visus kompānijas apmācību izdevumus. Mārketings saistībā ar jaunu produktu ieviešanu vai jaunu mārketinga metožu attīstību un ieviešanu ir klasificēts kā inovāciju izdevumi. Netaustāmi ieguldījumi, no otras puses, ietver visus mārketinga izdevumus kopumā.</w:t>
      </w:r>
    </w:p>
    <w:p>
      <w:pPr>
        <w:pStyle w:val="Normal"/>
        <w:ind w:left="720" w:hanging="0"/>
        <w:jc w:val="both"/>
        <w:rPr/>
      </w:pPr>
      <w:r>
        <w:rPr/>
        <w:t>373. Tajā pat laikā, inovāciju izdevumi iekļauj taustāmus ieguldījumus, piemēram, kapitāla izdevumi par R&amp;D, un jaunu mašīnu un aprīkojumu, kas saistīti ar inovācijām, iegūšana .</w:t>
      </w:r>
    </w:p>
    <w:p>
      <w:pPr>
        <w:pStyle w:val="Normal"/>
        <w:ind w:left="720" w:hanging="0"/>
        <w:jc w:val="both"/>
        <w:rPr/>
      </w:pPr>
      <w:r>
        <w:rPr/>
      </w:r>
    </w:p>
    <w:p>
      <w:pPr>
        <w:pStyle w:val="Normal"/>
        <w:numPr>
          <w:ilvl w:val="1"/>
          <w:numId w:val="14"/>
        </w:numPr>
        <w:jc w:val="both"/>
        <w:rPr>
          <w:b/>
          <w:b/>
        </w:rPr>
      </w:pPr>
      <w:r>
        <w:rPr>
          <w:b/>
        </w:rPr>
        <w:t>Finansējuma avotu robeža</w:t>
      </w:r>
    </w:p>
    <w:p>
      <w:pPr>
        <w:pStyle w:val="Normal"/>
        <w:ind w:left="720" w:hanging="0"/>
        <w:jc w:val="both"/>
        <w:rPr/>
      </w:pPr>
      <w:r>
        <w:rPr/>
        <w:t xml:space="preserve">374. Ir svarīgi zināt, kā inovāciju izdevumi tiek finansēti, piemēram, lai izvērtētu valsts politikas lomu un inovācijas procesa internacionālismu. Sekojoša </w:t>
      </w:r>
      <w:r>
        <w:rPr>
          <w:b/>
        </w:rPr>
        <w:t>finansējumu avotu</w:t>
      </w:r>
      <w:r>
        <w:rPr/>
        <w:t xml:space="preserve"> klasifikācija varētu tikt izmantota:</w:t>
      </w:r>
    </w:p>
    <w:p>
      <w:pPr>
        <w:pStyle w:val="Normal"/>
        <w:numPr>
          <w:ilvl w:val="0"/>
          <w:numId w:val="11"/>
        </w:numPr>
        <w:jc w:val="both"/>
        <w:rPr/>
      </w:pPr>
      <w:r>
        <w:rPr/>
        <w:t>Pašu finansējums.</w:t>
      </w:r>
    </w:p>
    <w:p>
      <w:pPr>
        <w:pStyle w:val="Normal"/>
        <w:numPr>
          <w:ilvl w:val="0"/>
          <w:numId w:val="11"/>
        </w:numPr>
        <w:jc w:val="both"/>
        <w:rPr/>
      </w:pPr>
      <w:r>
        <w:rPr/>
        <w:t>Finansējums no attiecīgām kompānijām (meitas uzņēmumiem vai filiālēm).</w:t>
      </w:r>
    </w:p>
    <w:p>
      <w:pPr>
        <w:pStyle w:val="Normal"/>
        <w:numPr>
          <w:ilvl w:val="0"/>
          <w:numId w:val="11"/>
        </w:numPr>
        <w:jc w:val="both"/>
        <w:rPr/>
      </w:pPr>
      <w:r>
        <w:rPr/>
        <w:t>Finansējums no citiem (ne-finansiāliem) uzņēmumiem.</w:t>
      </w:r>
    </w:p>
    <w:p>
      <w:pPr>
        <w:pStyle w:val="Normal"/>
        <w:numPr>
          <w:ilvl w:val="0"/>
          <w:numId w:val="11"/>
        </w:numPr>
        <w:jc w:val="both"/>
        <w:rPr/>
      </w:pPr>
      <w:r>
        <w:rPr/>
        <w:t>Finansējums no finanšu kompānijām (bankas aizdevums, riska kapitāls, utt.).</w:t>
      </w:r>
    </w:p>
    <w:p>
      <w:pPr>
        <w:pStyle w:val="Normal"/>
        <w:numPr>
          <w:ilvl w:val="0"/>
          <w:numId w:val="11"/>
        </w:numPr>
        <w:jc w:val="both"/>
        <w:rPr/>
      </w:pPr>
      <w:r>
        <w:rPr/>
        <w:t>Finansējums no valdības (aizdevumi, dotācijas, utt.).</w:t>
      </w:r>
    </w:p>
    <w:p>
      <w:pPr>
        <w:pStyle w:val="Normal"/>
        <w:numPr>
          <w:ilvl w:val="0"/>
          <w:numId w:val="11"/>
        </w:numPr>
        <w:jc w:val="both"/>
        <w:rPr/>
      </w:pPr>
      <w:r>
        <w:rPr/>
        <w:t>Finansējums no starpvalstu vai starptautiskām organizācijām (ES, utt.).</w:t>
      </w:r>
    </w:p>
    <w:p>
      <w:pPr>
        <w:pStyle w:val="Normal"/>
        <w:numPr>
          <w:ilvl w:val="0"/>
          <w:numId w:val="11"/>
        </w:numPr>
        <w:jc w:val="both"/>
        <w:rPr/>
      </w:pPr>
      <w:r>
        <w:rPr/>
        <w:t>Citi avoti.</w:t>
      </w:r>
    </w:p>
    <w:p>
      <w:pPr>
        <w:pStyle w:val="Normal"/>
        <w:ind w:left="1080" w:hanging="0"/>
        <w:jc w:val="both"/>
        <w:rPr/>
      </w:pPr>
      <w:r>
        <w:rPr/>
        <w:t>Turklāt, ārējie finansējuma acoti var tikt iedalīti pašmāju un starptautiskajos finansējuma avotos.</w:t>
      </w:r>
      <w:r>
        <w:br w:type="page"/>
      </w:r>
    </w:p>
    <w:p>
      <w:pPr>
        <w:pStyle w:val="Normal"/>
        <w:ind w:left="720" w:hanging="0"/>
        <w:jc w:val="both"/>
        <w:rPr/>
      </w:pPr>
      <w:r>
        <w:rPr/>
        <w:t>375. Kad pētījuma dizaineri vēlas apskatīt šīs tēmas, varētu būt pietiekami politikas un pētījumu jautājumu dažādībai, lai ievāktu informāciju par to vai un kāds avots tiek izmantots tā vietā, lai noteiktu daudzuma novērtējumu, iespējams, neprecīzu (vai naudas vai procentu izteiksmē), ko piešķir katrs avots. Tas var nozīmīgi samazināt atbildes būtību kompānijās un traucēt kopējā pētījuma atbildes ātruma palielinājumu un nogriež neatbildamos šī jautājuma punktus. Attiecībā uz koncerniem, kas saistīti ar vispārīgu inovācijas pētījumu atbildes būtību, Vadlīnijas neiesaka neko par finansējuma avota nosegšanas apmēru.</w:t>
      </w:r>
    </w:p>
    <w:p>
      <w:pPr>
        <w:pStyle w:val="Normal"/>
        <w:ind w:left="720" w:hanging="0"/>
        <w:jc w:val="both"/>
        <w:rPr/>
      </w:pPr>
      <w:r>
        <w:rPr/>
        <w:t xml:space="preserve">376. Lai izvērtētu valsts iepirkumu lomu inovāciju procesā, ir svarīgi zināt, vai kompānija piedalās valsts inovācijas produktu un procesu iepirkumos reģionālā, valsts un starptautiskā līmenī. </w:t>
      </w:r>
    </w:p>
    <w:p>
      <w:pPr>
        <w:pStyle w:val="Normal"/>
        <w:ind w:left="720" w:hanging="0"/>
        <w:jc w:val="both"/>
        <w:rPr/>
      </w:pPr>
      <w:r>
        <w:rPr/>
      </w:r>
    </w:p>
    <w:p>
      <w:pPr>
        <w:pStyle w:val="Normal"/>
        <w:numPr>
          <w:ilvl w:val="1"/>
          <w:numId w:val="14"/>
        </w:numPr>
        <w:jc w:val="both"/>
        <w:rPr/>
      </w:pPr>
      <w:r>
        <w:rPr>
          <w:b/>
        </w:rPr>
        <w:t xml:space="preserve">Priekšmeta pieeja </w:t>
      </w:r>
      <w:r>
        <w:rPr>
          <w:b/>
          <w:i/>
        </w:rPr>
        <w:t>pret</w:t>
      </w:r>
      <w:r>
        <w:rPr>
          <w:b/>
        </w:rPr>
        <w:t xml:space="preserve"> objektu pieeju</w:t>
      </w:r>
    </w:p>
    <w:p>
      <w:pPr>
        <w:pStyle w:val="Normal"/>
        <w:ind w:left="720" w:hanging="0"/>
        <w:jc w:val="both"/>
        <w:rPr/>
      </w:pPr>
      <w:r>
        <w:rPr/>
        <w:t xml:space="preserve">377. Inovāciju izdevumu pētījuma jautājums var būt formulēts divos veidos: </w:t>
      </w:r>
    </w:p>
    <w:p>
      <w:pPr>
        <w:pStyle w:val="Normal"/>
        <w:numPr>
          <w:ilvl w:val="0"/>
          <w:numId w:val="16"/>
        </w:numPr>
        <w:jc w:val="both"/>
        <w:rPr/>
      </w:pPr>
      <w:r>
        <w:rPr/>
        <w:t>Kopējie inovācijas aktivitāšu izdevumi kompānijai dotajā gadā vai periodā (</w:t>
      </w:r>
      <w:r>
        <w:rPr>
          <w:b/>
        </w:rPr>
        <w:t>=priekšmeta pieeja</w:t>
      </w:r>
      <w:r>
        <w:rPr/>
        <w:t>).</w:t>
      </w:r>
    </w:p>
    <w:p>
      <w:pPr>
        <w:pStyle w:val="Normal"/>
        <w:numPr>
          <w:ilvl w:val="0"/>
          <w:numId w:val="16"/>
        </w:numPr>
        <w:jc w:val="both"/>
        <w:rPr/>
      </w:pPr>
      <w:r>
        <w:rPr/>
        <w:t>Kopējā īpašu ieviesto inovāciju izdevumi dotajā gadā vai dotajā laikā, neatkarīgi no gada, kurā izdevumi rodas (</w:t>
      </w:r>
      <w:r>
        <w:rPr>
          <w:b/>
        </w:rPr>
        <w:t>=objekta pieeja</w:t>
      </w:r>
      <w:r>
        <w:rPr/>
        <w:t>).</w:t>
      </w:r>
    </w:p>
    <w:p>
      <w:pPr>
        <w:pStyle w:val="Normal"/>
        <w:ind w:left="720" w:hanging="0"/>
        <w:jc w:val="both"/>
        <w:rPr/>
      </w:pPr>
      <w:r>
        <w:rPr/>
        <w:t>378. Ir būtiska atšķirība starp šīm divām pieejām un tas noved pie atšķirīgiem rezultātiem. Tā kā abi it izmantoti inovāciju pētījumos, šķiet svarīgi noskaidrot attiecību starp tiem.</w:t>
      </w:r>
    </w:p>
    <w:p>
      <w:pPr>
        <w:pStyle w:val="Normal"/>
        <w:ind w:left="720" w:hanging="0"/>
        <w:jc w:val="both"/>
        <w:rPr/>
      </w:pPr>
      <w:r>
        <w:rPr/>
        <w:t xml:space="preserve">379. </w:t>
      </w:r>
      <w:r>
        <w:rPr>
          <w:b/>
        </w:rPr>
        <w:t xml:space="preserve">Priekšmeta pieeja </w:t>
      </w:r>
      <w:r>
        <w:rPr/>
        <w:t>nosedz izdevumus par ieviestu, potenciālu vai atceltu inovācijas aktivitāti, kas noteikta augstāk. Šajā sakarā tā ir tieša tradicionālā R&amp;D mērījumu paplašināšana.</w:t>
      </w:r>
    </w:p>
    <w:p>
      <w:pPr>
        <w:pStyle w:val="Normal"/>
        <w:ind w:left="720" w:hanging="0"/>
        <w:jc w:val="both"/>
        <w:rPr/>
      </w:pPr>
      <w:r>
        <w:rPr/>
        <w:t xml:space="preserve">380. </w:t>
      </w:r>
      <w:r>
        <w:rPr>
          <w:b/>
        </w:rPr>
        <w:t>Objekta pieejā</w:t>
      </w:r>
      <w:r>
        <w:rPr/>
        <w:t xml:space="preserve"> ziņotā summa sastāv no kopējiem izdevumiem par noteiktajām inovācijām vai par galvenajām inovācijām, kas ieviestas dotajā laikā. Tas izslēdz izdevumus par inovāciju projektiem, kas ir atcelti, vai norisinās un vispārīgos R&amp;D, kas nav saistīti ar īpašu pielietojumu. Šī pieeja šķiet īpaši piemērota inovāciju pētījumiem sākot no noteikto inovāciju kopuma, bet tas var tikt arī izmantots kompānijas inovāciju aktivitāšu pētījumos kopumā.</w:t>
      </w:r>
    </w:p>
    <w:p>
      <w:pPr>
        <w:pStyle w:val="Normal"/>
        <w:ind w:left="720" w:hanging="0"/>
        <w:jc w:val="both"/>
        <w:rPr/>
      </w:pPr>
      <w:r>
        <w:rPr/>
        <w:t xml:space="preserve">381. Skatoties no abu pieeju priekšrocību un trūkumu skatu punkta, </w:t>
      </w:r>
      <w:r>
        <w:rPr>
          <w:b/>
        </w:rPr>
        <w:t xml:space="preserve">priekšmetu pieeja ir ieteicama inovāciju izdevumu ziņošanai. </w:t>
      </w:r>
      <w:r>
        <w:rPr/>
        <w:t>Vadlīniju vadlīnijas tādēļ ir orientētas uz priekšmetu pieeju.</w:t>
      </w:r>
      <w:r>
        <w:br w:type="page"/>
      </w:r>
    </w:p>
    <w:p>
      <w:pPr>
        <w:pStyle w:val="Normal"/>
        <w:ind w:left="720" w:hanging="0"/>
        <w:jc w:val="both"/>
        <w:rPr>
          <w:b/>
          <w:b/>
        </w:rPr>
      </w:pPr>
      <w:r>
        <w:rPr>
          <w:b/>
        </w:rPr>
        <w:t>Piezīmes</w:t>
      </w:r>
    </w:p>
    <w:p>
      <w:pPr>
        <w:pStyle w:val="Normal"/>
        <w:numPr>
          <w:ilvl w:val="0"/>
          <w:numId w:val="17"/>
        </w:numPr>
        <w:jc w:val="both"/>
        <w:rPr/>
      </w:pPr>
      <w:r>
        <w:rPr/>
        <w:t>MNE ārvalstu vienības tiek uzskatītas kā atsevišķas inovāciju pētījumu statistiskās vienības. Skatīt 4. nodaļu.</w:t>
      </w:r>
    </w:p>
    <w:p>
      <w:pPr>
        <w:pStyle w:val="Normal"/>
        <w:numPr>
          <w:ilvl w:val="0"/>
          <w:numId w:val="17"/>
        </w:numPr>
        <w:jc w:val="both"/>
        <w:rPr/>
      </w:pPr>
      <w:r>
        <w:rPr/>
        <w:t>Ir paredzams, ka esošā SNA 1993 pārskatīšana izmainīs R&amp;D izdevumu apstrādi no kapitāla veidošanas patēriņa.</w:t>
      </w:r>
      <w:r>
        <w:br w:type="page"/>
      </w:r>
    </w:p>
    <w:p>
      <w:pPr>
        <w:pStyle w:val="Normal"/>
        <w:ind w:left="720" w:hanging="0"/>
        <w:jc w:val="both"/>
        <w:rPr/>
      </w:pPr>
      <w:r>
        <w:rPr/>
        <w:t xml:space="preserve">Lpp. 149 – 154 </w:t>
      </w:r>
    </w:p>
    <w:p>
      <w:pPr>
        <w:pStyle w:val="Normal"/>
        <w:ind w:left="720" w:hanging="0"/>
        <w:jc w:val="both"/>
        <w:rPr/>
      </w:pPr>
      <w:r>
        <w:rPr/>
      </w:r>
    </w:p>
    <w:p>
      <w:pPr>
        <w:pStyle w:val="Normal"/>
        <w:ind w:left="720" w:hanging="0"/>
        <w:jc w:val="center"/>
        <w:rPr/>
      </w:pPr>
      <w:r>
        <w:rPr/>
        <w:t>PIELIKUMS B</w:t>
      </w:r>
    </w:p>
    <w:p>
      <w:pPr>
        <w:pStyle w:val="Normal"/>
        <w:ind w:left="720" w:hanging="0"/>
        <w:jc w:val="center"/>
        <w:rPr/>
      </w:pPr>
      <w:r>
        <w:rPr/>
      </w:r>
    </w:p>
    <w:p>
      <w:pPr>
        <w:pStyle w:val="Normal"/>
        <w:ind w:left="720" w:hanging="0"/>
        <w:jc w:val="center"/>
        <w:rPr/>
      </w:pPr>
      <w:r>
        <w:rPr/>
        <w:t>Inovāciju piemēri</w:t>
      </w:r>
    </w:p>
    <w:p>
      <w:pPr>
        <w:pStyle w:val="Normal"/>
        <w:ind w:left="720" w:hanging="0"/>
        <w:jc w:val="center"/>
        <w:rPr/>
      </w:pPr>
      <w:r>
        <w:rPr/>
      </w:r>
    </w:p>
    <w:p>
      <w:pPr>
        <w:pStyle w:val="Normal"/>
        <w:numPr>
          <w:ilvl w:val="0"/>
          <w:numId w:val="15"/>
        </w:numPr>
        <w:jc w:val="both"/>
        <w:rPr>
          <w:b/>
          <w:b/>
        </w:rPr>
      </w:pPr>
      <w:r>
        <w:rPr>
          <w:b/>
        </w:rPr>
        <w:t>Ievads</w:t>
      </w:r>
    </w:p>
    <w:p>
      <w:pPr>
        <w:pStyle w:val="Normal"/>
        <w:ind w:left="720" w:hanging="0"/>
        <w:jc w:val="both"/>
        <w:rPr/>
      </w:pPr>
      <w:r>
        <w:rPr/>
        <w:t>539. šis pielikums sniedz paraugu sarakstu par katru no inovāciju veidiem. Šie saraksti ir domāti kā ilustrācija un nekādā gadījumā nevar tikt uzskatīti kā vispusīgi. Tie ir paredzēti, lai sniegtu pētījuma praktiķiem labāku izpratni par katru no inovāciju tipiem, bet tie nav paredzēti atainošanai uzņēmumā kā inovāciju piemēri. Tam ir divi iemesli. Pirmkārt, šīs iekļaušanas varētu ietekmēt kompānijas inovācijas, kas nav atainotas sarakstā. Otrkārt, saraksts ir datēts, jo daudzas inovācijas nav iespējams paredzēt. Tāpat ir vērtīgi uzsvērt, ka divi centrālie inovāciju kritēriji ir tādi, ka tie rada nozīmīgas izmaiņas un ka tie ir jauni kompānijai. Līdz ar to izmaiņas var būt inovācijas vienai kompānijai, bet nevis citai. Bieži, vissīkākie apraksti ir nepieciešami, lai noteiktu, vai izmaiņas ir klasificējamas kā inovācijas un kāda vieda inovācijas tās ir.</w:t>
      </w:r>
    </w:p>
    <w:p>
      <w:pPr>
        <w:pStyle w:val="Normal"/>
        <w:ind w:left="720" w:hanging="0"/>
        <w:jc w:val="both"/>
        <w:rPr/>
      </w:pPr>
      <w:r>
        <w:rPr/>
      </w:r>
    </w:p>
    <w:p>
      <w:pPr>
        <w:pStyle w:val="Normal"/>
        <w:numPr>
          <w:ilvl w:val="0"/>
          <w:numId w:val="15"/>
        </w:numPr>
        <w:jc w:val="both"/>
        <w:rPr>
          <w:b/>
          <w:b/>
        </w:rPr>
      </w:pPr>
      <w:r>
        <w:rPr>
          <w:b/>
        </w:rPr>
        <w:t>Inovāciju piemēri</w:t>
      </w:r>
    </w:p>
    <w:p>
      <w:pPr>
        <w:pStyle w:val="Normal"/>
        <w:ind w:left="720" w:hanging="0"/>
        <w:jc w:val="both"/>
        <w:rPr/>
      </w:pPr>
      <w:r>
        <w:rPr/>
        <w:t xml:space="preserve">540. </w:t>
      </w:r>
      <w:r>
        <w:rPr>
          <w:b/>
        </w:rPr>
        <w:t>Produktu inovācijas</w:t>
      </w:r>
      <w:r>
        <w:rPr/>
        <w:t xml:space="preserve"> ir jaunu vai nozīmīgi uzlabotu preču vai pakalpojumu ieviešana, attiecībā uz tā raksturojumu vai paredzēto izmantošanu. Tas ietver nozīmīgus uzlabojumus tehniskajā specifikācijā, sastāvdaļās un materiālos, izstrādātās programmas, lietotājam draudzīgas un citas funkcionālas rakstura īpašības.</w:t>
      </w:r>
    </w:p>
    <w:p>
      <w:pPr>
        <w:pStyle w:val="Normal"/>
        <w:ind w:left="720" w:hanging="0"/>
        <w:jc w:val="both"/>
        <w:rPr/>
      </w:pPr>
      <w:r>
        <w:rPr/>
        <w:t xml:space="preserve">541. </w:t>
      </w:r>
      <w:r>
        <w:rPr>
          <w:b/>
        </w:rPr>
        <w:t>Produktu inovācijas neietver sekojošu:</w:t>
      </w:r>
    </w:p>
    <w:p>
      <w:pPr>
        <w:pStyle w:val="Normal"/>
        <w:numPr>
          <w:ilvl w:val="1"/>
          <w:numId w:val="15"/>
        </w:numPr>
        <w:jc w:val="both"/>
        <w:rPr>
          <w:b/>
          <w:b/>
        </w:rPr>
      </w:pPr>
      <w:r>
        <w:rPr/>
        <w:t>Nelielas izmaiņas vai uzlabojumus.</w:t>
      </w:r>
    </w:p>
    <w:p>
      <w:pPr>
        <w:pStyle w:val="Normal"/>
        <w:numPr>
          <w:ilvl w:val="1"/>
          <w:numId w:val="15"/>
        </w:numPr>
        <w:jc w:val="both"/>
        <w:rPr>
          <w:b/>
          <w:b/>
        </w:rPr>
      </w:pPr>
      <w:r>
        <w:rPr/>
        <w:t>Ikdienas atjaunošanu.</w:t>
      </w:r>
    </w:p>
    <w:p>
      <w:pPr>
        <w:pStyle w:val="Normal"/>
        <w:numPr>
          <w:ilvl w:val="1"/>
          <w:numId w:val="15"/>
        </w:numPr>
        <w:jc w:val="both"/>
        <w:rPr>
          <w:b/>
          <w:b/>
        </w:rPr>
      </w:pPr>
      <w:r>
        <w:rPr/>
        <w:t>Regulāras sezonālas izmaiņas (piemēram, apģērbu līnijām).</w:t>
      </w:r>
    </w:p>
    <w:p>
      <w:pPr>
        <w:pStyle w:val="Normal"/>
        <w:numPr>
          <w:ilvl w:val="1"/>
          <w:numId w:val="15"/>
        </w:numPr>
        <w:jc w:val="both"/>
        <w:rPr>
          <w:b/>
          <w:b/>
        </w:rPr>
      </w:pPr>
      <w:r>
        <w:rPr/>
        <w:t>Pieskaņošanās vienam klientam, kas neietver nozīmīgi savādākas īpašības salīdzinājumā ar produktiem, kas ir veidoti citiem klientiem.</w:t>
      </w:r>
      <w:r>
        <w:br w:type="page"/>
      </w:r>
    </w:p>
    <w:p>
      <w:pPr>
        <w:pStyle w:val="Normal"/>
        <w:numPr>
          <w:ilvl w:val="1"/>
          <w:numId w:val="15"/>
        </w:numPr>
        <w:jc w:val="both"/>
        <w:rPr>
          <w:b/>
          <w:b/>
        </w:rPr>
      </w:pPr>
      <w:r>
        <w:rPr/>
        <w:t>Izmaiņas dizainā, kas nemaina pārējās funkcijas, izmantošanas nolūku vai tehnisko preču vai pakalpojumu raksturojumu.</w:t>
      </w:r>
    </w:p>
    <w:p>
      <w:pPr>
        <w:pStyle w:val="Normal"/>
        <w:numPr>
          <w:ilvl w:val="1"/>
          <w:numId w:val="15"/>
        </w:numPr>
        <w:jc w:val="both"/>
        <w:rPr/>
      </w:pPr>
      <w:r>
        <w:rPr/>
        <w:t>Vienkārša jaunu preču un pakalpojumu, kas iepirkti no citām kompānijām, tālākpārdošana.</w:t>
      </w:r>
    </w:p>
    <w:p>
      <w:pPr>
        <w:pStyle w:val="Normal"/>
        <w:ind w:left="720" w:hanging="0"/>
        <w:jc w:val="both"/>
        <w:rPr/>
      </w:pPr>
      <w:r>
        <w:rPr/>
        <w:t xml:space="preserve">542. </w:t>
      </w:r>
      <w:r>
        <w:rPr>
          <w:b/>
        </w:rPr>
        <w:t xml:space="preserve">Produktu inovāciju piemēri: </w:t>
      </w:r>
    </w:p>
    <w:p>
      <w:pPr>
        <w:pStyle w:val="Normal"/>
        <w:ind w:left="720" w:hanging="0"/>
        <w:jc w:val="both"/>
        <w:rPr>
          <w:b/>
          <w:b/>
        </w:rPr>
      </w:pPr>
      <w:r>
        <w:rPr>
          <w:b/>
        </w:rPr>
        <w:t>Preces</w:t>
      </w:r>
    </w:p>
    <w:p>
      <w:pPr>
        <w:pStyle w:val="Normal"/>
        <w:numPr>
          <w:ilvl w:val="0"/>
          <w:numId w:val="3"/>
        </w:numPr>
        <w:jc w:val="both"/>
        <w:rPr/>
      </w:pPr>
      <w:r>
        <w:rPr/>
        <w:t>Ieguldījumu aizvietošana ar materiāliem, kuriem ir uzlabotas īpašības (gaisu caurlaidīgi audumi, viegli, bet stingri savienojumi, videi draudzīga plastika, utt.).</w:t>
      </w:r>
    </w:p>
    <w:p>
      <w:pPr>
        <w:pStyle w:val="Normal"/>
        <w:numPr>
          <w:ilvl w:val="0"/>
          <w:numId w:val="3"/>
        </w:numPr>
        <w:jc w:val="both"/>
        <w:rPr/>
      </w:pPr>
      <w:r>
        <w:rPr/>
        <w:t>Globālā pozicionēšanas sistēma (GPS) transporta aprīkojumā.</w:t>
      </w:r>
    </w:p>
    <w:p>
      <w:pPr>
        <w:pStyle w:val="Normal"/>
        <w:numPr>
          <w:ilvl w:val="0"/>
          <w:numId w:val="3"/>
        </w:numPr>
        <w:jc w:val="both"/>
        <w:rPr/>
      </w:pPr>
      <w:r>
        <w:rPr/>
        <w:t>Fotoaparāti mobilajos telefonos.</w:t>
      </w:r>
    </w:p>
    <w:p>
      <w:pPr>
        <w:pStyle w:val="Normal"/>
        <w:numPr>
          <w:ilvl w:val="0"/>
          <w:numId w:val="3"/>
        </w:numPr>
        <w:jc w:val="both"/>
        <w:rPr/>
      </w:pPr>
      <w:r>
        <w:rPr/>
        <w:t>Aizdares sistēmas apģērbā.</w:t>
      </w:r>
    </w:p>
    <w:p>
      <w:pPr>
        <w:pStyle w:val="Normal"/>
        <w:numPr>
          <w:ilvl w:val="0"/>
          <w:numId w:val="3"/>
        </w:numPr>
        <w:jc w:val="both"/>
        <w:rPr/>
      </w:pPr>
      <w:r>
        <w:rPr/>
        <w:t>Mājsaimniecības iekārtas, kurās iestrādātas programmas, kas palīdz iekārtām būt lietotājam draudzīgām un ērtām, piemērām, tosteris ar automātisku izslēgšanos, kas maizīte ir apgrauzdēta.</w:t>
      </w:r>
    </w:p>
    <w:p>
      <w:pPr>
        <w:pStyle w:val="Normal"/>
        <w:numPr>
          <w:ilvl w:val="0"/>
          <w:numId w:val="3"/>
        </w:numPr>
        <w:jc w:val="both"/>
        <w:rPr/>
      </w:pPr>
      <w:r>
        <w:rPr/>
        <w:t>Programma, kas aizsargā no viltošanas, ļaujot veikt individuālus finanšu darījumus.</w:t>
      </w:r>
    </w:p>
    <w:p>
      <w:pPr>
        <w:pStyle w:val="Normal"/>
        <w:numPr>
          <w:ilvl w:val="0"/>
          <w:numId w:val="3"/>
        </w:numPr>
        <w:jc w:val="both"/>
        <w:rPr/>
      </w:pPr>
      <w:r>
        <w:rPr/>
        <w:t>Iebūvēts bezvadu tīkls portatīvajos datoros.</w:t>
      </w:r>
    </w:p>
    <w:p>
      <w:pPr>
        <w:pStyle w:val="Normal"/>
        <w:numPr>
          <w:ilvl w:val="0"/>
          <w:numId w:val="3"/>
        </w:numPr>
        <w:jc w:val="both"/>
        <w:rPr/>
      </w:pPr>
      <w:r>
        <w:rPr/>
        <w:t>Pārtikas produkti ar jaunu funkcionālu raksturojumu (margarīns, kas samazina holesterīna līmeni asinīs, jogurtu, ko ražo, izmantojot jaunus kultūras veidus, utt.).</w:t>
      </w:r>
    </w:p>
    <w:p>
      <w:pPr>
        <w:pStyle w:val="Normal"/>
        <w:numPr>
          <w:ilvl w:val="0"/>
          <w:numId w:val="3"/>
        </w:numPr>
        <w:jc w:val="both"/>
        <w:rPr/>
      </w:pPr>
      <w:r>
        <w:rPr/>
        <w:t>Produkti ar nozīmīgi samazinātu enerģijas patēriņu (enerģiju taupoši ledusskapji, utt.).</w:t>
      </w:r>
    </w:p>
    <w:p>
      <w:pPr>
        <w:pStyle w:val="Normal"/>
        <w:numPr>
          <w:ilvl w:val="0"/>
          <w:numId w:val="3"/>
        </w:numPr>
        <w:jc w:val="both"/>
        <w:rPr/>
      </w:pPr>
      <w:r>
        <w:rPr/>
        <w:t>Nozīmīgas izmaiņas produktos, lai tie atbilstu vides prasībām.</w:t>
      </w:r>
    </w:p>
    <w:p>
      <w:pPr>
        <w:pStyle w:val="Normal"/>
        <w:numPr>
          <w:ilvl w:val="0"/>
          <w:numId w:val="3"/>
        </w:numPr>
        <w:jc w:val="both"/>
        <w:rPr/>
      </w:pPr>
      <w:r>
        <w:rPr/>
        <w:t>Ieprogrammējami radiatori un termostati.</w:t>
      </w:r>
    </w:p>
    <w:p>
      <w:pPr>
        <w:pStyle w:val="Normal"/>
        <w:numPr>
          <w:ilvl w:val="0"/>
          <w:numId w:val="3"/>
        </w:numPr>
        <w:jc w:val="both"/>
        <w:rPr/>
      </w:pPr>
      <w:r>
        <w:rPr/>
        <w:t>IP (interneta protokolu) telefoni.</w:t>
      </w:r>
    </w:p>
    <w:p>
      <w:pPr>
        <w:pStyle w:val="Normal"/>
        <w:numPr>
          <w:ilvl w:val="0"/>
          <w:numId w:val="3"/>
        </w:numPr>
        <w:jc w:val="both"/>
        <w:rPr/>
      </w:pPr>
      <w:r>
        <w:rPr/>
        <w:t>Jauni medikamenti ar nozīmīgi uzlabotu efektu.</w:t>
      </w:r>
    </w:p>
    <w:p>
      <w:pPr>
        <w:pStyle w:val="Normal"/>
        <w:ind w:left="1080" w:hanging="0"/>
        <w:jc w:val="both"/>
        <w:rPr>
          <w:b/>
          <w:b/>
        </w:rPr>
      </w:pPr>
      <w:r>
        <w:rPr>
          <w:b/>
        </w:rPr>
        <w:t>Pakalpojumi</w:t>
      </w:r>
    </w:p>
    <w:p>
      <w:pPr>
        <w:pStyle w:val="Normal"/>
        <w:numPr>
          <w:ilvl w:val="0"/>
          <w:numId w:val="3"/>
        </w:numPr>
        <w:jc w:val="both"/>
        <w:rPr/>
      </w:pPr>
      <w:r>
        <w:rPr/>
        <w:t>Jauni pakalpojumi, kas nozīmīgi uzlabo klienta pieejamību precēm vai pakalpojumiem, kā nomātu automašīnu piegāde un nodošana pie mājām.</w:t>
      </w:r>
    </w:p>
    <w:p>
      <w:pPr>
        <w:pStyle w:val="Normal"/>
        <w:numPr>
          <w:ilvl w:val="0"/>
          <w:numId w:val="3"/>
        </w:numPr>
        <w:jc w:val="both"/>
        <w:rPr/>
      </w:pPr>
      <w:r>
        <w:rPr/>
        <w:t>DVD parakstīšanās pakalpojums, kur par ikmēneša samaksu klients var pasūtīt noteiktu DVD skaitu caur internetu ar pasta piegādi mājās un atgriežot to ar iepriekš pievienotu aploksni.</w:t>
      </w:r>
    </w:p>
    <w:p>
      <w:pPr>
        <w:pStyle w:val="Normal"/>
        <w:numPr>
          <w:ilvl w:val="0"/>
          <w:numId w:val="3"/>
        </w:numPr>
        <w:jc w:val="both"/>
        <w:rPr/>
      </w:pPr>
      <w:r>
        <w:rPr/>
        <w:t>Video pēc pieprasījuma caur internetu.</w:t>
      </w:r>
    </w:p>
    <w:p>
      <w:pPr>
        <w:pStyle w:val="Normal"/>
        <w:numPr>
          <w:ilvl w:val="0"/>
          <w:numId w:val="3"/>
        </w:numPr>
        <w:jc w:val="both"/>
        <w:rPr/>
      </w:pPr>
      <w:r>
        <w:rPr/>
        <w:t>Interneta pakalpojumi, kā banku vai rēķinu nomaksas sistēmas.</w:t>
      </w:r>
      <w:r>
        <w:br w:type="page"/>
      </w:r>
    </w:p>
    <w:p>
      <w:pPr>
        <w:pStyle w:val="Normal"/>
        <w:numPr>
          <w:ilvl w:val="0"/>
          <w:numId w:val="3"/>
        </w:numPr>
        <w:jc w:val="both"/>
        <w:rPr/>
      </w:pPr>
      <w:r>
        <w:rPr/>
        <w:t>Jaunas garantijas formas, piemēram, paplašināta garantija jaunām vai lietotām precēm, vai garantija kopā ar citu pakalpojumu, piemēram, kredītkartes, banku kontu vai klientu lojalitātes kartes.</w:t>
      </w:r>
    </w:p>
    <w:p>
      <w:pPr>
        <w:pStyle w:val="Normal"/>
        <w:numPr>
          <w:ilvl w:val="0"/>
          <w:numId w:val="3"/>
        </w:numPr>
        <w:jc w:val="both"/>
        <w:rPr/>
      </w:pPr>
      <w:r>
        <w:rPr/>
        <w:t>Jauni aizdevumu veidi, piemēram, mainīgā banku likme ar fiksētās likmes griestiem.</w:t>
      </w:r>
    </w:p>
    <w:p>
      <w:pPr>
        <w:pStyle w:val="Normal"/>
        <w:numPr>
          <w:ilvl w:val="0"/>
          <w:numId w:val="3"/>
        </w:numPr>
        <w:jc w:val="both"/>
        <w:rPr/>
      </w:pPr>
      <w:r>
        <w:rPr/>
        <w:t>Mājas lapu veidošana internetā, kur jauni pakalpojumi, piemēram, produktu informācija un dažādas atbalsta funkcijas var piedāvāt klientiem bez maksas.</w:t>
      </w:r>
    </w:p>
    <w:p>
      <w:pPr>
        <w:pStyle w:val="Normal"/>
        <w:numPr>
          <w:ilvl w:val="0"/>
          <w:numId w:val="3"/>
        </w:numPr>
        <w:jc w:val="both"/>
        <w:rPr/>
      </w:pPr>
      <w:r>
        <w:rPr/>
        <w:t>„</w:t>
      </w:r>
      <w:r>
        <w:rPr/>
        <w:t>Gudro” karšu vai daudzfunkcionālu plastikāta karšu ieviešana.</w:t>
      </w:r>
    </w:p>
    <w:p>
      <w:pPr>
        <w:pStyle w:val="Normal"/>
        <w:numPr>
          <w:ilvl w:val="0"/>
          <w:numId w:val="3"/>
        </w:numPr>
        <w:jc w:val="both"/>
        <w:rPr/>
      </w:pPr>
      <w:r>
        <w:rPr/>
        <w:t>Jauns, pašapkalpošanās bankas birojs.</w:t>
      </w:r>
    </w:p>
    <w:p>
      <w:pPr>
        <w:pStyle w:val="Normal"/>
        <w:numPr>
          <w:ilvl w:val="0"/>
          <w:numId w:val="3"/>
        </w:numPr>
        <w:jc w:val="both"/>
        <w:rPr/>
      </w:pPr>
      <w:r>
        <w:rPr/>
        <w:t>Klientiem piedāvāta jauna „piegādes kontroles sistēma”, kas ļauj klientiem pārbaudīt vai piegādes no apakšuzņēmējiem atbilst specifikācijām.</w:t>
      </w:r>
    </w:p>
    <w:p>
      <w:pPr>
        <w:pStyle w:val="Normal"/>
        <w:ind w:left="1080" w:hanging="0"/>
        <w:jc w:val="both"/>
        <w:rPr/>
      </w:pPr>
      <w:r>
        <w:rPr/>
        <w:t xml:space="preserve">543. </w:t>
      </w:r>
      <w:r>
        <w:rPr>
          <w:b/>
        </w:rPr>
        <w:t>Procesa inovācijas</w:t>
      </w:r>
      <w:r>
        <w:rPr/>
        <w:t xml:space="preserve"> ir jaunu vai nozīmīgi uzlabotas ražošanas vai piegādes metožu ieviešana. Tas ietver nozīmīgas izmaiņas tehnikā, aprīkojumā un/ vai programmā.</w:t>
      </w:r>
    </w:p>
    <w:p>
      <w:pPr>
        <w:pStyle w:val="Normal"/>
        <w:ind w:left="1080" w:hanging="0"/>
        <w:jc w:val="both"/>
        <w:rPr>
          <w:b/>
          <w:b/>
        </w:rPr>
      </w:pPr>
      <w:r>
        <w:rPr/>
        <w:t xml:space="preserve">544. </w:t>
      </w:r>
      <w:r>
        <w:rPr>
          <w:b/>
        </w:rPr>
        <w:t xml:space="preserve">Procesa inovācijas neiekļauj sekojošu: </w:t>
      </w:r>
    </w:p>
    <w:p>
      <w:pPr>
        <w:pStyle w:val="Normal"/>
        <w:numPr>
          <w:ilvl w:val="0"/>
          <w:numId w:val="4"/>
        </w:numPr>
        <w:tabs>
          <w:tab w:val="clear" w:pos="720"/>
          <w:tab w:val="left" w:pos="1440" w:leader="none"/>
        </w:tabs>
        <w:ind w:left="1440" w:hanging="360"/>
        <w:jc w:val="both"/>
        <w:rPr>
          <w:b/>
          <w:b/>
        </w:rPr>
      </w:pPr>
      <w:r>
        <w:rPr/>
        <w:t>Nelielas izmaiņas vai uzlabojumus.</w:t>
      </w:r>
    </w:p>
    <w:p>
      <w:pPr>
        <w:pStyle w:val="Normal"/>
        <w:numPr>
          <w:ilvl w:val="0"/>
          <w:numId w:val="4"/>
        </w:numPr>
        <w:tabs>
          <w:tab w:val="clear" w:pos="720"/>
          <w:tab w:val="left" w:pos="1440" w:leader="none"/>
        </w:tabs>
        <w:ind w:left="1440" w:hanging="360"/>
        <w:jc w:val="both"/>
        <w:rPr>
          <w:b/>
          <w:b/>
        </w:rPr>
      </w:pPr>
      <w:r>
        <w:rPr/>
        <w:t>Ražošanas vai pakalpojumu spēju uzlabošanu ar ražošanas vai loģistikas sistēmas papildinājumu, kas tikai nedaudz atšķiras no tiem, kas jau tiek izmantoti.</w:t>
      </w:r>
    </w:p>
    <w:p>
      <w:pPr>
        <w:pStyle w:val="Normal"/>
        <w:tabs>
          <w:tab w:val="clear" w:pos="720"/>
          <w:tab w:val="left" w:pos="1440" w:leader="none"/>
        </w:tabs>
        <w:ind w:left="1080" w:hanging="0"/>
        <w:jc w:val="both"/>
        <w:rPr/>
      </w:pPr>
      <w:r>
        <w:rPr/>
        <w:t xml:space="preserve">545. </w:t>
      </w:r>
      <w:r>
        <w:rPr>
          <w:b/>
        </w:rPr>
        <w:t>Inovācijas procesa piemēri:</w:t>
      </w:r>
    </w:p>
    <w:p>
      <w:pPr>
        <w:pStyle w:val="Normal"/>
        <w:tabs>
          <w:tab w:val="clear" w:pos="720"/>
          <w:tab w:val="left" w:pos="1440" w:leader="none"/>
        </w:tabs>
        <w:ind w:left="1080" w:hanging="0"/>
        <w:jc w:val="both"/>
        <w:rPr>
          <w:b/>
          <w:b/>
        </w:rPr>
      </w:pPr>
      <w:r>
        <w:rPr>
          <w:b/>
        </w:rPr>
        <w:t>Ražošana</w:t>
      </w:r>
    </w:p>
    <w:p>
      <w:pPr>
        <w:pStyle w:val="Normal"/>
        <w:numPr>
          <w:ilvl w:val="0"/>
          <w:numId w:val="8"/>
        </w:numPr>
        <w:tabs>
          <w:tab w:val="clear" w:pos="720"/>
          <w:tab w:val="left" w:pos="1440" w:leader="none"/>
        </w:tabs>
        <w:jc w:val="both"/>
        <w:rPr/>
      </w:pPr>
      <w:r>
        <w:rPr/>
        <w:t>Jaunu vai uzlabotu ražošanas tehnoloģiju ieviešana, piemēram, automātisks aprīkojums vai reālā laika sensori, kas var regulēt procesus.</w:t>
      </w:r>
    </w:p>
    <w:p>
      <w:pPr>
        <w:pStyle w:val="Normal"/>
        <w:numPr>
          <w:ilvl w:val="0"/>
          <w:numId w:val="8"/>
        </w:numPr>
        <w:tabs>
          <w:tab w:val="clear" w:pos="720"/>
          <w:tab w:val="left" w:pos="1440" w:leader="none"/>
        </w:tabs>
        <w:jc w:val="both"/>
        <w:rPr/>
      </w:pPr>
      <w:r>
        <w:rPr/>
        <w:t>Jauns aprīkojums, kas nepieciešams jauniem vai uzlabotiem produktiem.</w:t>
      </w:r>
    </w:p>
    <w:p>
      <w:pPr>
        <w:pStyle w:val="Normal"/>
        <w:numPr>
          <w:ilvl w:val="0"/>
          <w:numId w:val="8"/>
        </w:numPr>
        <w:tabs>
          <w:tab w:val="clear" w:pos="720"/>
          <w:tab w:val="left" w:pos="1440" w:leader="none"/>
        </w:tabs>
        <w:jc w:val="both"/>
        <w:rPr/>
      </w:pPr>
      <w:r>
        <w:rPr/>
        <w:t>Lāzera instrumenti.</w:t>
      </w:r>
    </w:p>
    <w:p>
      <w:pPr>
        <w:pStyle w:val="Normal"/>
        <w:numPr>
          <w:ilvl w:val="0"/>
          <w:numId w:val="8"/>
        </w:numPr>
        <w:tabs>
          <w:tab w:val="clear" w:pos="720"/>
          <w:tab w:val="left" w:pos="1440" w:leader="none"/>
        </w:tabs>
        <w:jc w:val="both"/>
        <w:rPr/>
      </w:pPr>
      <w:r>
        <w:rPr/>
        <w:t>Automātiska iepakošana.</w:t>
      </w:r>
    </w:p>
    <w:p>
      <w:pPr>
        <w:pStyle w:val="Normal"/>
        <w:numPr>
          <w:ilvl w:val="0"/>
          <w:numId w:val="8"/>
        </w:numPr>
        <w:tabs>
          <w:tab w:val="clear" w:pos="720"/>
          <w:tab w:val="left" w:pos="1440" w:leader="none"/>
        </w:tabs>
        <w:jc w:val="both"/>
        <w:rPr/>
      </w:pPr>
      <w:r>
        <w:rPr/>
        <w:t>Datorizēta produkta attīstība.</w:t>
      </w:r>
    </w:p>
    <w:p>
      <w:pPr>
        <w:pStyle w:val="Normal"/>
        <w:numPr>
          <w:ilvl w:val="0"/>
          <w:numId w:val="8"/>
        </w:numPr>
        <w:tabs>
          <w:tab w:val="clear" w:pos="720"/>
          <w:tab w:val="left" w:pos="1440" w:leader="none"/>
        </w:tabs>
        <w:jc w:val="both"/>
        <w:rPr/>
      </w:pPr>
      <w:r>
        <w:rPr/>
        <w:t>Drukāšanas procesu ciparu tehnoloģijas ieviešana.</w:t>
      </w:r>
    </w:p>
    <w:p>
      <w:pPr>
        <w:pStyle w:val="Normal"/>
        <w:numPr>
          <w:ilvl w:val="0"/>
          <w:numId w:val="8"/>
        </w:numPr>
        <w:tabs>
          <w:tab w:val="clear" w:pos="720"/>
          <w:tab w:val="left" w:pos="1440" w:leader="none"/>
        </w:tabs>
        <w:jc w:val="both"/>
        <w:rPr/>
      </w:pPr>
      <w:r>
        <w:rPr/>
        <w:t>Datorizēts aprīkojums ražošanas kvalitātes kontrolei.</w:t>
      </w:r>
    </w:p>
    <w:p>
      <w:pPr>
        <w:pStyle w:val="Normal"/>
        <w:numPr>
          <w:ilvl w:val="0"/>
          <w:numId w:val="8"/>
        </w:numPr>
        <w:tabs>
          <w:tab w:val="clear" w:pos="720"/>
          <w:tab w:val="left" w:pos="1440" w:leader="none"/>
        </w:tabs>
        <w:jc w:val="both"/>
        <w:rPr/>
      </w:pPr>
      <w:r>
        <w:rPr/>
        <w:t>Uzlabots pārbaudes aprīkojums ražošanas kontrolei.</w:t>
      </w:r>
    </w:p>
    <w:p>
      <w:pPr>
        <w:pStyle w:val="Normal"/>
        <w:tabs>
          <w:tab w:val="clear" w:pos="720"/>
          <w:tab w:val="left" w:pos="1440" w:leader="none"/>
        </w:tabs>
        <w:ind w:left="1440" w:hanging="0"/>
        <w:jc w:val="both"/>
        <w:rPr>
          <w:b/>
          <w:b/>
        </w:rPr>
      </w:pPr>
      <w:r>
        <w:rPr>
          <w:b/>
        </w:rPr>
        <w:t>Piegāde un ekspluatācija</w:t>
      </w:r>
    </w:p>
    <w:p>
      <w:pPr>
        <w:pStyle w:val="Normal"/>
        <w:numPr>
          <w:ilvl w:val="0"/>
          <w:numId w:val="8"/>
        </w:numPr>
        <w:tabs>
          <w:tab w:val="clear" w:pos="720"/>
          <w:tab w:val="left" w:pos="1440" w:leader="none"/>
        </w:tabs>
        <w:jc w:val="both"/>
        <w:rPr/>
      </w:pPr>
      <w:r>
        <w:rPr/>
        <w:t>Portatīvie skeneri/ datori preču un inventāra reģistrācijai.</w:t>
      </w:r>
    </w:p>
    <w:p>
      <w:pPr>
        <w:pStyle w:val="Normal"/>
        <w:numPr>
          <w:ilvl w:val="0"/>
          <w:numId w:val="8"/>
        </w:numPr>
        <w:tabs>
          <w:tab w:val="clear" w:pos="720"/>
          <w:tab w:val="left" w:pos="1440" w:leader="none"/>
        </w:tabs>
        <w:jc w:val="both"/>
        <w:rPr/>
      </w:pPr>
      <w:r>
        <w:rPr/>
        <w:t>Svītru koda ieviešana vai pasīvās radio frekvences identifikācijas (RFID) mikroshēmas, lai izsekotu materiāliem visā piegādes ķēdē.</w:t>
      </w:r>
    </w:p>
    <w:p>
      <w:pPr>
        <w:pStyle w:val="Normal"/>
        <w:numPr>
          <w:ilvl w:val="0"/>
          <w:numId w:val="8"/>
        </w:numPr>
        <w:tabs>
          <w:tab w:val="clear" w:pos="720"/>
          <w:tab w:val="left" w:pos="1440" w:leader="none"/>
        </w:tabs>
        <w:jc w:val="both"/>
        <w:rPr/>
      </w:pPr>
      <w:r>
        <w:rPr/>
        <w:t>GPS izsekošanas sistēma transporta iekārtās.</w:t>
      </w:r>
    </w:p>
    <w:p>
      <w:pPr>
        <w:pStyle w:val="Normal"/>
        <w:numPr>
          <w:ilvl w:val="0"/>
          <w:numId w:val="8"/>
        </w:numPr>
        <w:tabs>
          <w:tab w:val="clear" w:pos="720"/>
          <w:tab w:val="left" w:pos="1440" w:leader="none"/>
        </w:tabs>
        <w:jc w:val="both"/>
        <w:rPr/>
      </w:pPr>
      <w:r>
        <w:rPr/>
        <w:t>Programmu ieviešana, lai noteiktu optimālo piegādes ceļu.</w:t>
      </w:r>
      <w:r>
        <w:br w:type="page"/>
      </w:r>
    </w:p>
    <w:p>
      <w:pPr>
        <w:pStyle w:val="Normal"/>
        <w:numPr>
          <w:ilvl w:val="0"/>
          <w:numId w:val="8"/>
        </w:numPr>
        <w:tabs>
          <w:tab w:val="clear" w:pos="720"/>
          <w:tab w:val="left" w:pos="1440" w:leader="none"/>
        </w:tabs>
        <w:jc w:val="both"/>
        <w:rPr/>
      </w:pPr>
      <w:r>
        <w:rPr/>
        <w:t>Jaunas vai uzlabotas programmas vai iepirkumu, uzskaites vai uzturēšanas sistēmu režīmi.</w:t>
      </w:r>
    </w:p>
    <w:p>
      <w:pPr>
        <w:pStyle w:val="Normal"/>
        <w:numPr>
          <w:ilvl w:val="0"/>
          <w:numId w:val="8"/>
        </w:numPr>
        <w:tabs>
          <w:tab w:val="clear" w:pos="720"/>
          <w:tab w:val="left" w:pos="1440" w:leader="none"/>
        </w:tabs>
        <w:jc w:val="both"/>
        <w:rPr/>
      </w:pPr>
      <w:r>
        <w:rPr/>
        <w:t>Elektroniskās muitošanas sistēmas ieviešana.</w:t>
      </w:r>
    </w:p>
    <w:p>
      <w:pPr>
        <w:pStyle w:val="Normal"/>
        <w:numPr>
          <w:ilvl w:val="0"/>
          <w:numId w:val="8"/>
        </w:numPr>
        <w:tabs>
          <w:tab w:val="clear" w:pos="720"/>
          <w:tab w:val="left" w:pos="1440" w:leader="none"/>
        </w:tabs>
        <w:jc w:val="both"/>
        <w:rPr/>
      </w:pPr>
      <w:r>
        <w:rPr/>
        <w:t>Automātiskās atbildēšanas sistēmas ieviešana.</w:t>
      </w:r>
    </w:p>
    <w:p>
      <w:pPr>
        <w:pStyle w:val="Normal"/>
        <w:numPr>
          <w:ilvl w:val="0"/>
          <w:numId w:val="8"/>
        </w:numPr>
        <w:tabs>
          <w:tab w:val="clear" w:pos="720"/>
          <w:tab w:val="left" w:pos="1440" w:leader="none"/>
        </w:tabs>
        <w:jc w:val="both"/>
        <w:rPr/>
      </w:pPr>
      <w:r>
        <w:rPr/>
        <w:t>Elektronisko biļešu sistēmas ieviešana.</w:t>
      </w:r>
    </w:p>
    <w:p>
      <w:pPr>
        <w:pStyle w:val="Normal"/>
        <w:numPr>
          <w:ilvl w:val="0"/>
          <w:numId w:val="8"/>
        </w:numPr>
        <w:tabs>
          <w:tab w:val="clear" w:pos="720"/>
          <w:tab w:val="left" w:pos="1440" w:leader="none"/>
        </w:tabs>
        <w:jc w:val="both"/>
        <w:rPr/>
      </w:pPr>
      <w:r>
        <w:rPr/>
        <w:t>Jauni programmas instrumenti, kas izveidoti, lai uzlabotu piegādes plūsmu.</w:t>
      </w:r>
    </w:p>
    <w:p>
      <w:pPr>
        <w:pStyle w:val="Normal"/>
        <w:numPr>
          <w:ilvl w:val="0"/>
          <w:numId w:val="8"/>
        </w:numPr>
        <w:tabs>
          <w:tab w:val="clear" w:pos="720"/>
          <w:tab w:val="left" w:pos="1440" w:leader="none"/>
        </w:tabs>
        <w:jc w:val="both"/>
        <w:rPr/>
      </w:pPr>
      <w:r>
        <w:rPr/>
        <w:t>Jauni vai nozīmīgi uzlaboti datoru tīkli.</w:t>
      </w:r>
    </w:p>
    <w:p>
      <w:pPr>
        <w:pStyle w:val="Normal"/>
        <w:ind w:left="900" w:hanging="0"/>
        <w:jc w:val="both"/>
        <w:rPr/>
      </w:pPr>
      <w:r>
        <w:rPr/>
        <w:t xml:space="preserve">546. </w:t>
      </w:r>
      <w:r>
        <w:rPr>
          <w:b/>
        </w:rPr>
        <w:t>Mārketinga inovācijas</w:t>
      </w:r>
      <w:r>
        <w:rPr/>
        <w:t xml:space="preserve"> ir jaunu mārketinga metožu ieviešana, kas ietver nozīmīgas izmaiņas produkta dizainā vai iepakojumā, produktu novietošanā, produktu reklamēšanā vai cenu noteikšanā.</w:t>
      </w:r>
    </w:p>
    <w:p>
      <w:pPr>
        <w:pStyle w:val="Normal"/>
        <w:ind w:left="900" w:hanging="0"/>
        <w:jc w:val="both"/>
        <w:rPr/>
      </w:pPr>
      <w:r>
        <w:rPr/>
        <w:t>547. Mārketinga inovācijas neietver sekojošu:</w:t>
      </w:r>
    </w:p>
    <w:p>
      <w:pPr>
        <w:pStyle w:val="Normal"/>
        <w:numPr>
          <w:ilvl w:val="0"/>
          <w:numId w:val="7"/>
        </w:numPr>
        <w:jc w:val="both"/>
        <w:rPr/>
      </w:pPr>
      <w:r>
        <w:rPr/>
        <w:t>Izmaiņas produktu dizainā vai iepakojumā, produktu novietošanā, produktu reklamēšanā vai cenu sistēmā, kas ir balstīta uz mārketinga metodēm, kuras iepriekš ir izmantojis uzņēmums.</w:t>
      </w:r>
    </w:p>
    <w:p>
      <w:pPr>
        <w:pStyle w:val="Normal"/>
        <w:numPr>
          <w:ilvl w:val="0"/>
          <w:numId w:val="7"/>
        </w:numPr>
        <w:jc w:val="both"/>
        <w:rPr/>
      </w:pPr>
      <w:r>
        <w:rPr/>
        <w:t>Sezonālas, regulāras vai cita veida ikdienas izmaiņas mārketinga instrumentos.</w:t>
      </w:r>
    </w:p>
    <w:p>
      <w:pPr>
        <w:pStyle w:val="Normal"/>
        <w:numPr>
          <w:ilvl w:val="0"/>
          <w:numId w:val="7"/>
        </w:numPr>
        <w:jc w:val="both"/>
        <w:rPr/>
      </w:pPr>
      <w:r>
        <w:rPr/>
        <w:t>Jau piemērotu mārketinga metožu izmantošana, lai noteiktu jaunu ģeogrāfisko tirgu vai jaunu tirgus segmentu (piemēram, sociāli demogrāfisko klientu grupu).</w:t>
      </w:r>
    </w:p>
    <w:p>
      <w:pPr>
        <w:pStyle w:val="Normal"/>
        <w:ind w:left="1260" w:hanging="0"/>
        <w:jc w:val="both"/>
        <w:rPr/>
      </w:pPr>
      <w:r>
        <w:rPr/>
        <w:t xml:space="preserve">548. </w:t>
      </w:r>
      <w:r>
        <w:rPr>
          <w:b/>
        </w:rPr>
        <w:t xml:space="preserve">Mārketinga inovāciju piemēri: </w:t>
      </w:r>
    </w:p>
    <w:p>
      <w:pPr>
        <w:pStyle w:val="Normal"/>
        <w:numPr>
          <w:ilvl w:val="0"/>
          <w:numId w:val="7"/>
        </w:numPr>
        <w:jc w:val="both"/>
        <w:rPr/>
      </w:pPr>
      <w:r>
        <w:rPr/>
        <w:t>Mārketinga inovācijas ir attiecināmas uz jebkādu mārketinga metodēm (produkta dizains/ iepakojums, novietošana, cenu noteikšana, reklamēšana), ja vien tas kompānijā tiek izmantots pirmo reizi.</w:t>
      </w:r>
    </w:p>
    <w:p>
      <w:pPr>
        <w:pStyle w:val="Normal"/>
        <w:ind w:left="1260" w:hanging="0"/>
        <w:jc w:val="both"/>
        <w:rPr>
          <w:b/>
          <w:b/>
        </w:rPr>
      </w:pPr>
      <w:r>
        <w:rPr>
          <w:b/>
        </w:rPr>
        <w:t>Dizains un iepakojums</w:t>
      </w:r>
    </w:p>
    <w:p>
      <w:pPr>
        <w:pStyle w:val="Normal"/>
        <w:numPr>
          <w:ilvl w:val="0"/>
          <w:numId w:val="7"/>
        </w:numPr>
        <w:jc w:val="both"/>
        <w:rPr/>
      </w:pPr>
      <w:r>
        <w:rPr/>
        <w:t>Mēbeļu līnijas dizaina nozīmīgu izmaiņu ieviešana, lai sniegtu jaunu izskatu un palielinātu tās pievilcību.</w:t>
      </w:r>
    </w:p>
    <w:p>
      <w:pPr>
        <w:pStyle w:val="Normal"/>
        <w:numPr>
          <w:ilvl w:val="0"/>
          <w:numId w:val="7"/>
        </w:numPr>
        <w:jc w:val="both"/>
        <w:rPr/>
      </w:pPr>
      <w:r>
        <w:rPr/>
        <w:t>Fundamentāli jauna dizaina ķermeņa losjona pudeļu ieviešana, kuras mērķis ir piešķirt produktam pilnīgi ekskluzīvu izskatu.</w:t>
      </w:r>
    </w:p>
    <w:p>
      <w:pPr>
        <w:pStyle w:val="Normal"/>
        <w:ind w:left="1260" w:hanging="0"/>
        <w:jc w:val="both"/>
        <w:rPr>
          <w:b/>
          <w:b/>
        </w:rPr>
      </w:pPr>
      <w:r>
        <w:rPr>
          <w:b/>
        </w:rPr>
        <w:t>Novietošana (tirdzniecības ķēdēs)</w:t>
      </w:r>
    </w:p>
    <w:p>
      <w:pPr>
        <w:pStyle w:val="Normal"/>
        <w:numPr>
          <w:ilvl w:val="0"/>
          <w:numId w:val="7"/>
        </w:numPr>
        <w:jc w:val="both"/>
        <w:rPr/>
      </w:pPr>
      <w:r>
        <w:rPr/>
        <w:t>Pirmreizēja produkta licencēšanas ieviešana.</w:t>
      </w:r>
    </w:p>
    <w:p>
      <w:pPr>
        <w:pStyle w:val="Normal"/>
        <w:numPr>
          <w:ilvl w:val="0"/>
          <w:numId w:val="7"/>
        </w:numPr>
        <w:jc w:val="both"/>
        <w:rPr/>
      </w:pPr>
      <w:r>
        <w:rPr/>
        <w:t>Pirmreizēja tiešās pārdošanas vai vienīgo izpārdošanas tiesību ieviešana.</w:t>
      </w:r>
    </w:p>
    <w:p>
      <w:pPr>
        <w:pStyle w:val="Normal"/>
        <w:numPr>
          <w:ilvl w:val="0"/>
          <w:numId w:val="7"/>
        </w:numPr>
        <w:jc w:val="both"/>
        <w:rPr/>
      </w:pPr>
      <w:r>
        <w:rPr/>
        <w:t>Jaunas produktu prezentācijas koncepcijas ieviešana, piemēram, pārdošanas telpas mēbelēm, kas ir veidotas saskaņā ar tēmu, kas ļauj klientiem apskatīt produktus pilnībā iekārtotās istabās.</w:t>
      </w:r>
    </w:p>
    <w:p>
      <w:pPr>
        <w:pStyle w:val="Normal"/>
        <w:numPr>
          <w:ilvl w:val="0"/>
          <w:numId w:val="7"/>
        </w:numPr>
        <w:jc w:val="both"/>
        <w:rPr/>
      </w:pPr>
      <w:r>
        <w:rPr/>
        <w:t>Personalizētās informācijas sistēmas ieviešana, piemēram, klientu karšu iegūšana, lai veidotu produktu prezentācijas individuālo klientu īpašajām vajadzībām.</w:t>
      </w:r>
      <w:r>
        <w:br w:type="page"/>
      </w:r>
    </w:p>
    <w:p>
      <w:pPr>
        <w:pStyle w:val="Normal"/>
        <w:ind w:left="1260" w:hanging="0"/>
        <w:jc w:val="both"/>
        <w:rPr>
          <w:b/>
          <w:b/>
        </w:rPr>
      </w:pPr>
      <w:r>
        <w:rPr>
          <w:b/>
        </w:rPr>
        <w:t>Cenu noteikšana</w:t>
      </w:r>
    </w:p>
    <w:p>
      <w:pPr>
        <w:pStyle w:val="Normal"/>
        <w:numPr>
          <w:ilvl w:val="0"/>
          <w:numId w:val="7"/>
        </w:numPr>
        <w:jc w:val="both"/>
        <w:rPr/>
      </w:pPr>
      <w:r>
        <w:rPr/>
        <w:t>Jaunas metodes ieviešana, kas ļauj klientiem izvēlēties vēlamo produkta specifikāciju kompānijas mājas lapā un tad redzēt cenu konkrētam produktam.</w:t>
      </w:r>
    </w:p>
    <w:p>
      <w:pPr>
        <w:pStyle w:val="Normal"/>
        <w:numPr>
          <w:ilvl w:val="0"/>
          <w:numId w:val="7"/>
        </w:numPr>
        <w:jc w:val="both"/>
        <w:rPr/>
      </w:pPr>
      <w:r>
        <w:rPr/>
        <w:t>Pirmreizēja preces vai pakalpojuma cenas dažādošanas metode saskaņā ar pieprasījumu pēc tās.</w:t>
      </w:r>
    </w:p>
    <w:p>
      <w:pPr>
        <w:pStyle w:val="Normal"/>
        <w:numPr>
          <w:ilvl w:val="0"/>
          <w:numId w:val="7"/>
        </w:numPr>
        <w:jc w:val="both"/>
        <w:rPr/>
      </w:pPr>
      <w:r>
        <w:rPr/>
        <w:t>Pirmreizēja īpašo veikala piedāvājumu izmantošana, kas ir pieejami vienīgi veikala kredītkaršu vai atlīdzības karšu īpašniekiem.</w:t>
      </w:r>
    </w:p>
    <w:p>
      <w:pPr>
        <w:pStyle w:val="Normal"/>
        <w:ind w:left="1260" w:hanging="0"/>
        <w:jc w:val="both"/>
        <w:rPr>
          <w:b/>
          <w:b/>
        </w:rPr>
      </w:pPr>
      <w:r>
        <w:rPr>
          <w:b/>
        </w:rPr>
        <w:t>Reklamēšana</w:t>
      </w:r>
    </w:p>
    <w:p>
      <w:pPr>
        <w:pStyle w:val="Normal"/>
        <w:numPr>
          <w:ilvl w:val="0"/>
          <w:numId w:val="7"/>
        </w:numPr>
        <w:jc w:val="both"/>
        <w:rPr/>
      </w:pPr>
      <w:r>
        <w:rPr/>
        <w:t>Preču zīmes pirmreizējā izmantošana.</w:t>
      </w:r>
    </w:p>
    <w:p>
      <w:pPr>
        <w:pStyle w:val="Normal"/>
        <w:numPr>
          <w:ilvl w:val="0"/>
          <w:numId w:val="7"/>
        </w:numPr>
        <w:jc w:val="both"/>
        <w:rPr/>
      </w:pPr>
      <w:r>
        <w:rPr/>
        <w:t>Pirmreizēja produkta ievietošana filmās vai televīzijas programmās.</w:t>
      </w:r>
    </w:p>
    <w:p>
      <w:pPr>
        <w:pStyle w:val="Normal"/>
        <w:numPr>
          <w:ilvl w:val="0"/>
          <w:numId w:val="7"/>
        </w:numPr>
        <w:jc w:val="both"/>
        <w:rPr/>
      </w:pPr>
      <w:r>
        <w:rPr/>
        <w:t>Pilnīgi jaunas preču zīmes simbolu ieviešana, kuras mērķis ir kompānijas produkta ievietošana jaunā tirgū.</w:t>
      </w:r>
    </w:p>
    <w:p>
      <w:pPr>
        <w:pStyle w:val="Normal"/>
        <w:numPr>
          <w:ilvl w:val="0"/>
          <w:numId w:val="7"/>
        </w:numPr>
        <w:jc w:val="both"/>
        <w:rPr/>
      </w:pPr>
      <w:r>
        <w:rPr/>
        <w:t>Pirmreizēja produktu izmantošana, ko atspoguļo vadītāji, slavenības vai īpašas grupas, kas modes un produktu preču zīmju noteicēji.</w:t>
      </w:r>
    </w:p>
    <w:p>
      <w:pPr>
        <w:pStyle w:val="Normal"/>
        <w:ind w:left="1260" w:hanging="0"/>
        <w:jc w:val="both"/>
        <w:rPr/>
      </w:pPr>
      <w:r>
        <w:rPr/>
        <w:t xml:space="preserve">549. </w:t>
      </w:r>
      <w:r>
        <w:rPr>
          <w:b/>
        </w:rPr>
        <w:t>Organizācijas inovācijas</w:t>
      </w:r>
      <w:r>
        <w:rPr/>
        <w:t xml:space="preserve"> ir jaunu organizācijas metožu ieviešana kompānijas uzņēmējdarbības praksē, darba vietā vai ārējās attiecībā.</w:t>
      </w:r>
    </w:p>
    <w:p>
      <w:pPr>
        <w:pStyle w:val="Normal"/>
        <w:ind w:left="1260" w:hanging="0"/>
        <w:jc w:val="both"/>
        <w:rPr/>
      </w:pPr>
      <w:r>
        <w:rPr/>
        <w:t>550. Organizācijas inovācijas neiekļauj sekojošu:</w:t>
      </w:r>
    </w:p>
    <w:p>
      <w:pPr>
        <w:pStyle w:val="Normal"/>
        <w:numPr>
          <w:ilvl w:val="0"/>
          <w:numId w:val="19"/>
        </w:numPr>
        <w:jc w:val="both"/>
        <w:rPr/>
      </w:pPr>
      <w:r>
        <w:rPr/>
        <w:t>Izmaiņas uzņēmējdarbības praksē, darba vietas organizācijā vai ārējās attiecībās, kas ir balstītas uz organizācijas metodēm, kuras jau ir izmantotas kompānijā</w:t>
      </w:r>
    </w:p>
    <w:p>
      <w:pPr>
        <w:pStyle w:val="Normal"/>
        <w:numPr>
          <w:ilvl w:val="0"/>
          <w:numId w:val="19"/>
        </w:numPr>
        <w:jc w:val="both"/>
        <w:rPr/>
      </w:pPr>
      <w:r>
        <w:rPr/>
        <w:t>Izmaiņas vadības stratēģijā, ja vien tās nepavada jaunu organizācijas metožu ieviešana.</w:t>
      </w:r>
    </w:p>
    <w:p>
      <w:pPr>
        <w:pStyle w:val="Normal"/>
        <w:numPr>
          <w:ilvl w:val="0"/>
          <w:numId w:val="19"/>
        </w:numPr>
        <w:jc w:val="both"/>
        <w:rPr/>
      </w:pPr>
      <w:r>
        <w:rPr/>
        <w:t>Apvienošanās ar citām kompānijām vai to pārņemšana</w:t>
      </w:r>
    </w:p>
    <w:p>
      <w:pPr>
        <w:pStyle w:val="Normal"/>
        <w:ind w:left="1260" w:hanging="0"/>
        <w:jc w:val="both"/>
        <w:rPr>
          <w:b/>
          <w:b/>
        </w:rPr>
      </w:pPr>
      <w:r>
        <w:rPr/>
        <w:t xml:space="preserve">551. </w:t>
      </w:r>
      <w:r>
        <w:rPr>
          <w:b/>
        </w:rPr>
        <w:t>Organizācijas inovāciju ieviešana:</w:t>
      </w:r>
    </w:p>
    <w:p>
      <w:pPr>
        <w:pStyle w:val="Normal"/>
        <w:numPr>
          <w:ilvl w:val="0"/>
          <w:numId w:val="12"/>
        </w:numPr>
        <w:jc w:val="both"/>
        <w:rPr>
          <w:b/>
          <w:b/>
        </w:rPr>
      </w:pPr>
      <w:r>
        <w:rPr/>
        <w:t>Organizācijas inovācijas var attiecināt uz jebkādām organizācijas metodēm kompānijas uzņēmējdarbības praksē, darba vietas organizācijā vai ārējās attiecībās, ja vien tās kompānijā tiek izmantotas pirmo reizi.</w:t>
      </w:r>
    </w:p>
    <w:p>
      <w:pPr>
        <w:pStyle w:val="Normal"/>
        <w:ind w:left="1620" w:hanging="0"/>
        <w:jc w:val="both"/>
        <w:rPr>
          <w:b/>
          <w:b/>
        </w:rPr>
      </w:pPr>
      <w:r>
        <w:rPr>
          <w:b/>
        </w:rPr>
        <w:t>Uzņēmējdarbības prakse</w:t>
      </w:r>
    </w:p>
    <w:p>
      <w:pPr>
        <w:pStyle w:val="Normal"/>
        <w:numPr>
          <w:ilvl w:val="0"/>
          <w:numId w:val="12"/>
        </w:numPr>
        <w:jc w:val="both"/>
        <w:rPr/>
      </w:pPr>
      <w:r>
        <w:rPr/>
        <w:t>Jaunu datu bāžu izveidošana labākai praksei, nodarbībām vai citām zināšanām tā, lai tās būtu vieglāk pieejamas pārējiem.</w:t>
      </w:r>
    </w:p>
    <w:p>
      <w:pPr>
        <w:pStyle w:val="Normal"/>
        <w:numPr>
          <w:ilvl w:val="0"/>
          <w:numId w:val="12"/>
        </w:numPr>
        <w:jc w:val="both"/>
        <w:rPr/>
      </w:pPr>
      <w:r>
        <w:rPr/>
        <w:t>Pirmreizēja integrētas kontroles sistēmas ieviešana kompānijas aktivitātēm (ražošana, finanses, stratēģija, mārketings).</w:t>
      </w:r>
    </w:p>
    <w:p>
      <w:pPr>
        <w:pStyle w:val="Normal"/>
        <w:numPr>
          <w:ilvl w:val="0"/>
          <w:numId w:val="12"/>
        </w:numPr>
        <w:jc w:val="both"/>
        <w:rPr/>
      </w:pPr>
      <w:r>
        <w:rPr/>
        <w:t>Pirmreizēja vadības sistēmas ieviešana vispārīgajām ražošanas vai piegādes darbībām, piemēram, piegādes ķēžu vadība, uzņēmējdarbības atkārtoti inženierpakalpojumi, atbalsta produkcija, kvalitātes vadības sistēma.</w:t>
      </w:r>
      <w:r>
        <w:br w:type="page"/>
      </w:r>
    </w:p>
    <w:p>
      <w:pPr>
        <w:pStyle w:val="Normal"/>
        <w:numPr>
          <w:ilvl w:val="0"/>
          <w:numId w:val="12"/>
        </w:numPr>
        <w:jc w:val="both"/>
        <w:rPr/>
      </w:pPr>
      <w:r>
        <w:rPr/>
        <w:t>Pirmreizēja apmācības programmu ieviešana, lai radītu efektīgu un funkcionālu komandu, kas iekļauj personālu ar dažādām pieredzēm vai atbildības sfērām.</w:t>
      </w:r>
    </w:p>
    <w:p>
      <w:pPr>
        <w:pStyle w:val="Normal"/>
        <w:ind w:left="1620" w:hanging="0"/>
        <w:jc w:val="both"/>
        <w:rPr>
          <w:b/>
          <w:b/>
        </w:rPr>
      </w:pPr>
      <w:r>
        <w:rPr>
          <w:b/>
        </w:rPr>
        <w:t>Darbavietas organizācija</w:t>
      </w:r>
    </w:p>
    <w:p>
      <w:pPr>
        <w:pStyle w:val="Normal"/>
        <w:numPr>
          <w:ilvl w:val="0"/>
          <w:numId w:val="12"/>
        </w:numPr>
        <w:jc w:val="both"/>
        <w:rPr/>
      </w:pPr>
      <w:r>
        <w:rPr/>
        <w:t>Pirmreizēja necentralizētu darba pienākumu ieviešana kompānijas darbiniekiem, piemēram, sniedzot būtiski lielāku kontroli un atbildību pār produkcijas, izplatīšanas vai pārdošanas personāla darba procesiem.</w:t>
      </w:r>
    </w:p>
    <w:p>
      <w:pPr>
        <w:pStyle w:val="Normal"/>
        <w:numPr>
          <w:ilvl w:val="0"/>
          <w:numId w:val="12"/>
        </w:numPr>
        <w:jc w:val="both"/>
        <w:rPr/>
      </w:pPr>
      <w:r>
        <w:rPr/>
        <w:t>Pirmreizēju formālas vai neformālas darba komandas izveidošana, lai uzlabotu pieeju zināšanām un to sadalījumu pa dažādām nodaļām, piemēram, mārketinga, pētījumu un ražošanas.</w:t>
      </w:r>
    </w:p>
    <w:p>
      <w:pPr>
        <w:pStyle w:val="Normal"/>
        <w:numPr>
          <w:ilvl w:val="0"/>
          <w:numId w:val="12"/>
        </w:numPr>
        <w:jc w:val="both"/>
        <w:rPr/>
      </w:pPr>
      <w:r>
        <w:rPr/>
        <w:t>Pirmreizēja anonīmu negadījumu ziņošanas sistēmas ieviešana, lai iedrošinātu ziņot par kļūdām vai riskiem, lai noteiktu to cēloni un samazinātu to atkārtošanos.</w:t>
      </w:r>
    </w:p>
    <w:p>
      <w:pPr>
        <w:pStyle w:val="Normal"/>
        <w:ind w:left="1620" w:hanging="0"/>
        <w:jc w:val="both"/>
        <w:rPr>
          <w:b/>
          <w:b/>
        </w:rPr>
      </w:pPr>
      <w:r>
        <w:rPr>
          <w:b/>
        </w:rPr>
        <w:t>Ārējās attiecības</w:t>
      </w:r>
    </w:p>
    <w:p>
      <w:pPr>
        <w:pStyle w:val="Normal"/>
        <w:numPr>
          <w:ilvl w:val="0"/>
          <w:numId w:val="12"/>
        </w:numPr>
        <w:jc w:val="both"/>
        <w:rPr/>
      </w:pPr>
      <w:r>
        <w:rPr/>
        <w:t>Pirmreizēja kvalitātes kontroles standartu ieviešana piegādēm un apakšuzņēmējiem.</w:t>
      </w:r>
    </w:p>
    <w:p>
      <w:pPr>
        <w:pStyle w:val="Normal"/>
        <w:numPr>
          <w:ilvl w:val="0"/>
          <w:numId w:val="12"/>
        </w:numPr>
        <w:jc w:val="both"/>
        <w:rPr/>
      </w:pPr>
      <w:r>
        <w:rPr/>
        <w:t>Pirmreizēja pētījumu vai produkcijas līgumdarbi piesaistīšanas izmantošana.</w:t>
      </w:r>
    </w:p>
    <w:p>
      <w:pPr>
        <w:pStyle w:val="Normal"/>
        <w:numPr>
          <w:ilvl w:val="0"/>
          <w:numId w:val="12"/>
        </w:numPr>
        <w:jc w:val="both"/>
        <w:rPr/>
      </w:pPr>
      <w:r>
        <w:rPr/>
        <w:t>Pirmreizēja pētījumu sadarbības izveidošana ar universitātēm vai citām izpētes organizācijām.</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980"/>
        </w:tabs>
        <w:ind w:left="19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980"/>
        </w:tabs>
        <w:ind w:left="198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9:18:00Z</dcterms:created>
  <dc:creator>solvita.kokina</dc:creator>
  <dc:description/>
  <cp:keywords/>
  <dc:language>en-US</dc:language>
  <cp:lastModifiedBy>solvita.kokina</cp:lastModifiedBy>
  <dcterms:modified xsi:type="dcterms:W3CDTF">2012-10-01T09:18:00Z</dcterms:modified>
  <cp:revision>2</cp:revision>
  <dc:subject/>
  <dc:title/>
</cp:coreProperties>
</file>