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360" w:hanging="0"/>
        <w:rPr>
          <w:b w:val="false"/>
          <w:b w:val="false"/>
          <w:bCs w:val="false"/>
          <w:lang w:val="lv-LV"/>
        </w:rPr>
      </w:pPr>
      <w:r>
        <w:rPr>
          <w:b w:val="false"/>
          <w:bCs w:val="false"/>
          <w:lang w:val="lv-LV"/>
        </w:rPr>
        <w:t>23.NODAĻA: PĀRTIKAS RŪPNIECĪBAS ATLIEKAS UN ATKRITUMI; GATAVA LOPBARĪBA</w:t>
      </w:r>
    </w:p>
    <w:p>
      <w:pPr>
        <w:pStyle w:val="Normal"/>
        <w:spacing w:before="120" w:after="0"/>
        <w:rPr>
          <w:b/>
          <w:b/>
          <w:bCs/>
          <w:sz w:val="16"/>
          <w:szCs w:val="19"/>
          <w:lang w:val="lv-LV"/>
        </w:rPr>
      </w:pPr>
      <w:r>
        <w:rPr>
          <w:b/>
          <w:bCs/>
          <w:sz w:val="16"/>
          <w:szCs w:val="19"/>
          <w:lang w:val="lv-LV"/>
        </w:rPr>
        <w:t>Piezīme</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Pozīcijā 2309 ir ietverti citur neminēti un neiekļauti produkti, kurus izmanto dzīvnieku barībai un kuri iegūti, apstrādājot izejvielas no augiem vai dzīvniekiem tiktāl, ka tās zaudējušas sākotnējā materiāla būtiskās īpašības, izņemot augu atkritumus, atliekas un šādas apstrādes blakusproduktus.</w:t>
      </w:r>
    </w:p>
    <w:p>
      <w:pPr>
        <w:pStyle w:val="Normal"/>
        <w:spacing w:before="120" w:after="0"/>
        <w:rPr>
          <w:b/>
          <w:b/>
          <w:bCs/>
          <w:sz w:val="16"/>
          <w:szCs w:val="19"/>
          <w:lang w:val="lv-LV"/>
        </w:rPr>
      </w:pPr>
      <w:r>
        <w:rPr>
          <w:b/>
          <w:bCs/>
          <w:sz w:val="16"/>
          <w:szCs w:val="19"/>
          <w:lang w:val="lv-LV"/>
        </w:rPr>
        <w:t>Piezīme par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Apakšpozīcijā 2306 41 “rapšu sēklas ar zemu erukskābes saturu” ir sēklas, kas definētas 12. nodaļas 1. piezīmē par apakšpozīcijām.</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s 2303 10 11 un 2303 10 19 ietilpst tikai kukurūzas cietes ražošanas atlikumi, bet neietilpst šādu atlikumu maisījumi ar produktiem, ko iegūst no citiem augiem vai produktiem, kurus iegūst no kukurūzas citādā veidā nekā cietes ražošana ar mitro paņēmienu.</w:t>
      </w:r>
    </w:p>
    <w:p>
      <w:pPr>
        <w:pStyle w:val="Normal"/>
        <w:tabs>
          <w:tab w:val="clear" w:pos="720"/>
          <w:tab w:val="left" w:pos="640" w:leader="none"/>
        </w:tabs>
        <w:spacing w:before="120" w:after="0"/>
        <w:ind w:left="640" w:hanging="640"/>
        <w:jc w:val="both"/>
        <w:rPr>
          <w:i/>
          <w:i/>
          <w:iCs/>
          <w:sz w:val="16"/>
          <w:szCs w:val="18"/>
          <w:lang w:val="lv-LV"/>
        </w:rPr>
      </w:pPr>
      <w:r>
        <w:rPr>
          <w:i/>
          <w:iCs/>
          <w:sz w:val="16"/>
          <w:szCs w:val="18"/>
          <w:lang w:val="lv-LV"/>
        </w:rPr>
        <w:tab/>
        <w:t>Šo izstrādājumu cietes saturs sausnā nedrīkst pārsniegt 28 % no masas, nosakot šo saturu ar metodi, kas ietverta Komisijas Direktīvas 72/199/EEK I.I pielikumā, un tauku saturs sausnā nedrīkst pārsniegt 4,5 % no masas, nosakot šo saturu ar Komisijas Direktīvas 84/4/EEK 1. pielikumā minēto A metodi.</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Apakšpozīcijā 2306 70 00 iekļauti tikai kukurūzas dīgļu eļļas ekstrahēšanas atlikumi, kuru sausnā ir šādas sastāvdaļas norādītajos daudzumos:</w:t>
      </w:r>
    </w:p>
    <w:p>
      <w:pPr>
        <w:pStyle w:val="Normal"/>
        <w:tabs>
          <w:tab w:val="clear" w:pos="720"/>
          <w:tab w:val="left" w:pos="640" w:leader="none"/>
          <w:tab w:val="left" w:pos="960" w:leader="none"/>
        </w:tabs>
        <w:ind w:left="960" w:hanging="960"/>
        <w:jc w:val="both"/>
        <w:rPr>
          <w:i/>
          <w:i/>
          <w:iCs/>
          <w:sz w:val="16"/>
          <w:szCs w:val="19"/>
          <w:lang w:val="lv-LV"/>
        </w:rPr>
      </w:pPr>
      <w:r>
        <w:rPr>
          <w:i/>
          <w:iCs/>
          <w:sz w:val="16"/>
          <w:szCs w:val="19"/>
          <w:lang w:val="lv-LV"/>
        </w:rPr>
        <w:tab/>
        <w:t>a)</w:t>
        <w:tab/>
        <w:t>produkti, kuru eļļas saturs mazāks par 3 %:</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cietes saturs: mazāk par 45 %,</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proteīnu saturs (slāpekļa saturs × 6,25): ne mazāk kā 11,5 %;</w:t>
      </w:r>
    </w:p>
    <w:p>
      <w:pPr>
        <w:pStyle w:val="Normal"/>
        <w:tabs>
          <w:tab w:val="clear" w:pos="720"/>
          <w:tab w:val="left" w:pos="640" w:leader="none"/>
          <w:tab w:val="left" w:pos="960" w:leader="none"/>
        </w:tabs>
        <w:ind w:left="960" w:hanging="960"/>
        <w:jc w:val="both"/>
        <w:rPr>
          <w:i/>
          <w:i/>
          <w:iCs/>
          <w:sz w:val="16"/>
          <w:szCs w:val="19"/>
          <w:lang w:val="lv-LV"/>
        </w:rPr>
      </w:pPr>
      <w:r>
        <w:rPr>
          <w:i/>
          <w:iCs/>
          <w:sz w:val="16"/>
          <w:szCs w:val="19"/>
          <w:lang w:val="lv-LV"/>
        </w:rPr>
        <w:tab/>
        <w:t>b)</w:t>
        <w:tab/>
        <w:t>produkti, kuru eļļas saturs nav mazāks par 3 % un nav lielāks par 8 %:</w:t>
      </w:r>
    </w:p>
    <w:p>
      <w:pPr>
        <w:pStyle w:val="Normal"/>
        <w:tabs>
          <w:tab w:val="clear" w:pos="720"/>
          <w:tab w:val="left" w:pos="960" w:leader="none"/>
          <w:tab w:val="left" w:pos="1280" w:leader="none"/>
        </w:tabs>
        <w:ind w:left="1280" w:hanging="1280"/>
        <w:jc w:val="both"/>
        <w:rPr/>
      </w:pPr>
      <w:r>
        <w:rPr>
          <w:i/>
          <w:iCs/>
          <w:sz w:val="16"/>
          <w:szCs w:val="19"/>
          <w:lang w:val="lv-LV"/>
        </w:rPr>
        <w:tab/>
        <w:t>— </w:t>
        <w:tab/>
        <w:t>cietes saturs: mazāk par 45 %,</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proteīnu saturs (slāpekļa saturs × 6,25): ne mazāk par 13 %.</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Bez tam atlikumos nedrīkst būt sastāvdaļas, kas nav iegūtas no kukurūzas graudiem.</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Cietes un olbaltumvielu satura noteikšanai piemērojamas metodes, kuras izklāstītas Komisijas Direktīvas 72/199/EEK I pielikuma 1. un 2. pantā.</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Eļļas un mitruma satura noteikšanai ir piemērojamas metodes, kas izklāstītas Komisijas Direktīvas 71/393/EEK pielikumā. Attiecīgi piemērojams 4. punkts (A metode) un 1. punkts.</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Apakšpozīcijā nav ietverti produkti, kuros ir sastāvdaļas no kukurūzas graudu daļām, kuras pievienotas pēc pārstrādes un nav bijušas pakļautas eļļas ekstrahēšanas procesam.</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ās 2307 00 11, 2307 00 19, 2308 00 11 un 2308 00 19 turpmāk minētajiem formulējumiem ir šāda nozīme:</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faktiskā spirta masas koncentrācija”: tīrā spirta kilogramu skaits 100 kg produkt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potenciālā spirta masas koncentrācija”: tīrā spirta kilogramu skaits, ko iespējams iegūt 100 kg produktā esošo cukuru pilnīgas rūgšanas procesā,</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kopējā spirta masas koncentrācija”: faktiskās un potenciālās spirta masas koncentrācijas summ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 mas”: apzīmējums spirta koncentrācijai masas vienībā.</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4.</w:t>
        <w:tab/>
        <w:t>Apakšpozīcijās 2309 10 11–2309 10 70 un 2309 90 31–2309 90 70 “piena produkti” ir produkti, kas minēti pozīcijās 0401, 0402, 0404, 0405 un 0406 un apakšpozīcijās 0403 10 11–0403 10 39, 0403 90 11–0403 90 69, 1702 11 00, 1702 19 00 un 2106 90 51.</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5.</w:t>
        <w:tab/>
        <w:t>Apakšpozīcijā 2309 90 20 ietilpst tikai kukurūzas cietes ražošanas atlikumi, bet neietilpst šādu atlikumu maisījumi ar produktiem, ko iegūst no citiem augiem vai produktiem, kurus iegūst no kukurūzas citādā veidā nekā cietes ražošana ar mitro paņēmienu, un kas satur:</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mitrajā pārstrādes procesā izmantotās kukurūzas atsijas ne vairāk kā 15 % no svara,</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un/vai</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 </w:t>
        <w:tab/>
        <w:t>atūdeņu atlikumus, kas rodas kukurūzas mitrās pārstrādes procesā, ieskaitot atūdeņu atlikumus, kurus izmanto spirta vai citu no cietes iegūstama produkta ražošanā.</w:t>
      </w:r>
    </w:p>
    <w:p>
      <w:pPr>
        <w:pStyle w:val="Normal"/>
        <w:tabs>
          <w:tab w:val="clear" w:pos="720"/>
          <w:tab w:val="left" w:pos="640" w:leader="none"/>
        </w:tabs>
        <w:spacing w:before="120" w:after="0"/>
        <w:ind w:left="640" w:hanging="640"/>
        <w:rPr>
          <w:i/>
          <w:i/>
          <w:iCs/>
          <w:sz w:val="16"/>
          <w:szCs w:val="19"/>
          <w:lang w:val="lv-LV"/>
        </w:rPr>
      </w:pPr>
      <w:r>
        <w:rPr>
          <w:i/>
          <w:iCs/>
          <w:sz w:val="16"/>
          <w:szCs w:val="19"/>
          <w:lang w:val="lv-LV"/>
        </w:rPr>
        <w:tab/>
        <w:t>Šie produkti var saturēt arī atlikumus, kas rodas, ekstrahējot kukurūzas dīgļu eļļu ar mitru graudu mehāniskas frakcionēšanas paņēmienu.</w:t>
      </w:r>
    </w:p>
    <w:p>
      <w:pPr>
        <w:pStyle w:val="Normal"/>
        <w:tabs>
          <w:tab w:val="clear" w:pos="720"/>
          <w:tab w:val="left" w:pos="640" w:leader="none"/>
        </w:tabs>
        <w:spacing w:before="120" w:after="0"/>
        <w:ind w:left="640" w:hanging="640"/>
        <w:rPr>
          <w:i/>
          <w:i/>
          <w:iCs/>
          <w:sz w:val="16"/>
          <w:szCs w:val="19"/>
          <w:lang w:val="lv-LV"/>
        </w:rPr>
      </w:pPr>
      <w:r>
        <w:rPr>
          <w:i/>
          <w:iCs/>
          <w:sz w:val="16"/>
          <w:szCs w:val="19"/>
          <w:lang w:val="lv-LV"/>
        </w:rPr>
        <w:tab/>
        <w:t>To cietes saturs sausnā nedrīkst pārsniegt 28 %, nosakot šo saturu saskaņā ar metodi, kas izklāstīta Komisijas Direktīvas 72/199/EEK I.I pielikumā; to tauku saturs, kas noteikts ar A metodi, kura minēta Komisijas Direktīvas 84/4/EEK I pielikumā, sausnā nedrīkst pārsniegt 4,5 %, un to proteīnu saturs, kas noteikts ar metodi, kura minēta Komisijas Direktīvas 72/199/EEK I.2 pielikumā, sausnā nedrīkst pārsniegt 40 %.</w:t>
      </w:r>
    </w:p>
    <w:p>
      <w:pPr>
        <w:pStyle w:val="Normal"/>
        <w:tabs>
          <w:tab w:val="clear" w:pos="720"/>
          <w:tab w:val="left" w:pos="640" w:leader="none"/>
        </w:tabs>
        <w:spacing w:before="120" w:after="0"/>
        <w:ind w:left="640" w:hanging="640"/>
        <w:rPr>
          <w:i/>
          <w:i/>
          <w:iCs/>
          <w:sz w:val="19"/>
          <w:szCs w:val="19"/>
          <w:lang w:val="lv-LV"/>
        </w:rPr>
      </w:pPr>
      <w:r>
        <w:rPr>
          <w:i/>
          <w:iCs/>
          <w:sz w:val="19"/>
          <w:szCs w:val="19"/>
          <w:lang w:val="lv-LV"/>
        </w:rPr>
      </w:r>
    </w:p>
    <w:tbl>
      <w:tblPr>
        <w:tblW w:w="8197" w:type="dxa"/>
        <w:jc w:val="left"/>
        <w:tblInd w:w="-360" w:type="dxa"/>
        <w:tblLayout w:type="fixed"/>
        <w:tblCellMar>
          <w:top w:w="75" w:type="dxa"/>
          <w:left w:w="75" w:type="dxa"/>
          <w:bottom w:w="75" w:type="dxa"/>
          <w:right w:w="75" w:type="dxa"/>
        </w:tblCellMar>
      </w:tblPr>
      <w:tblGrid>
        <w:gridCol w:w="293"/>
        <w:gridCol w:w="960"/>
        <w:gridCol w:w="3785"/>
        <w:gridCol w:w="1418"/>
        <w:gridCol w:w="1715"/>
        <w:gridCol w:w="13"/>
        <w:gridCol w:w="13"/>
      </w:tblGrid>
      <w:tr>
        <w:trPr>
          <w:tblHeader w:val="true"/>
        </w:trPr>
        <w:tc>
          <w:tcPr>
            <w:tcW w:w="293" w:type="dxa"/>
            <w:tcBorders>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785"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741" w:type="dxa"/>
            <w:gridSpan w:val="2"/>
            <w:tcBorders>
              <w:top w:val="single" w:sz="4" w:space="0" w:color="000000"/>
              <w:bottom w:val="single" w:sz="4" w:space="0" w:color="000000"/>
              <w:right w:val="single" w:sz="4" w:space="0" w:color="000000"/>
            </w:tcBorders>
          </w:tcPr>
          <w:p>
            <w:pPr>
              <w:pStyle w:val="Normal"/>
              <w:jc w:val="center"/>
              <w:rPr/>
            </w:pPr>
            <w:r>
              <w:rPr>
                <w:sz w:val="18"/>
                <w:lang w:val="lv-LV"/>
              </w:rPr>
              <w:t>Primārais produkts</w:t>
            </w:r>
          </w:p>
        </w:tc>
      </w:tr>
      <w:tr>
        <w:trPr/>
        <w:tc>
          <w:tcPr>
            <w:tcW w:w="29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301</w:t>
            </w:r>
          </w:p>
        </w:tc>
        <w:tc>
          <w:tcPr>
            <w:tcW w:w="3785" w:type="dxa"/>
            <w:tcBorders>
              <w:right w:val="single" w:sz="4" w:space="0" w:color="000000"/>
            </w:tcBorders>
          </w:tcPr>
          <w:p>
            <w:pPr>
              <w:pStyle w:val="Normal"/>
              <w:rPr>
                <w:sz w:val="18"/>
                <w:highlight w:val="green"/>
                <w:lang w:val="lv-LV"/>
              </w:rPr>
            </w:pPr>
            <w:r>
              <w:rPr>
                <w:b/>
                <w:bCs/>
                <w:sz w:val="18"/>
                <w:highlight w:val="green"/>
                <w:lang w:val="lv-LV"/>
              </w:rPr>
              <w:t>Milti un granulas no gaļas vai gaļas subproduktiem, zivīm vai vēžveidīgajiem, mīkstmiešiem vai citiem ūdens bezmugurkaulniekiem, nederīgas pārtikai; dradži (grības):</w:t>
            </w:r>
          </w:p>
        </w:tc>
        <w:tc>
          <w:tcPr>
            <w:tcW w:w="141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41"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1 1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aļas vai gaļas subproduktu milti un granulas; dradži (grīb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restart"/>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1 2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ivju, vēžveidīgo, mīkstmiešu vai citu ūdens bezmugurkaulnieku milti un granul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302</w:t>
            </w:r>
          </w:p>
        </w:tc>
        <w:tc>
          <w:tcPr>
            <w:tcW w:w="3785" w:type="dxa"/>
            <w:tcBorders>
              <w:right w:val="single" w:sz="4" w:space="0" w:color="000000"/>
            </w:tcBorders>
          </w:tcPr>
          <w:p>
            <w:pPr>
              <w:pStyle w:val="Normal"/>
              <w:rPr>
                <w:sz w:val="18"/>
                <w:highlight w:val="green"/>
                <w:lang w:val="lv-LV"/>
              </w:rPr>
            </w:pPr>
            <w:r>
              <w:rPr>
                <w:b/>
                <w:bCs/>
                <w:sz w:val="18"/>
                <w:highlight w:val="green"/>
                <w:lang w:val="lv-LV"/>
              </w:rPr>
              <w:t>Klijas, atsijas un citi atlikumi, granulēti vai negranulēti, kas iegūti, sijājot, maļot vai citādi apstrādājot labības graudus vai pākšaugus:</w:t>
            </w:r>
          </w:p>
        </w:tc>
        <w:tc>
          <w:tcPr>
            <w:tcW w:w="141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1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kurūza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1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 xml:space="preserve">kuru cietes saturs nepārsniedz 35 % no svara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1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2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īs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2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 xml:space="preserve">kuru cietes saturs nepārsniedz 35 % no svara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2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3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vieš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3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ietes saturu ne vairāk par 28 % no svara, un kuriem caur sietu ar 0,2 mm acojumu izsijātā daļa nepārsniedz 10 % no svara vai arī izsijātās daļas pelnvielu saturs sausnā ir 1,5 % no svara vai vairāk</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3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4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u graudaug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4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ietes saturu ne vairāk par 28 % no svara, un kuriem caur sietu ar 0,2 mm acojumu izsijātā daļa nepārsniedz 10 % no svara vai arī izsijātās daļas pelnvielu saturs sausnā ir 1,5 % no svara vai vairāk</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4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2 5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ākšaug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303</w:t>
            </w:r>
          </w:p>
        </w:tc>
        <w:tc>
          <w:tcPr>
            <w:tcW w:w="3785" w:type="dxa"/>
            <w:tcBorders>
              <w:right w:val="single" w:sz="4" w:space="0" w:color="000000"/>
            </w:tcBorders>
          </w:tcPr>
          <w:p>
            <w:pPr>
              <w:pStyle w:val="Normal"/>
              <w:rPr>
                <w:sz w:val="18"/>
                <w:highlight w:val="green"/>
                <w:lang w:val="lv-LV"/>
              </w:rPr>
            </w:pPr>
            <w:r>
              <w:rPr>
                <w:b/>
                <w:bCs/>
                <w:sz w:val="18"/>
                <w:highlight w:val="green"/>
                <w:lang w:val="lv-LV"/>
              </w:rPr>
              <w:t>Cietes ražošanas atlikumi un tamlīdzīgi atlikumi, biešu mīkstums, cukurniedru rauši un citi cukura ražošanas atkritumi, drabiņas vai šķiedenis un atkritumi, granulēti vai negranulēti:</w:t>
            </w:r>
          </w:p>
        </w:tc>
        <w:tc>
          <w:tcPr>
            <w:tcW w:w="141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1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etes ražošanas atliekas un tamlīdzīgas atlieka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kurūzas cietes ražošanas atliekas (izņemot koncentrētus graudu mērcēšanas šķidrumus) ar proteīnu saturu sausnā:</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vMerge w:val="continue"/>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10 11</w:t>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airāk par 4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10 19</w:t>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līdz 4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1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2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biešu mīkstums, cukurniedru rauši un citi cukura ražošanas atkritum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2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iešu mīkstum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2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3 3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lus vai spirta rūpniecības šķiedenis un atkritum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4 00 00</w:t>
            </w:r>
          </w:p>
        </w:tc>
        <w:tc>
          <w:tcPr>
            <w:tcW w:w="3785" w:type="dxa"/>
            <w:tcBorders>
              <w:right w:val="single" w:sz="4" w:space="0" w:color="000000"/>
            </w:tcBorders>
          </w:tcPr>
          <w:p>
            <w:pPr>
              <w:pStyle w:val="Normal"/>
              <w:rPr>
                <w:sz w:val="18"/>
                <w:highlight w:val="yellow"/>
                <w:lang w:val="lv-LV"/>
              </w:rPr>
            </w:pPr>
            <w:r>
              <w:rPr>
                <w:b/>
                <w:bCs/>
                <w:sz w:val="18"/>
                <w:highlight w:val="yellow"/>
                <w:lang w:val="lv-LV"/>
              </w:rPr>
              <w:t>Eļļas rauši un citi cietie atlikumi, arī sasmalcināti vai granulēti, kas iegūti, ekstrahējot sojas pupu eļļ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28"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5 00 00</w:t>
            </w:r>
          </w:p>
        </w:tc>
        <w:tc>
          <w:tcPr>
            <w:tcW w:w="3785" w:type="dxa"/>
            <w:tcBorders>
              <w:right w:val="single" w:sz="4" w:space="0" w:color="000000"/>
            </w:tcBorders>
          </w:tcPr>
          <w:p>
            <w:pPr>
              <w:pStyle w:val="Normal"/>
              <w:rPr>
                <w:sz w:val="18"/>
                <w:highlight w:val="yellow"/>
                <w:lang w:val="lv-LV"/>
              </w:rPr>
            </w:pPr>
            <w:r>
              <w:rPr>
                <w:b/>
                <w:bCs/>
                <w:sz w:val="18"/>
                <w:highlight w:val="yellow"/>
                <w:lang w:val="lv-LV"/>
              </w:rPr>
              <w:t>Eļļas rauši un citi cietie atlikumi, arī sasmalcināti vai granulēti, kas iegūti ekstrahējot zemesriekstu eļļ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w:t>
            </w:r>
          </w:p>
        </w:tc>
        <w:tc>
          <w:tcPr>
            <w:tcW w:w="3785" w:type="dxa"/>
            <w:tcBorders>
              <w:right w:val="single" w:sz="4" w:space="0" w:color="000000"/>
            </w:tcBorders>
          </w:tcPr>
          <w:p>
            <w:pPr>
              <w:pStyle w:val="Normal"/>
              <w:rPr>
                <w:sz w:val="18"/>
                <w:highlight w:val="yellow"/>
                <w:lang w:val="lv-LV"/>
              </w:rPr>
            </w:pPr>
            <w:r>
              <w:rPr>
                <w:b/>
                <w:bCs/>
                <w:sz w:val="18"/>
                <w:highlight w:val="yellow"/>
                <w:lang w:val="lv-LV"/>
              </w:rPr>
              <w:t>Eļļas rauši un citi cietie atlikumi, arī sasmalcināti vai granulēti, kas iegūti ekstrahējot augu taukus un eļļas, izņemot pozīcijā 2304 vai 2305 minētā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1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vilnas sēkl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2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insēkl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3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aulespuķu sēkl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apšu vai ripšu sēkl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41 0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 xml:space="preserve">no rapšu sēklām ar zemu erukskābes saturu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49 0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5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osriekstu vai kopr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6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almu riekstu vai kodol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70 0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kurūzas dīgļ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9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eļļas rauši un citādi olīveļļas ekstrakcijas atlikum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90 11</w:t>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olīveļļas saturu 3 % no svara vai mazāk</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90 19</w:t>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olīveļļas saturu vairāk par 3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6 9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7 00</w:t>
            </w:r>
          </w:p>
        </w:tc>
        <w:tc>
          <w:tcPr>
            <w:tcW w:w="3785" w:type="dxa"/>
            <w:tcBorders>
              <w:right w:val="single" w:sz="4" w:space="0" w:color="000000"/>
            </w:tcBorders>
          </w:tcPr>
          <w:p>
            <w:pPr>
              <w:pStyle w:val="Normal"/>
              <w:rPr>
                <w:sz w:val="18"/>
                <w:highlight w:val="yellow"/>
                <w:lang w:val="lv-LV"/>
              </w:rPr>
            </w:pPr>
            <w:r>
              <w:rPr>
                <w:b/>
                <w:bCs/>
                <w:sz w:val="18"/>
                <w:highlight w:val="yellow"/>
                <w:lang w:val="lv-LV"/>
              </w:rPr>
              <w:t>Vīna nogulsnes; vīnakmen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vīna nogulsne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7 00 11</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kopējo spirta masas koncentrāciju ne vairāk par 7,9 % mas un ar sausnas saturu ne mazāk par 25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7 00 19</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7 00 9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vīnakme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8 00</w:t>
            </w:r>
          </w:p>
        </w:tc>
        <w:tc>
          <w:tcPr>
            <w:tcW w:w="3785" w:type="dxa"/>
            <w:tcBorders>
              <w:right w:val="single" w:sz="4" w:space="0" w:color="000000"/>
            </w:tcBorders>
          </w:tcPr>
          <w:p>
            <w:pPr>
              <w:pStyle w:val="Normal"/>
              <w:rPr>
                <w:sz w:val="18"/>
                <w:highlight w:val="yellow"/>
                <w:lang w:val="lv-LV"/>
              </w:rPr>
            </w:pPr>
            <w:r>
              <w:rPr>
                <w:b/>
                <w:bCs/>
                <w:sz w:val="18"/>
                <w:highlight w:val="yellow"/>
                <w:lang w:val="lv-LV"/>
              </w:rPr>
              <w:t>Augu izcelsmes materiāli un augu atkritumi, atliekas un blakusprodukti, granulēti vai negranulēti, izmantojami dzīvnieku barībai, kas citur nav minēti un iekļaut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vīnogu čaga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8 00 11</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kopējo spirta masas koncentrāciju ne vairāk par 4,3 % mas un ar sausnas saturu ne mazāk par 4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8 00 19</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8 00 4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ozolzīles un zirgkastaņi augļu izspaidas vai čagas, izņemot vīnog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8 00 9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w:t>
            </w:r>
          </w:p>
        </w:tc>
        <w:tc>
          <w:tcPr>
            <w:tcW w:w="3785" w:type="dxa"/>
            <w:tcBorders>
              <w:right w:val="single" w:sz="4" w:space="0" w:color="000000"/>
            </w:tcBorders>
          </w:tcPr>
          <w:p>
            <w:pPr>
              <w:pStyle w:val="Normal"/>
              <w:rPr>
                <w:sz w:val="18"/>
                <w:highlight w:val="yellow"/>
                <w:lang w:val="lv-LV"/>
              </w:rPr>
            </w:pPr>
            <w:r>
              <w:rPr>
                <w:b/>
                <w:bCs/>
                <w:sz w:val="18"/>
                <w:highlight w:val="yellow"/>
                <w:lang w:val="lv-LV"/>
              </w:rPr>
              <w:t>Izstrādājumi, kas izmantojami dzīvnieku barībā:</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1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26"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uņu vai kaķu barība, safasēta mazumtirdzniecība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os ir ciete, glikoze, glikozes sīrups, maltodekstrīns vai maltodekstrīna sīrups, kas minēti apakšpozīcijās 1702 30 51–1702 30 99, 1702 40 90, 1702 90 50 un 2106 90 55, vai piena produkt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os ir ciete, glikoze, glikozes sīrups, maltodekstrīns vai maltodekstrīna sīrup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os nav cietes vai cietes saturs ir 10 % no svara vai mazāk:</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11</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13</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15</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50 %, bet nepārsniedz 75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19</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75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a cietes saturs pārsniedz 10 %, bet nepārsniedz 30 % no svar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31</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33</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39</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os cietes saturs pārsniedz 30 % no svar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51</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53</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59</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piena produktu saturs ir visma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70</w:t>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as nesatur cieti, glikozi, glikozes sīrupu, maltodekstrīnu vai maltodekstrīna sīrupu, bet satur piena produktu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10 9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w:t>
            </w:r>
          </w:p>
        </w:tc>
        <w:tc>
          <w:tcPr>
            <w:tcW w:w="378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1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zivju vai jūras zīdītāju šķīstošās atliek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20</w:t>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rodukti, kas minēti šīs nodaļas 5. papildu piezīmē</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 ieskaitot premiksu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os ir ciete, glikoze, glikozes sīrups, maltodekstrīns vai maltodekstrīna sīrups, kas minēti apakšpozīcijās 1702 30 51–1702 30 99, 1702 40 90, 1702 90 50 un 2106 90 55, vai piena produkt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os ir ciete, glikoze, glikozes sīrups, maltodekstrīns vai maltodekstrīna sīrup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nav cietes vai cietes saturs ir 10 % no svara vai mazāk:</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31</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33</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35</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50 %, bet nepārsniedz 75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39</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75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cietes saturs pārsniedz 10 %, bet nepārsniedz 30 % no svar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41</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43</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49</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uros cietes saturs pārsniedz 30 % no svar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51</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nav piena produktu vai šādu produktu saturs nepārsniedz 1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53</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10 %, bet nepārsnied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59</w:t>
            </w:r>
          </w:p>
        </w:tc>
        <w:tc>
          <w:tcPr>
            <w:tcW w:w="3785"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kuros piena produktu saturs ir vismaz 50 % no svar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70</w:t>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s nesatur cieti, glikozi, glikozes sīrupu, maltodekstrīnu un maltodekstrīna sīrupu, bet satur piena produktu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91</w:t>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iešu mīkstums ar pievienotu melas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78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309 90 95</w:t>
            </w:r>
          </w:p>
        </w:tc>
        <w:tc>
          <w:tcPr>
            <w:tcW w:w="3785"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as satur 49 % no svara vai vairāk holīna hlorīdu uz organiskas vai neorganiskas bāzes</w:t>
            </w:r>
          </w:p>
        </w:tc>
        <w:tc>
          <w:tcPr>
            <w:tcW w:w="1418" w:type="dxa"/>
            <w:tcBorders>
              <w:right w:val="single" w:sz="4" w:space="0" w:color="000000"/>
            </w:tcBorders>
            <w:vAlign w:val="bottom"/>
          </w:tcPr>
          <w:p>
            <w:pPr>
              <w:pStyle w:val="Normal"/>
              <w:jc w:val="center"/>
              <w:rPr/>
            </w:pPr>
            <w:r>
              <w:rPr>
                <w:sz w:val="18"/>
                <w:highlight w:val="yellow"/>
                <w:lang w:val="lv-LV"/>
              </w:rPr>
              <w:t>kg C</w:t>
            </w:r>
            <w:r>
              <w:rPr>
                <w:sz w:val="18"/>
                <w:highlight w:val="yellow"/>
                <w:vertAlign w:val="subscript"/>
                <w:lang w:val="lv-LV"/>
              </w:rPr>
              <w:t>5</w:t>
            </w:r>
            <w:r>
              <w:rPr>
                <w:sz w:val="18"/>
                <w:highlight w:val="yellow"/>
                <w:lang w:val="lv-LV"/>
              </w:rPr>
              <w:t>H</w:t>
            </w:r>
            <w:r>
              <w:rPr>
                <w:sz w:val="18"/>
                <w:highlight w:val="yellow"/>
                <w:vertAlign w:val="subscript"/>
                <w:lang w:val="lv-LV"/>
              </w:rPr>
              <w:t>14</w:t>
            </w:r>
            <w:r>
              <w:rPr>
                <w:sz w:val="18"/>
                <w:highlight w:val="yellow"/>
                <w:lang w:val="lv-LV"/>
              </w:rPr>
              <w:t>ClNO</w:t>
            </w:r>
          </w:p>
        </w:tc>
        <w:tc>
          <w:tcPr>
            <w:tcW w:w="1741"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93"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2309 90 99</w:t>
            </w:r>
          </w:p>
        </w:tc>
        <w:tc>
          <w:tcPr>
            <w:tcW w:w="3785" w:type="dxa"/>
            <w:tcBorders>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41" w:type="dxa"/>
            <w:gridSpan w:val="2"/>
            <w:tcBorders>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8:34:00Z</dcterms:created>
  <dc:creator>Uno Auliks</dc:creator>
  <dc:description/>
  <cp:keywords/>
  <dc:language>en-US</dc:language>
  <cp:lastModifiedBy>Kristine.Ruka</cp:lastModifiedBy>
  <dcterms:modified xsi:type="dcterms:W3CDTF">2010-07-09T09:06:00Z</dcterms:modified>
  <cp:revision>7</cp:revision>
  <dc:subject/>
  <dc:title>23</dc:title>
</cp:coreProperties>
</file>