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360" w:hanging="0"/>
        <w:rPr/>
      </w:pPr>
      <w:r>
        <w:rPr>
          <w:b w:val="false"/>
          <w:bCs w:val="false"/>
          <w:lang w:val="lv-LV"/>
        </w:rPr>
        <w:t>13.NODAĻA: ŠELLAKA; SVEĶI UN CITAS AUGU SULAS UN EKSTRAKTI</w:t>
      </w:r>
    </w:p>
    <w:p>
      <w:pPr>
        <w:pStyle w:val="Normal"/>
        <w:rPr>
          <w:b/>
          <w:b/>
          <w:bCs/>
          <w:sz w:val="16"/>
          <w:szCs w:val="19"/>
          <w:lang w:val="lv-LV"/>
        </w:rPr>
      </w:pPr>
      <w:r>
        <w:rPr>
          <w:b/>
          <w:bCs/>
          <w:sz w:val="16"/>
          <w:szCs w:val="19"/>
          <w:lang w:val="lv-LV"/>
        </w:rPr>
        <w:t>Piezīme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ind w:left="640" w:hanging="64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1.</w:t>
        <w:tab/>
        <w:t>Pozīcijā 1302 ietilpst arī lakricas, piretru, apiņu, alvejas ekstrakti un opijs.</w:t>
      </w:r>
    </w:p>
    <w:p>
      <w:pPr>
        <w:pStyle w:val="Normal"/>
        <w:tabs>
          <w:tab w:val="clear" w:pos="720"/>
          <w:tab w:val="left" w:pos="640" w:leader="none"/>
        </w:tabs>
        <w:ind w:left="640" w:hanging="640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Šajā pozīcijā neietilpst: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a)</w:t>
        <w:tab/>
        <w:t>lakricas ekstrakts, kurā vairāk nekā 10 % no svara ir saharoze vai kas sagatavots kā konditorejas izstrādājums (pozīcija 1704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b)</w:t>
        <w:tab/>
        <w:t>iesala ekstrakts (pozīcija 1901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c)</w:t>
        <w:tab/>
        <w:t>kafijas, tējas vai mates ekstrakti (pozīcija 2101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d)</w:t>
        <w:tab/>
        <w:t>augu sulas vai ekstrakti, kas ir alkoholiski dzērieni (22. nodaļa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e)</w:t>
        <w:tab/>
        <w:t>kampars, glicirizīns vai citi pozīcijas 2914 vai 2938 izstrādājumi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f)</w:t>
        <w:tab/>
        <w:t>magoņu stiebru koncentrāti, kas satur ne mazāk par 50 % no svara alkaloīdus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g)</w:t>
        <w:tab/>
        <w:t>medikamenti, kas minēti pozīcijā 3003 vai 3004, un reaģenti asins grupu noteikšanai (pozīcija 3006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h)</w:t>
        <w:tab/>
        <w:t>miecvielu vai krāsošanas ekstrakti (pozīcija 3201 vai 3203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ij)</w:t>
        <w:tab/>
        <w:t>ēteriskās eļļas un esences, rezinoīdi, ekstrahēti oleosveķi, ūdens destilāti vai ēterisko eļļu ūdens šķīdumi vai citādi preparāti uz smaržvielu bāzes, ko izmanto dzērienu ražošanā (33. nodaļa), un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16"/>
          <w:lang w:val="lv-LV"/>
        </w:rPr>
      </w:pPr>
      <w:r>
        <w:rPr>
          <w:sz w:val="16"/>
          <w:lang w:val="lv-LV"/>
        </w:rPr>
        <w:t>dabiskais kaučuks, balata, gutaperča, gvajule, čikle un tamlīdzīgi dabiskie sveķi (pozīcija 4001).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spacing w:before="120" w:after="0"/>
        <w:ind w:left="960" w:hanging="960"/>
        <w:jc w:val="both"/>
        <w:rPr>
          <w:sz w:val="19"/>
          <w:szCs w:val="19"/>
          <w:lang w:val="lv-LV"/>
        </w:rPr>
      </w:pPr>
      <w:r>
        <w:rPr>
          <w:sz w:val="19"/>
          <w:szCs w:val="19"/>
          <w:lang w:val="lv-LV"/>
        </w:rPr>
      </w:r>
    </w:p>
    <w:tbl>
      <w:tblPr>
        <w:tblW w:w="8118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3"/>
        <w:gridCol w:w="960"/>
        <w:gridCol w:w="4030"/>
        <w:gridCol w:w="1418"/>
        <w:gridCol w:w="1417"/>
      </w:tblGrid>
      <w:tr>
        <w:trPr>
          <w:tblHeader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N kod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ak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u mērvienī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imārais produkts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13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Šellaka; dabiskie sveķi, sveķainas vielas, gumijas sveķi un oleosveķi (piemēram, balzami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1 10 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šella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1 20 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gumiarābi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highlight w:val="yellow"/>
                <w:lang w:val="lv-LV"/>
              </w:rPr>
            </w:pPr>
            <w:r>
              <w:rPr>
                <w:rFonts w:eastAsia="Wingdings 2" w:cs="Wingdings 2" w:ascii="Wingdings 2" w:hAnsi="Wingdings 2"/>
                <w:position w:val="1"/>
                <w:sz w:val="16"/>
                <w:szCs w:val="19"/>
                <w:highlight w:val="yellow"/>
                <w:lang w:val="lv-LV"/>
              </w:rPr>
              <w:t>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1 90 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130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Augu sulas un ekstrakti; pektīni, pektināti un pektāti; agars un citi no augu produktiem iegūti recinātāji un biezinātāji, arī modificēti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green"/>
                <w:lang w:val="lv-LV"/>
              </w:rPr>
            </w:pPr>
            <w:r>
              <w:rPr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augu sulas un ekstrakti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11 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opij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12 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lakri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13 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apiņ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14 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no piretrām vai augu saknēm, kas satur rotenon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1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19 0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vaniļas oleosveķ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highlight w:val="yellow"/>
                <w:lang w:val="lv-LV"/>
              </w:rPr>
            </w:pPr>
            <w:r>
              <w:rPr>
                <w:rFonts w:eastAsia="Wingdings 2" w:cs="Wingdings 2" w:ascii="Wingdings 2" w:hAnsi="Wingdings 2"/>
                <w:position w:val="1"/>
                <w:sz w:val="16"/>
                <w:szCs w:val="19"/>
                <w:highlight w:val="yellow"/>
                <w:lang w:val="lv-LV"/>
              </w:rPr>
              <w:t>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19 9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02 2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pektīni, pektināti un pektāti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02 20 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sausie atliku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02 20 9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citā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no augu valsts produktiem iegūti recinātāji un biezinātāji, arī modificēti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31 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aga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3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recinātāji un biezinātāji, arī pārveidoti, no ceratoniju pākstīm vai sēklām vai no guaras sēklā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32 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no ceratoniju pākstīm vai sēklā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32 9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no guaras sēklā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1302 39 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36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  <w:szCs w:val="17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hanging="0"/>
      <w:jc w:val="center"/>
      <w:outlineLvl w:val="1"/>
    </w:pPr>
    <w:rPr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0" w:after="280"/>
      <w:jc w:val="center"/>
      <w:outlineLvl w:val="2"/>
    </w:pPr>
    <w:rPr>
      <w:b/>
      <w:bCs/>
      <w:sz w:val="19"/>
      <w:szCs w:val="19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80"/>
      <w:jc w:val="center"/>
      <w:outlineLvl w:val="3"/>
    </w:pPr>
    <w:rPr>
      <w:b/>
      <w:bCs/>
      <w:i/>
      <w:i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9"/>
      <w:szCs w:val="19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i/>
      <w:iCs/>
      <w:sz w:val="22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RakstzRakstz">
    <w:name w:val=" Rakstz. Rakstz."/>
    <w:basedOn w:val="Noklusjumarindkopasfonts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aatkpe3">
    <w:name w:val="Pamatteksta atkāpe 3"/>
    <w:basedOn w:val="Normal"/>
    <w:qFormat/>
    <w:pPr>
      <w:tabs>
        <w:tab w:val="clear" w:pos="720"/>
        <w:tab w:val="left" w:pos="320" w:leader="none"/>
        <w:tab w:val="left" w:pos="640" w:leader="none"/>
      </w:tabs>
      <w:spacing w:before="120" w:after="0"/>
      <w:ind w:left="640" w:hanging="640"/>
      <w:jc w:val="both"/>
    </w:pPr>
    <w:rPr>
      <w:sz w:val="19"/>
      <w:szCs w:val="19"/>
    </w:rPr>
  </w:style>
  <w:style w:type="paragraph" w:styleId="TextBodyIndent">
    <w:name w:val="Body Text Indent"/>
    <w:basedOn w:val="Normal"/>
    <w:pPr>
      <w:tabs>
        <w:tab w:val="clear" w:pos="720"/>
        <w:tab w:val="left" w:pos="640" w:leader="none"/>
        <w:tab w:val="left" w:pos="960" w:leader="none"/>
      </w:tabs>
      <w:spacing w:before="120" w:after="0"/>
      <w:ind w:left="960" w:hanging="960"/>
      <w:jc w:val="both"/>
    </w:pPr>
    <w:rPr>
      <w:sz w:val="19"/>
      <w:szCs w:val="19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46:00Z</dcterms:created>
  <dc:creator>Uno Auliks</dc:creator>
  <dc:description/>
  <cp:keywords/>
  <dc:language>en-US</dc:language>
  <cp:lastModifiedBy>Kristine.Ruka</cp:lastModifiedBy>
  <dcterms:modified xsi:type="dcterms:W3CDTF">2010-07-13T12:51:00Z</dcterms:modified>
  <cp:revision>9</cp:revision>
  <dc:subject/>
  <dc:title>1</dc:title>
</cp:coreProperties>
</file>