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4.NODAĻA: TABAKA UN TABAKAS RŪPNIECISKI AIZSTĀJĒJI</w:t>
      </w:r>
    </w:p>
    <w:p>
      <w:pPr>
        <w:pStyle w:val="Normal"/>
        <w:spacing w:before="120" w:after="0"/>
        <w:rPr>
          <w:b/>
          <w:b/>
          <w:bCs/>
          <w:sz w:val="16"/>
          <w:szCs w:val="19"/>
          <w:lang w:val="lv-LV"/>
        </w:rPr>
      </w:pPr>
      <w:r>
        <w:rPr>
          <w:b/>
          <w:bCs/>
          <w:sz w:val="16"/>
          <w:szCs w:val="19"/>
          <w:lang w:val="lv-LV"/>
        </w:rPr>
        <w:t>Piezīme</w:t>
      </w:r>
    </w:p>
    <w:p>
      <w:pPr>
        <w:pStyle w:val="Pamattekstaatkpe3"/>
        <w:numPr>
          <w:ilvl w:val="0"/>
          <w:numId w:val="2"/>
        </w:numPr>
        <w:rPr>
          <w:sz w:val="16"/>
          <w:lang w:val="lv-LV"/>
        </w:rPr>
      </w:pPr>
      <w:r>
        <w:rPr>
          <w:sz w:val="16"/>
          <w:lang w:val="lv-LV"/>
        </w:rPr>
        <w:t>Šajā nodaļā neietilpst medicīniskās cigaretes (30. nodaļa)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spacing w:before="120" w:after="0"/>
        <w:ind w:left="315" w:hanging="0"/>
        <w:jc w:val="both"/>
        <w:rPr>
          <w:sz w:val="19"/>
          <w:szCs w:val="19"/>
          <w:lang w:val="lv-LV"/>
        </w:rPr>
      </w:pPr>
      <w:r>
        <w:rPr>
          <w:sz w:val="19"/>
          <w:szCs w:val="19"/>
          <w:lang w:val="lv-LV"/>
        </w:rPr>
      </w:r>
    </w:p>
    <w:tbl>
      <w:tblPr>
        <w:tblW w:w="803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3"/>
        <w:gridCol w:w="957"/>
        <w:gridCol w:w="4053"/>
        <w:gridCol w:w="1275"/>
        <w:gridCol w:w="1563"/>
        <w:gridCol w:w="13"/>
      </w:tblGrid>
      <w:tr>
        <w:trPr>
          <w:tblHeader w:val="true"/>
        </w:trPr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N kods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rak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pildu mērvienīb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imārais produkts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24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Neapstrādāta tabaka; tabakas atkritumi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tabaka ar neizgrieztu vidējo dzīslu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dūmos kaltēta Virdžīnijas tipa tabaka un ēnā kaltēta gaišā Bērlija tipa tabaka (ieskaitot Bērlija hibrīdus); ēnā kaltēta gaišā Mērilendas tipa tabaka un karstumā kaltēta tabak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10 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dūmos kaltēta Virdžīnijas ti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10 2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ēnā kaltēta gaišā Bērlija tipa (ieskaitot Bērlija hibrīdu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10 3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ēnā kaltēta gaišā Mērilendas ti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karstumā kaltēta tabak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10 4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– </w:t>
            </w:r>
            <w:r>
              <w:rPr>
                <w:sz w:val="18"/>
                <w:highlight w:val="yellow"/>
                <w:lang w:val="lv-LV"/>
              </w:rPr>
              <w:t>Kentuki ti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10 4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– </w:t>
            </w:r>
            <w:r>
              <w:rPr>
                <w:sz w:val="18"/>
                <w:highlight w:val="yellow"/>
                <w:lang w:val="lv-LV"/>
              </w:rPr>
              <w:t>citā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10 5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ēnā kaltēta gaišā taba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10 6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saulē kaltēta austrumu tipa taba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10 7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ēnā kaltēta tumšā taba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10 8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dūmos kaltēta taba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10 9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a taba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2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tabaka ar daļēji vai pilnīgi izgrieztu vidējo dzīslu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dūmos kaltēta Virdžīnijas tipa tabaka un ēnā kaltēta gaišā Bērlija tipa tabaka (ieskaitot Bērlija hibrīdus); ēnā kaltēta gaišā Mērilendas tipa tabaka un karstumā kaltēta tabak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20 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dūmos kaltēta Virdžīnijas ti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20 2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ēnā kaltēta gaišā Bērlija tipa (ieskaitot Bērlija hibrīdu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20 3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ēnā kaltēta gaišā Mērilendas ti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karstumā kaltēta tabak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20 4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– </w:t>
            </w:r>
            <w:r>
              <w:rPr>
                <w:sz w:val="18"/>
                <w:highlight w:val="yellow"/>
                <w:lang w:val="lv-LV"/>
              </w:rPr>
              <w:t>Kentuki ti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20 4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– </w:t>
            </w:r>
            <w:r>
              <w:rPr>
                <w:sz w:val="18"/>
                <w:highlight w:val="yellow"/>
                <w:lang w:val="lv-LV"/>
              </w:rPr>
              <w:t>citā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20 5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ēnā kaltēta gaišā taba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20 6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saulē kaltēta austrumu tipa taba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20 7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ēnā kaltēta tumšā taba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20 8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dūmos kaltēta taba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20 9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a taba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2401 30 0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tabakas atkritu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Cigāri, Manilas cigāri, cigarilli un cigaretes no tabakas vai tabakas aizstājēji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2 10 0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cigāri, Manilas cigāri un cigarilli, kas satur taba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0 p/s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2 2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cigaretes, kas satur tabaku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2 20 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ar krustnagliņā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0 p/s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2 20 9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citād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0 p/s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2 90 0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citā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Citādi tabakas izstrādājumi un tabakas rūpnieciski aizstājēji; “homogenizēta” vai “atjaunota” tabaka; tabakas ekstrakti un esences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3 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smēķējamā tabaka, kas satur vai nesatur tabakas aizstājējus jebkurā samēr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3 10 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 xml:space="preserve">tiešajā iepakojumā, ar tīro svaru līdz 500 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3 10 9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citā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citādi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3 91 0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b/>
                <w:bCs/>
                <w:sz w:val="18"/>
                <w:lang w:val="lv-LV"/>
              </w:rPr>
              <w:t>“</w:t>
            </w:r>
            <w:r>
              <w:rPr>
                <w:b/>
                <w:bCs/>
                <w:sz w:val="18"/>
                <w:lang w:val="lv-LV"/>
              </w:rPr>
              <w:t>homogenizēta” vai “atjaunota” taba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3 9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b/>
                <w:bCs/>
                <w:sz w:val="18"/>
                <w:lang w:val="lv-LV"/>
              </w:rPr>
              <w:t>citād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3 99 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košļājamā tabaka un šņaucamā taba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03 99 9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citā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5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iCs/>
      <w:szCs w:val="17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20" w:after="280"/>
      <w:jc w:val="center"/>
      <w:outlineLvl w:val="2"/>
    </w:pPr>
    <w:rPr>
      <w:b/>
      <w:bCs/>
      <w:sz w:val="19"/>
      <w:szCs w:val="19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280"/>
      <w:jc w:val="center"/>
      <w:outlineLvl w:val="3"/>
    </w:pPr>
    <w:rPr>
      <w:b/>
      <w:bCs/>
      <w:i/>
      <w:i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9"/>
      <w:szCs w:val="19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i/>
      <w:iCs/>
      <w:sz w:val="22"/>
      <w:szCs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aatkpe3">
    <w:name w:val="Pamatteksta atkāpe 3"/>
    <w:basedOn w:val="Normal"/>
    <w:qFormat/>
    <w:pPr>
      <w:tabs>
        <w:tab w:val="clear" w:pos="720"/>
        <w:tab w:val="left" w:pos="320" w:leader="none"/>
        <w:tab w:val="left" w:pos="640" w:leader="none"/>
      </w:tabs>
      <w:spacing w:before="120" w:after="0"/>
      <w:ind w:left="640" w:hanging="64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40:00Z</dcterms:created>
  <dc:creator>Uno Auliks</dc:creator>
  <dc:description/>
  <cp:keywords/>
  <dc:language>en-US</dc:language>
  <cp:lastModifiedBy>Kristine.Ruka</cp:lastModifiedBy>
  <dcterms:modified xsi:type="dcterms:W3CDTF">2010-07-09T09:07:00Z</dcterms:modified>
  <cp:revision>6</cp:revision>
  <dc:subject/>
  <dc:title>24</dc:title>
</cp:coreProperties>
</file>